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_» _______ 2015г. </w:t>
      </w:r>
      <w:r>
        <w:rPr>
          <w:rFonts w:cs="Times New Roman" w:ascii="Times New Roman" w:hAnsi="Times New Roman"/>
          <w:sz w:val="28"/>
          <w:szCs w:val="28"/>
        </w:rPr>
        <w:t xml:space="preserve"> № ___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дище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разрешения на ввод объекта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питального строительства в эксплуатацию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Радищевского городского поселен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доступности и качества предоставления муниципальной услуги по выдаче разрешения на ввод объекта капитального строительства в эксплуатацию на территории Радищевского городского поселения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«Выдача разрешения на ввод объекта капитального строительства в эксплуатацию на территории Радищевского городского поселения»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сылка: в дело – 2, прокурату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«___» _______ 2015г. № ____</w:t>
      </w:r>
    </w:p>
    <w:p>
      <w:pPr>
        <w:pStyle w:val="Normal"/>
        <w:spacing w:lineRule="auto" w:line="240" w:before="0" w:after="0"/>
        <w:ind w:left="-676" w:firstLine="676"/>
        <w:jc w:val="right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Heading"/>
        <w:ind w:hanging="0"/>
        <w:rPr/>
      </w:pPr>
      <w:r>
        <w:rPr>
          <w:b/>
          <w:bCs/>
          <w:color w:val="FF0000"/>
          <w:sz w:val="24"/>
        </w:rPr>
        <w:t>ПРОЕКТ</w:t>
      </w:r>
      <w:r>
        <w:rPr>
          <w:b/>
          <w:bCs/>
          <w:sz w:val="24"/>
        </w:rPr>
        <w:t xml:space="preserve"> 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вод объекта капитального строительства в эксплуатацию на территории Радищев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ие 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о предоставлению муниципальной услуги «Выдач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 на ввод объекта капитального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ксплуатацию на территории Радищевского городского поселения» (далее по тексту – Регламент) определяет сроки и последовательность административных процедур по выдаче разрешения на ввод объекта в эксплуата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.</w:t>
      </w:r>
    </w:p>
    <w:p>
      <w:pPr>
        <w:pStyle w:val="HTML1"/>
        <w:suppressLineNumbers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В административно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нормативный правовой акт, определяющий сроки и последовательность действий и/или принятия решений администрацией Радищевского городского поселения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ая процедура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действий администрации Радищевского городского поселения при 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ное лицо</w:t>
      </w:r>
      <w:r>
        <w:rPr>
          <w:rFonts w:cs="Times New Roman" w:ascii="Times New Roman" w:hAnsi="Times New Roman"/>
          <w:sz w:val="24"/>
          <w:szCs w:val="24"/>
        </w:rPr>
        <w:t xml:space="preserve"> – лицо, постоянно, временно или в соответствии со специальными полномочиями осуществляющее деятельность по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государственных и муниципальных организ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явитель (застройщик)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 капитального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дание, строение, сооружение, за исключением временных построек, киосков, навесов и других подобных построек;</w:t>
      </w:r>
    </w:p>
    <w:p>
      <w:pPr>
        <w:pStyle w:val="HTML1"/>
        <w:suppressLineNumbers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е на ввод объекта в эксплуатацию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явителями для получения муниципальной услуги являются застройщики - физические лица, индивидуальные предприниматели или юридические лица, являющиеся застройщиками на территории Радищевского городского посе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. Конечным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дача разрешения на ввод объекта капитального строительства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исьменный мотивированный отказ в выдаче разрешения на ввод объекта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оставление муниципальной услуги осуществляется администрацией Радищевского городского посел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ми исполнителями муниципальной услуги является специалист администрации Радище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муниципальной услуги по выдаче разрешения на ввод объекта капитального строительства в эксплуатацию осуществляется в соответствии с: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м Законом от 06.10.2003г. № 131–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струкцией о порядке заполнения формы разрешения на ввод объекта в эксплуатацию, утверждённой приказом Министерства регионального развития Российской Федерации от 19 октября 2006 года № 121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Радищевского муниципального образования.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 xml:space="preserve">2.5. </w:t>
      </w:r>
      <w:r>
        <w:rPr>
          <w:bCs/>
          <w:lang w:val="ru-RU"/>
        </w:rPr>
        <w:t xml:space="preserve">Общий срок предоставления муниципальной услуги не должен превышать 10 дней </w:t>
      </w:r>
      <w:r>
        <w:rPr>
          <w:lang w:val="ru-RU"/>
        </w:rPr>
        <w:t>со дня регистрации зая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6. Муниципальная услуга по выдаче разрешения на ввод объекта в эксплуатацию предоставляется на основании заявления, по форме (Приложение 2 к настоящему административному регламенту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55031"/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земельный участок;</w:t>
      </w:r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55033"/>
      <w:bookmarkEnd w:id="1"/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строитель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55033"/>
      <w:bookmarkEnd w:id="2"/>
      <w:r>
        <w:rPr>
          <w:rFonts w:cs="Times New Roman" w:ascii="Times New Roman" w:hAnsi="Times New Roman"/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</w:r>
      <w:hyperlink w:anchor="sub_10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sub_540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 7 статьи 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также прилага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дительные документы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права (полномочия) представителя заявителя, если с заявлением обращается представитель заявителя (заявителе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ого лица - нотариально заверенная доверен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 - доверенность, заверенная печатью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заявитель в заявлении дает согласие на обработку своих персональных данных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итель не дает согласие на обработку своих персональных данных, то документы, указанные </w:t>
      </w:r>
      <w:r>
        <w:rPr>
          <w:rFonts w:cs="Times New Roman" w:ascii="Times New Roman" w:hAnsi="Times New Roman"/>
          <w:iCs/>
          <w:sz w:val="24"/>
          <w:szCs w:val="24"/>
        </w:rPr>
        <w:t>п. 2.7.1., 2.7.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явитель представляет самостоятельн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заявителей документы, не предусмотренные данными пунктами  регламента,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можно получить у специалиста администрацией Радищевского городского поселения, непосредственно предоставляющего муниципальную услугу, а также на официальном сайте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 рамках межведомственного и межуровневого взаимодействия специалист, ответственный за предоставление муниципальной услуги, запрашивает следующие сведения в течение 2 рабочих д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 В Федеральной налоговой службе по Иркутской обла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В Управлении Федеральной службы государственной регистрации, кадастра и картографии по Иркут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 на объект недвижимости (земельный участ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ГРП о зарегистрированных правах на объект недвижимости (здание, строение, сооружение, подлежащее реконструкции, капитальному ремонту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3. В </w:t>
      </w:r>
      <w:r>
        <w:rPr>
          <w:rFonts w:cs="Times New Roman" w:ascii="Times New Roman" w:hAnsi="Times New Roman"/>
          <w:sz w:val="24"/>
          <w:szCs w:val="24"/>
          <w:u w:val="single"/>
        </w:rPr>
        <w:t>Ростехнадзор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Градостроительного кодек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Документы, указанные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</w:t>
        </w:r>
      </w:hyperlink>
      <w:r>
        <w:rPr>
          <w:rFonts w:cs="Times New Roman" w:ascii="Times New Roman" w:hAnsi="Times New Roman"/>
          <w:sz w:val="24"/>
          <w:szCs w:val="24"/>
        </w:rPr>
        <w:t>, 2, 3 и 9  п.2.6 настоящего Регламента, находятся в распоряжении администрации Радищевского городского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явитель вправе их не предоставля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п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8 </w:t>
        </w:r>
      </w:hyperlink>
      <w:r>
        <w:rPr>
          <w:rFonts w:cs="Times New Roman" w:ascii="Times New Roman" w:hAnsi="Times New Roman"/>
          <w:sz w:val="24"/>
          <w:szCs w:val="24"/>
        </w:rPr>
        <w:t>п.2.6 настоящего Регламента, заявитель предоставляет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. 2.6 настоящего Регламента, заявитель предоставляет самостоятельно, если права на земельный участок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явитель может представить полный пакет документов, указанных в п.2.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самостоятельно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собственной инициати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порядке предоставления муниципальной услуги заявитель может получить в сети «Интернет» на официальном сайте администрации Радищевского городского поселения, либо на информационном стенде, находящимся в здании администрации Радищевского городского поселения, на котором 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влечения из нормативных правовых актов, содержащих нормы, регулирующие деятельность по оказанию муниципальной 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Административный регламен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жим приема заявите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месторасположение, режим работы, часы приема и выдача документов, контактный телефон (телефон для справок), адрес электронной почты, адрес официального сайта администрации Радищевского городского поселения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номера кабинетов, фамилии, имена, отчества и должности специалистов администрации Радищевского городского поселения, ответственных за предоставление муниципальной услуги;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еречень оснований для отказа в приеме докумен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еречень оснований для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0. Информация о предоставлении  муниципальной услуги, в том числе о ходе ее исполнения  предоставляется непосредственно в администрации Радищевского городского поселения, а также с использованием средств телефонной связи и электрон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Информация о предоставлении  муниципальной услуги является открытой и общедоступ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администрации, режиме работы, контактные телефоны, адрес электронной почты, адрес официального сайта администрации Радищев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698, Иркутская область, Нижнеилимский район, р.п.Радищев, д. №2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8(39566) 3-42-11,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radgp@mail.ru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: </w:t>
      </w:r>
      <w:r>
        <w:rPr>
          <w:rFonts w:cs="Times New Roman" w:ascii="Times New Roman" w:hAnsi="Times New Roman"/>
          <w:b/>
          <w:color w:val="0000CC"/>
          <w:sz w:val="24"/>
          <w:szCs w:val="24"/>
          <w:u w:val="single"/>
        </w:rPr>
        <w:t>радищев.рф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028"/>
      </w:tblGrid>
      <w:tr>
        <w:trPr>
          <w:trHeight w:val="3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7.12 ча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4.00 час.</w:t>
            </w:r>
          </w:p>
        </w:tc>
      </w:tr>
      <w:tr>
        <w:trPr>
          <w:trHeight w:val="4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а, удостоверяющего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заявителем документов, содержащих противоречивые сведения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Исчерпывающий перечень оснований для отказа в предоставлении муниципальной услуги:</w:t>
      </w:r>
      <w:r>
        <w:rPr>
          <w:rFonts w:cs="Times New Roman" w:ascii="Times New Roman" w:hAnsi="Times New Roman"/>
          <w:vanish/>
          <w:color w:val="FF0000"/>
          <w:sz w:val="24"/>
          <w:szCs w:val="24"/>
        </w:rPr>
        <w:t>(см. текст в предыдущей редакции)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vanish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 отсутствие документов, указанных в п.2.6. настоящего административного регламента, предоставляемые заяв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 xml:space="preserve"> 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(см. текст в предыдущей редак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(см. текст в предыдущей редак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застройщиком требований по передаче безвозмездно одного экземпляра копий материалов инженерных изысканий и проектной документации в информационную систему обеспечения градостроительной деятельности района (ИСОГД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бщие требования к оформлению документов, представляемых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окументы предоставляются на русском языке либо имеют заверенный перевод на русский язык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застройщика, адрес, наименование объекта, должны быть написаны полностью, разборчивым почерком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ения и подчистки в заявлении и документах не допускаются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документация должна быть утверждена застройщиком или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6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срок ожидания в очереди при подаче документов на получение муниципальной услуги и при получении результата 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7. </w:t>
      </w: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 - один рабочий д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Место оказания муниципальной услуги (места информирования, ожидания и приема заявителей) располагается в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кабинете № 3 администрации  Радищевского городского посел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 для приема заявителей оборудован табличками с указанием номера кабинета и должности лица, осуществляющего прием. Место приема заявителей оборудовано столом и стульями для написания и размещения документов, заявлений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Муниципальная услуга признается качественной в случае предоставления услуги в сроки, определенные п. 2.5.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0. Разрешение на ввод  объекта в эксплуатацию выдается заявителю в администрации Радищевского городского поселения в десятидневный срок с момента регистрации поступившего зая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в предоставлении муниципальной услуги подписывается главой Радищевского муниципального образования и направляется заявителю почтой либо выдается лично, в десятидневный срок со дня подач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1. Порядок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 за получением муниципальной услуги и предоставление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г. №63-ФЗ «Об электронной подпис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предоставлении муниципальной услуги в электронной форме можно получить на официальном сайте администрации Радищевского городского поселения. На данном сайте размещается форма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муниципальной услуги в электронной форме заявитель вправе заполнить форму заявления, направить её по электронной почте для рассмотр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комплекта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а комплекта документов на соответствие требованиям действующего законодательства;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запросов в рамках межведомственного и межуровневого взаимодействия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отр объекта капитального строительства, в случае если не требуется заключение органа государственного строительного надзор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а полноты полученных сведений в рамках межведомственного и межуровневого взаимо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оекта разрешения на ввод объекта в эксплуатацию либо подготовка мотивированного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азрешения на ввод объекта в эксплуатацию либо направление мотивированного отказа в предоставлении муниципальной услуг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/>
        </w:rPr>
        <w:t xml:space="preserve">3.3. Основанием для начала предоставления муниципальной услуги является обращение заявителя с комплектом документов, указанных в п. 2.6 настоящего регламента по почте, лично или посредством подачи в форме электронного доку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в администрацию Радищевского городского поселения специалис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документ, удостоверяющий личность заявителя, а для представителя заявителя –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авильность оформления заявителем (представителем заявителя) заявления о выдаче разрешения на ввод объекта в эксплуа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комплектность документов, представленных заявителем или его предста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ет заявителю расписку о приеме документов (приложение 3 к административному регламент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В течение одного рабочего дня с момента регистрации документов поступившее заявление рассматривает глава Радищевского муниципального образования, ставит резолюцию о передаче его на исполнение специалисту администрации, ответственному за предоставление муниципальной услуги. Специалист администрации проводит регистрацию поступившего заявления с пакетом документов в журнале регистрации входяще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дачи заявителю разрешения на отклонение от предельных параметров разрешенного строительства, реконструкции специалист администрации, проводит проверку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3.3.3.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предоставление муниципальной услуги, в рамках межведомственного и межуровневого взаимодействия, с момента регистрации заявления в течение 2 рабочих дней, запрашивает следующие сведения (</w:t>
      </w:r>
      <w:r>
        <w:rPr>
          <w:rFonts w:cs="Times New Roman" w:ascii="Times New Roman" w:hAnsi="Times New Roman"/>
          <w:i/>
          <w:sz w:val="24"/>
          <w:szCs w:val="24"/>
        </w:rPr>
        <w:t xml:space="preserve">в случае если заявите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собственной инициативе </w:t>
      </w:r>
      <w:r>
        <w:rPr>
          <w:rFonts w:cs="Times New Roman" w:ascii="Times New Roman" w:hAnsi="Times New Roman"/>
          <w:i/>
          <w:sz w:val="24"/>
          <w:szCs w:val="24"/>
        </w:rPr>
        <w:t>не предоставил их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Федеральной налоговой службе по Иркутской обла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Управлении Федеральной службы государственной регистрации, кадастра и картографии по Иркут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емельный участ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 на недвижимое имущество и сделок с ним (здание, строение, сооружение, подлежащее реконструкции, капитальному ремон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Ростехнадзоре по Иркут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Специалист администрации проводит осмотр построенного, реконструированного, отремонтированного объекта капитального строительства, в ходе которого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Сведения в рамках межведомственного и межуровневого взаимодействия должны поступить в администрацию Радищевского городского поселения в течение 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При установлении фактов несоответствия заявления и прилагаемых документов установленным требованиям действующего законодательства, специалист администрации подготавливает письменный отказ в выдаче разрешения на ввод объекта в эксплуатацию, с указанием причины отказа, и передает на подпись главе Радищевского муниципального образования и направляется заявителю заказным почтовым отправлением с уведомлением, либо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странения замечаний, указанных в уведомлении об отказе, заявитель вправе снова обратиться в адрес администрации за предоставлением муниципальной услуги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7. При соответствии представленных документов требованиям законодательства, специалист администрации в течение 1 рабочего дня подготавливает проект разрешения на ввод объекта в эксплуатацию, по форме утвержденной Постановлением Правительства РФ от 24.11.2005 г. № 698 "О форме разрешения на строительство и форме разрешения на ввод объекта в эксплуатацию", согласно Инструкции о порядке заполнения формы разрешения на ввод объекта в эксплуатацию, утвержденной Приказом Министерства регионального развития РФ от 19.10.2006 г. № 121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8. Подготовленный проект разрешения на ввод объекта в эксплуатацию подписывает глава Радищевского муниципального образования, в течение 1-го рабочего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9. Выдача заявителю разрешения на ввод объекта в эксплуатацию осуществляется в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щевского городского поселения при непосредственном обращении. Заявителю либо его законному представителю выдается разрешение на ввод объекта в эксплуатацию в 2-х экземплярах. Заявитель ставит свою подпить и дату получения разрешения на ввод объекта в эксплуатацию в журнале установленной формы (приложение 4 к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исьменной просьбе заявителя разрешение на ввод объекта в эксплуатацию в двух экземплярах может быть направлено заказным почтовым отправлением, о чём ставится отметка в журнале регистрации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разрешения на ввод объекта в эксплуатацию специалист администрации передает в отдел строительства и архитектуры администрации Нижнеилимского муниципального района для размещения в информационной системе обеспечения градостроительной деятельности района (ИСОГД).</w:t>
      </w:r>
    </w:p>
    <w:p>
      <w:pPr>
        <w:pStyle w:val="Normal"/>
        <w:widowControl w:val="false"/>
        <w:autoSpaceDE w:val="false"/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 Формы контроля исполнения административного регламента</w:t>
      </w:r>
      <w:bookmarkStart w:id="3" w:name="sub_4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3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411"/>
      <w:bookmarkEnd w:id="4"/>
      <w:r>
        <w:rPr>
          <w:rFonts w:cs="Times New Roman" w:ascii="Times New Roman" w:hAnsi="Times New Roman"/>
          <w:sz w:val="24"/>
          <w:szCs w:val="24"/>
        </w:rPr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411"/>
      <w:bookmarkStart w:id="6" w:name="sub_412"/>
      <w:bookmarkEnd w:id="5"/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7" w:name="sub_42"/>
      <w:bookmarkEnd w:id="6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7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421"/>
      <w:bookmarkEnd w:id="8"/>
      <w:r>
        <w:rPr>
          <w:rFonts w:cs="Times New Roman" w:ascii="Times New Roman" w:hAnsi="Times New Roman"/>
          <w:sz w:val="24"/>
          <w:szCs w:val="24"/>
        </w:rPr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421"/>
      <w:bookmarkStart w:id="10" w:name="sub_422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422"/>
      <w:bookmarkStart w:id="12" w:name="sub_423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423"/>
      <w:bookmarkStart w:id="14" w:name="sub_424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424"/>
      <w:bookmarkStart w:id="16" w:name="sub_425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425"/>
      <w:bookmarkStart w:id="18" w:name="sub_42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426"/>
      <w:bookmarkStart w:id="20" w:name="sub_427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427"/>
      <w:bookmarkStart w:id="22" w:name="sub_428"/>
      <w:bookmarkEnd w:id="21"/>
      <w:r>
        <w:rPr>
          <w:rFonts w:cs="Times New Roman" w:ascii="Times New Roman" w:hAnsi="Times New Roman"/>
          <w:sz w:val="24"/>
          <w:szCs w:val="24"/>
        </w:rPr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3" w:name="sub_43"/>
      <w:bookmarkEnd w:id="2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3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431"/>
      <w:bookmarkEnd w:id="24"/>
      <w:r>
        <w:rPr>
          <w:rFonts w:cs="Times New Roman" w:ascii="Times New Roman" w:hAnsi="Times New Roman"/>
          <w:sz w:val="24"/>
          <w:szCs w:val="24"/>
        </w:rPr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431"/>
      <w:bookmarkStart w:id="26" w:name="sub_432"/>
      <w:bookmarkEnd w:id="25"/>
      <w:r>
        <w:rPr>
          <w:rFonts w:cs="Times New Roman" w:ascii="Times New Roman" w:hAnsi="Times New Roman"/>
          <w:sz w:val="24"/>
          <w:szCs w:val="24"/>
        </w:rPr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7" w:name="sub_445"/>
      <w:bookmarkEnd w:id="26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7"/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1011"/>
      <w:bookmarkStart w:id="29" w:name="sub_55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551"/>
      <w:bookmarkEnd w:id="30"/>
      <w:r>
        <w:rPr>
          <w:rFonts w:cs="Times New Roman" w:ascii="Times New Roman" w:hAnsi="Times New Roman"/>
          <w:sz w:val="24"/>
          <w:szCs w:val="24"/>
        </w:rPr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1011"/>
      <w:bookmarkStart w:id="32" w:name="sub_110101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10101"/>
      <w:bookmarkStart w:id="34" w:name="sub_110102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10102"/>
      <w:bookmarkStart w:id="36" w:name="sub_110103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10103"/>
      <w:bookmarkStart w:id="38" w:name="sub_110104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10104"/>
      <w:bookmarkStart w:id="40" w:name="sub_110105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10105"/>
      <w:bookmarkStart w:id="42" w:name="sub_110106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10106"/>
      <w:bookmarkEnd w:id="43"/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553"/>
      <w:bookmarkEnd w:id="44"/>
      <w:r>
        <w:rPr>
          <w:rFonts w:cs="Times New Roman" w:ascii="Times New Roman" w:hAnsi="Times New Roman"/>
          <w:sz w:val="24"/>
          <w:szCs w:val="24"/>
        </w:rPr>
        <w:t>5.3. Жалоба не подлежит рассмотрению в случаях, есл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5" w:name="sub_553"/>
      <w:bookmarkStart w:id="46" w:name="sub_5531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 xml:space="preserve">а) жалоба не соответствует требованиям </w:t>
      </w:r>
      <w:hyperlink w:anchor="sub_5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5.4 раздел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5531"/>
      <w:bookmarkStart w:id="48" w:name="sub_5532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б) текст жалобы не поддае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5532"/>
      <w:bookmarkStart w:id="50" w:name="sub_554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554"/>
      <w:bookmarkEnd w:id="51"/>
      <w:r>
        <w:rPr>
          <w:rFonts w:cs="Times New Roman" w:ascii="Times New Roman" w:hAnsi="Times New Roman"/>
          <w:sz w:val="24"/>
          <w:szCs w:val="24"/>
        </w:rPr>
        <w:t>Жалоба подается на бумажном носителе либо в электро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го сай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5541"/>
      <w:bookmarkEnd w:id="52"/>
      <w:r>
        <w:rPr>
          <w:rFonts w:cs="Times New Roman" w:ascii="Times New Roman" w:hAnsi="Times New Roman"/>
          <w:sz w:val="24"/>
          <w:szCs w:val="24"/>
        </w:rPr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5541"/>
      <w:bookmarkStart w:id="54" w:name="sub_5542"/>
      <w:bookmarkEnd w:id="53"/>
      <w:bookmarkEnd w:id="54"/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5542"/>
      <w:bookmarkStart w:id="56" w:name="sub_5543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5543"/>
      <w:bookmarkStart w:id="58" w:name="sub_5544"/>
      <w:bookmarkEnd w:id="57"/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9" w:name="sub_5552"/>
      <w:bookmarkEnd w:id="5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0" w:name="sub_556"/>
      <w:bookmarkEnd w:id="59"/>
      <w:bookmarkEnd w:id="60"/>
      <w:r>
        <w:rPr>
          <w:rFonts w:cs="Times New Roman" w:ascii="Times New Roman" w:hAnsi="Times New Roman"/>
          <w:sz w:val="24"/>
          <w:szCs w:val="24"/>
        </w:rPr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1" w:name="sub_556"/>
      <w:bookmarkStart w:id="62" w:name="sub_557"/>
      <w:bookmarkEnd w:id="61"/>
      <w:bookmarkEnd w:id="62"/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sub_557"/>
      <w:bookmarkEnd w:id="63"/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TextBodyIndent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полнению муниципальной усл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дача разрешения на ввод объекта капитального строительства в эксплуатацию на территории Радищевского городского поселени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73660</wp:posOffset>
                </wp:positionV>
                <wp:extent cx="41338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итель, представитель  по доверенности  (лично, по почте,  по электронной почте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4.5pt;mso-wrap-distance-left:9.05pt;mso-wrap-distance-right:9.05pt;mso-wrap-distance-top:0pt;mso-wrap-distance-bottom:0pt;margin-top:5.8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итель, представитель  по доверенности  (лично, по почте,  по электронной почте)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4" w:leader="none"/>
        </w:tabs>
        <w:autoSpaceDE w:val="false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87630" distR="87630" simplePos="0" locked="0" layoutInCell="0" allowOverlap="1" relativeHeight="20">
                <wp:simplePos x="0" y="0"/>
                <wp:positionH relativeFrom="column">
                  <wp:posOffset>6064250</wp:posOffset>
                </wp:positionH>
                <wp:positionV relativeFrom="paragraph">
                  <wp:posOffset>257810</wp:posOffset>
                </wp:positionV>
                <wp:extent cx="54610" cy="3833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7.5pt;margin-top:2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81905</wp:posOffset>
                </wp:positionH>
                <wp:positionV relativeFrom="paragraph">
                  <wp:posOffset>251460</wp:posOffset>
                </wp:positionV>
                <wp:extent cx="984885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15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                                    </w:t>
        <w:tab/>
      </w:r>
    </w:p>
    <w:p>
      <w:pPr>
        <w:pStyle w:val="Normal"/>
        <w:widowControl w:val="false"/>
        <w:tabs>
          <w:tab w:val="clear" w:pos="708"/>
          <w:tab w:val="left" w:pos="8390" w:leader="none"/>
        </w:tabs>
        <w:autoSpaceDE w:val="false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92075" distR="92075" simplePos="0" locked="0" layoutInCell="0" allowOverlap="1" relativeHeight="24">
                <wp:simplePos x="0" y="0"/>
                <wp:positionH relativeFrom="column">
                  <wp:posOffset>2793365</wp:posOffset>
                </wp:positionH>
                <wp:positionV relativeFrom="paragraph">
                  <wp:posOffset>51435</wp:posOffset>
                </wp:positionV>
                <wp:extent cx="45720" cy="334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center" w:pos="4914" w:leader="none"/>
          <w:tab w:val="left" w:pos="600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70485</wp:posOffset>
                </wp:positionV>
                <wp:extent cx="28765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 на  получение муниципальной услуги в администр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5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я с комплектом документов на  получение муниципальной услуги в администр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30" w:leader="none"/>
          <w:tab w:val="right" w:pos="9828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10">
                <wp:simplePos x="0" y="0"/>
                <wp:positionH relativeFrom="column">
                  <wp:posOffset>2990850</wp:posOffset>
                </wp:positionH>
                <wp:positionV relativeFrom="paragraph">
                  <wp:posOffset>177165</wp:posOffset>
                </wp:positionV>
                <wp:extent cx="4508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91440</wp:posOffset>
                </wp:positionV>
                <wp:extent cx="43624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рка документов на соответствие требования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7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верка документов на соответствие требованиям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10" w:leader="none"/>
        </w:tabs>
        <w:autoSpaceDE w:val="false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4010</wp:posOffset>
                </wp:positionH>
                <wp:positionV relativeFrom="paragraph">
                  <wp:posOffset>138430</wp:posOffset>
                </wp:positionV>
                <wp:extent cx="692150" cy="468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92773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4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соответствует                                                                                                          не соответствует </w:t>
      </w:r>
      <w:r>
        <w:rPr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540</wp:posOffset>
                </wp:positionV>
                <wp:extent cx="2882265" cy="9163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Подготов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запросов в органы (организации), участвующие в  предоставлении  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72.15pt;mso-wrap-distance-left:9.05pt;mso-wrap-distance-right:9.05pt;mso-wrap-distance-top:0pt;mso-wrap-distance-bottom:0pt;margin-top:0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Подготовка</w:t>
                      </w:r>
                      <w:r>
                        <w:rPr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запросов в органы (организации), участвующие в  предоставлении  муниципальной услуги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2540</wp:posOffset>
                </wp:positionV>
                <wp:extent cx="2400300" cy="7689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мотивированного отказа в выдаче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0.55pt;mso-wrap-distance-left:9.05pt;mso-wrap-distance-right:9.05pt;mso-wrap-distance-top:0pt;mso-wrap-distance-bottom:0pt;margin-top:0.2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мотивированного отказа в выдаче разрешения на ввод объекта в эксплуатаци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99085</wp:posOffset>
                </wp:positionV>
                <wp:extent cx="635" cy="2171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3415</wp:posOffset>
                </wp:positionH>
                <wp:positionV relativeFrom="paragraph">
                  <wp:posOffset>157480</wp:posOffset>
                </wp:positionV>
                <wp:extent cx="63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07970</wp:posOffset>
                </wp:positionH>
                <wp:positionV relativeFrom="paragraph">
                  <wp:posOffset>34290</wp:posOffset>
                </wp:positionV>
                <wp:extent cx="442595" cy="1508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9385</wp:posOffset>
                </wp:positionV>
                <wp:extent cx="2876550" cy="590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мотр объекта специалистом, в случае  если  не осуществлял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сударствен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ельны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2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смотр объекта специалистом, в случае  если  не осуществлялс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осударственны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троительны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159385</wp:posOffset>
                </wp:positionV>
                <wp:extent cx="2400300" cy="7562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мотивированного отказа  в выдаче 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59.55pt;mso-wrap-distance-left:9.05pt;mso-wrap-distance-right:9.05pt;mso-wrap-distance-top:0pt;mso-wrap-distance-bottom:0pt;margin-top:12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мотивированного отказа  в выдаче  разрешения на ввод объекта в эксплуат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2" w:leader="none"/>
          <w:tab w:val="left" w:pos="77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461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635" cy="2171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695950</wp:posOffset>
                </wp:positionH>
                <wp:positionV relativeFrom="paragraph">
                  <wp:posOffset>92075</wp:posOffset>
                </wp:positionV>
                <wp:extent cx="436880" cy="6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2926715" cy="6108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олноты полученных сведений  в рамках  межведомственного взаимодействия и результата осмот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48.1pt;mso-wrap-distance-left:9.05pt;mso-wrap-distance-right:9.05pt;mso-wrap-distance-top:0pt;mso-wrap-distance-bottom:0pt;margin-top:0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олноты полученных сведений  в рамках  межведомственного взаимодействия и результата осмотр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3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1309370</wp:posOffset>
                </wp:positionH>
                <wp:positionV relativeFrom="paragraph">
                  <wp:posOffset>278130</wp:posOffset>
                </wp:positionV>
                <wp:extent cx="5715" cy="336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2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18"/>
          <w:szCs w:val="18"/>
        </w:rPr>
        <w:t>есть противоречия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ет противоречий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13335</wp:posOffset>
                </wp:positionV>
                <wp:extent cx="2926715" cy="4387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34.55pt;mso-wrap-distance-left:9.05pt;mso-wrap-distance-right:9.05pt;mso-wrap-distance-top:0pt;mso-wrap-distance-bottom:0pt;margin-top:1.0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разрешения на ввод объекта в эксплуат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2390</wp:posOffset>
                </wp:positionH>
                <wp:positionV relativeFrom="paragraph">
                  <wp:posOffset>137795</wp:posOffset>
                </wp:positionV>
                <wp:extent cx="635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ragraph">
                  <wp:posOffset>336550</wp:posOffset>
                </wp:positionV>
                <wp:extent cx="2945130" cy="6115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дача  разрешения на ввод объекта в эксплуатацию заявителю, представителю по доверенност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8.15pt;mso-wrap-distance-left:9.05pt;mso-wrap-distance-right:9.05pt;mso-wrap-distance-top:0pt;mso-wrap-distance-bottom:0pt;margin-top:26.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Выдача  разрешения на ввод объекта в эксплуатацию заявителю, представителю по доверенност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Главе Радищевского муниципального образования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От ____________________________________________</w:t>
      </w:r>
    </w:p>
    <w:p>
      <w:pPr>
        <w:pStyle w:val="Style22"/>
        <w:spacing w:before="0" w:after="0"/>
        <w:ind w:left="2832" w:firstLine="708"/>
        <w:jc w:val="center"/>
        <w:rPr>
          <w:vertAlign w:val="superscript"/>
        </w:rPr>
      </w:pPr>
      <w:r>
        <w:rPr>
          <w:vertAlign w:val="superscript"/>
        </w:rPr>
        <w:t>Ф И О заявителя, наименование юридического лица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Адрес регистрации 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Адрес для почтовых отправлений: 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Телефон, факс: 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Паспортные данные 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center"/>
        <w:rPr>
          <w:vertAlign w:val="superscript"/>
        </w:rPr>
      </w:pPr>
      <w:r>
        <w:rPr>
          <w:vertAlign w:val="superscript"/>
        </w:rPr>
        <w:t>ИНН /ОГРН, реквизиты свидетельства гос. регистрации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Представитель 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Паспортные данные 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Доверенность 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ввод объекта в эксплуатацию 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: Иркутская область, Нижнеилимский район,      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___________________             _____________________  </w:t>
      </w:r>
      <w:r>
        <w:rPr>
          <w:rFonts w:cs="Times New Roman" w:ascii="Times New Roman" w:hAnsi="Times New Roman"/>
          <w:sz w:val="22"/>
          <w:szCs w:val="22"/>
        </w:rPr>
        <w:t xml:space="preserve">«____»_________ 20____г.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  <w:tab/>
        <w:tab/>
        <w:tab/>
        <w:tab/>
        <w:tab/>
        <w:tab/>
        <w:t xml:space="preserve">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Даю согласие администрации Радищевского городского поселения на обработку моих персональных данных посредством их получения в государственных и иных органов, органов местного самоуправления муниципальных образований Иркутской области и иных организаци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:___________________             _____________________  </w:t>
      </w:r>
      <w:r>
        <w:rPr>
          <w:rFonts w:cs="Times New Roman" w:ascii="Times New Roman" w:hAnsi="Times New Roman"/>
          <w:sz w:val="22"/>
          <w:szCs w:val="22"/>
        </w:rPr>
        <w:t xml:space="preserve">«____»_________ 20____г.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Сведения, указанные в заявлении и представленные документы достоверны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___________________             _____________________  </w:t>
      </w:r>
      <w:r>
        <w:rPr>
          <w:rFonts w:cs="Times New Roman" w:ascii="Times New Roman" w:hAnsi="Times New Roman"/>
          <w:sz w:val="22"/>
          <w:szCs w:val="22"/>
        </w:rPr>
        <w:t xml:space="preserve">«____»_________ 20____г.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  <w:tab/>
        <w:tab/>
        <w:tab/>
        <w:tab/>
        <w:tab/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Ft4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ighlight"/>
          <w:rFonts w:cs="Times New Roman" w:ascii="Times New Roman" w:hAnsi="Times New Roman"/>
          <w:b/>
          <w:sz w:val="24"/>
          <w:szCs w:val="24"/>
        </w:rPr>
        <w:t>РАСПИСКА </w:t>
      </w:r>
      <w:bookmarkStart w:id="64" w:name="YANDEX_2"/>
      <w:bookmarkEnd w:id="64"/>
      <w:r>
        <w:rPr>
          <w:rStyle w:val="Ft41"/>
          <w:rFonts w:cs="Times New Roman" w:ascii="Times New Roman" w:hAnsi="Times New Roman"/>
          <w:b/>
          <w:sz w:val="24"/>
          <w:szCs w:val="24"/>
        </w:rPr>
        <w:t>о приеме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Ft41"/>
          <w:rFonts w:cs="Times New Roman" w:ascii="Times New Roman" w:hAnsi="Times New Roman"/>
        </w:rPr>
        <w:t>на выдачу</w:t>
      </w:r>
      <w:r>
        <w:rPr>
          <w:rStyle w:val="Ft41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зрешения на ввод объекта в эксплуатацию на земельном участке, расположенном на территории Радищевского городского посел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Highlight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ыдана в подтверждении того, что  специалист администрации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няла от гр. ____________________________________________, паспорт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, зарегистрированного по адресу: _______________________________________________________,</w:t>
      </w:r>
    </w:p>
    <w:p>
      <w:pPr>
        <w:pStyle w:val="Normal"/>
        <w:ind w:firstLine="708"/>
        <w:jc w:val="both"/>
        <w:rPr/>
      </w:pPr>
      <w:r>
        <w:rPr/>
        <w:t>следующие документы: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окумента      </w:t>
              <w:br/>
              <w:t xml:space="preserve">(оригинал,   </w:t>
              <w:br/>
              <w:t>нотариальная)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  <w:br/>
              <w:t>листов      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ринято _______________ документов на _____________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кументы передал: ____________               _______________                 _______________20___ 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)                                          (Ф.И.О.)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кументы принял: ____________            _________________                  _______________ 20___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 </w:t>
      </w:r>
      <w:r>
        <w:rPr>
          <w:rFonts w:cs="Times New Roman" w:ascii="Times New Roman" w:hAnsi="Times New Roman"/>
          <w:vertAlign w:val="superscript"/>
        </w:rPr>
        <w:t>(подпись)                                             (Ф.И.О.) 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лучения разрешения на ввод объекта в эксплуатацию  (отказ)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(дата)</w:t>
        <w:tab/>
        <w:tab/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 4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Normal"/>
        <w:tabs>
          <w:tab w:val="clear" w:pos="708"/>
          <w:tab w:val="left" w:pos="-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регистрации выданных разрешений на ввод объектов капитального строительства в эксплуатац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2"/>
        <w:gridCol w:w="1297"/>
        <w:gridCol w:w="1295"/>
        <w:gridCol w:w="1077"/>
        <w:gridCol w:w="1273"/>
        <w:gridCol w:w="1083"/>
        <w:gridCol w:w="1021"/>
        <w:gridCol w:w="95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еш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/ наименование ЮЛ застройщик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объекта кап. строительств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, кв.м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тыс.руб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ения докумен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 заявител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708"/>
        </w:tabs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3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2"/>
    <w:qFormat/>
    <w:rPr/>
  </w:style>
  <w:style w:type="character" w:styleId="Ft41">
    <w:name w:val="ft41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character" w:styleId="Addressbooksuggestitemhint">
    <w:name w:val="addressbook__suggest__item__hint"/>
    <w:basedOn w:val="Style12"/>
    <w:qFormat/>
    <w:rPr/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96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3191.1000" TargetMode="External"/><Relationship Id="rId3" Type="http://schemas.openxmlformats.org/officeDocument/2006/relationships/hyperlink" Target="garantf1://12077579.200" TargetMode="External"/><Relationship Id="rId4" Type="http://schemas.openxmlformats.org/officeDocument/2006/relationships/hyperlink" Target="consultantplus://offline/ref=32904FA93F8CA10356B3F20681CB39AB5B1FA554CC3F560D6952A6BCA1C2127AC57BFA853AdFO8M" TargetMode="External"/><Relationship Id="rId5" Type="http://schemas.openxmlformats.org/officeDocument/2006/relationships/hyperlink" Target="consultantplus://offline/ref=E0B4D5E035FA66D2A9D952BDCBA4421C2F2D017A5E9F14BCF8120569FAE94CFE506DADAF15P95BL" TargetMode="External"/><Relationship Id="rId6" Type="http://schemas.openxmlformats.org/officeDocument/2006/relationships/hyperlink" Target="consultantplus://offline/ref=E0B4D5E035FA66D2A9D952BDCBA4421C2F2D017A5E9F14BCF8120569FAE94CFE506DADAF1AP950L" TargetMode="External"/><Relationship Id="rId7" Type="http://schemas.openxmlformats.org/officeDocument/2006/relationships/hyperlink" Target="consultantplus://offline/ref=E0B4D5E035FA66D2A9D952BDCBA4421C2F2D017A5E9F14BCF8120569FAE94CFE506DADAF1AP951L" TargetMode="External"/><Relationship Id="rId8" Type="http://schemas.openxmlformats.org/officeDocument/2006/relationships/hyperlink" Target="consultantplus://offline/ref=E0B4D5E035FA66D2A9D952BDCBA4421C2F2D017A5E9F14BCF8120569FAE94CFE506DADAF1AP956L" TargetMode="External"/><Relationship Id="rId9" Type="http://schemas.openxmlformats.org/officeDocument/2006/relationships/hyperlink" Target="consultantplus://offline/ref=E0B4D5E035FA66D2A9D952BDCBA4421C2F2D017A5E9F14BCF8120569FAE94CFE506DADAF1AP957L" TargetMode="External"/><Relationship Id="rId10" Type="http://schemas.openxmlformats.org/officeDocument/2006/relationships/hyperlink" Target="consultantplus://offline/ref=E0B4D5E035FA66D2A9D952BDCBA4421C2F2D017A5E9F14BCF8120569FAE94CFE506DADAF1AP954L" TargetMode="External"/><Relationship Id="rId11" Type="http://schemas.openxmlformats.org/officeDocument/2006/relationships/hyperlink" Target="consultantplus://offline/ref=E0B4D5E035FA66D2A9D952BDCBA4421C2F2D017A5E9F14BCF8120569FAE94CFE506DADAF15P95BL" TargetMode="External"/><Relationship Id="rId12" Type="http://schemas.openxmlformats.org/officeDocument/2006/relationships/hyperlink" Target="mailto:admradgp@mail.ru" TargetMode="External"/><Relationship Id="rId13" Type="http://schemas.openxmlformats.org/officeDocument/2006/relationships/hyperlink" Target="consultantplus://offline/ref=32904FA93F8CA10356B3F20681CB39AB5B1FA554CC3F560D6952A6BCA1C2127AC57BFA853AdFO8M" TargetMode="External"/><Relationship Id="rId14" Type="http://schemas.openxmlformats.org/officeDocument/2006/relationships/hyperlink" Target="garantf1://21400000.627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9:02:00Z</dcterms:created>
  <dc:creator>Настя</dc:creator>
  <dc:description/>
  <cp:keywords/>
  <dc:language>en-US</dc:language>
  <cp:lastModifiedBy>Пользователь</cp:lastModifiedBy>
  <cp:lastPrinted>2013-04-19T11:29:00Z</cp:lastPrinted>
  <dcterms:modified xsi:type="dcterms:W3CDTF">2015-01-09T03:48:00Z</dcterms:modified>
  <cp:revision>16</cp:revision>
  <dc:subject/>
  <dc:title>Приложение № 1</dc:title>
</cp:coreProperties>
</file>