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 31.10.2012 г. №  92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дополнений в Административный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гламент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«Прием заявлений, организация и провед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внеплановых проверок земельного контроля»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й 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дищевского городского поселения от 03.11.2011 г. №84»</w:t>
      </w:r>
      <w:bookmarkStart w:id="0" w:name="sub_555"/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6.12.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руководствуясь Уставом Радищевского муниципального образования, в целях приведения муниципальных правовых актов в соответствие с действующим законодательством Российской Федерации, администрация Радищевского городского поселения Нижнеил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bookmarkStart w:id="1" w:name="sub_1"/>
      <w:bookmarkEnd w:id="0"/>
      <w:r>
        <w:rPr>
          <w:sz w:val="28"/>
          <w:szCs w:val="28"/>
        </w:rPr>
        <w:t xml:space="preserve">1. </w:t>
      </w:r>
      <w:bookmarkEnd w:id="1"/>
      <w:r>
        <w:rPr>
          <w:sz w:val="28"/>
          <w:szCs w:val="28"/>
        </w:rPr>
        <w:t xml:space="preserve">Внести дополнения в п.п. 3 ч. 2 ст. 3.5. Административного регламента «Прием заявлений, организация и проведение внеплановых проверок земельного контроля» и изложить его в следующей редакции: 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».</w:t>
      </w:r>
      <w:bookmarkStart w:id="2" w:name="sub_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bookmarkEnd w:id="2"/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Рассылка: в дело-2, прокуратур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ючкина О.В., 34211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59:00Z</dcterms:created>
  <dc:creator>User</dc:creator>
  <dc:description/>
  <dc:language>en-US</dc:language>
  <cp:lastModifiedBy>User</cp:lastModifiedBy>
  <cp:lastPrinted>2012-11-02T14:58:00Z</cp:lastPrinted>
  <dcterms:modified xsi:type="dcterms:W3CDTF">2012-11-02T05:59:00Z</dcterms:modified>
  <cp:revision>2</cp:revision>
  <dc:subject/>
  <dc:title/>
</cp:coreProperties>
</file>