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                    г. </w:t>
      </w:r>
      <w:r>
        <w:rPr>
          <w:sz w:val="28"/>
          <w:szCs w:val="28"/>
        </w:rPr>
        <w:t xml:space="preserve"> №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 «Административного регламент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гласованию  инвестиционных программ организаций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щих регулируемые виды деятельности в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 теплоснабжения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Радищевского</w:t>
      </w:r>
    </w:p>
    <w:p>
      <w:pPr>
        <w:pStyle w:val="Style1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ниципального образования»</w:t>
      </w:r>
    </w:p>
    <w:p>
      <w:pPr>
        <w:pStyle w:val="Style1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организации теплоснабжения  на территории  Радищевского городского поселения, повышения открытости и доступности исполнения муниципальных услуг, руководствуясь Федеральным законом от 06.10.2003 года № 131-ФЗ «Об общих принципах организации местного самоуправления в Российской Федерации», Федеральным законом от 27.07. 2010 г. № 210-ФЗ «Об организации предоставления государственных и муниципальных услуг», в соответствии с  п. 7 ч. 1 ст. 6 Федерального закона от 27.07.2010 г. № 190-ФЗ «О теплоснабжении»,  Устава Радищевского муниципального образования, администрация Радище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rFonts w:cs="Cambria" w:ascii="Cambria" w:hAnsi="Cambria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Утвердить «Административный регламент по согласованию инвестиционных программ организаций, осуществляющих регулируемые виды деятельности в сфере теплоснабжения»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дищевского муниципальног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,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И.о. главы Радищевского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О.В. Каю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ылка: в дело-2, прокуратура</w:t>
      </w:r>
    </w:p>
    <w:p>
      <w:pPr>
        <w:pStyle w:val="Normal"/>
        <w:rPr/>
      </w:pPr>
      <w:r>
        <w:rPr>
          <w:sz w:val="24"/>
          <w:szCs w:val="24"/>
        </w:rPr>
        <w:t>Алексо И.М. 8 (395 66) 34211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от                г. № 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 по согласованию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вестиционных программ организаций,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уществляющих регулируемы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 в сфере теплоснабж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ищевского муниципального образовани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. Наименование муниципальной услуг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sz w:val="25"/>
          <w:szCs w:val="25"/>
        </w:rPr>
        <w:t>Муниципальная услуга «Административный регламент по согласованию инвестиционных программ организаций, осуществляющих регулируемые виды деятельности в сфере теплоснабжения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Перечень нормативных правовых актов, непосредственно регулирующих предоставление муниципальной услуги: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Федеральный закон от 27.07.2010 № 190-ФЗ «О теплоснабжении»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ормативно-правовые акты органов местного самоуправления Администрации Радищевского  городского посел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3.Наименование органа исполнительной власти, предоставляющего муниципальную услугу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униципальная услуга предоставляется администрацией Радищевского городского поселения (далее Исполнитель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4.Назначение административного регламента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ий Административный регламент (далее - Регламент) определяет сроки и последовательность действий (административных процедур) специалистов администрации Радищевского городского поселения при предоставлении муниципальной услуги по согласованию инвестиционных программ организаций, осуществляющих регулируемые виды деятельности в сфере теплоснабжения в порядке, установленном Правительством РФ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5. Категории получателей муниципальной услуги: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униципальная услуга предоставляется в отношении организаций, осуществляющих регулируемые виды деятельности в сфере теплоснабжения (далее - Заявители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6. Порядок информирования о правилах предоставления муниципальной  услуг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6.1. Направление документов по вопросам, связанным с предоставлением муниципальной услуги, а также выдача документов, подтверждающих предоставление муниципальной услуги в случаях, предусмотренных настоящим Регламентом, производится по адресу: 665689, Иркутская область, Нижнеилимский район, р.п. Радищев, дом 2</w:t>
      </w:r>
    </w:p>
    <w:p>
      <w:pPr>
        <w:pStyle w:val="Normal"/>
        <w:widowControl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6.2. График работы администрации поселения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5"/>
          <w:szCs w:val="25"/>
        </w:rPr>
        <w:t xml:space="preserve">понедельник - пятница с 09.00 до 17.12 часов; </w:t>
      </w:r>
    </w:p>
    <w:p>
      <w:pPr>
        <w:pStyle w:val="Normal"/>
        <w:widowControl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ерерыв на обед ежедневно с 13.00 до 14.00 часов; </w:t>
      </w:r>
    </w:p>
    <w:p>
      <w:pPr>
        <w:pStyle w:val="Normal"/>
        <w:widowControl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ыходные дни - суббота, воскресенье.</w:t>
      </w:r>
    </w:p>
    <w:p>
      <w:pPr>
        <w:pStyle w:val="Style19"/>
        <w:jc w:val="both"/>
        <w:rPr>
          <w:rFonts w:ascii="Times New Roman" w:hAnsi="Times New Roman" w:eastAsia="Calibri" w:cs="Times New Roman"/>
          <w:sz w:val="25"/>
          <w:szCs w:val="25"/>
          <w:lang w:eastAsia="en-US"/>
        </w:rPr>
      </w:pPr>
      <w:r>
        <w:rPr>
          <w:rFonts w:eastAsia="Calibri" w:cs="Times New Roman" w:ascii="Times New Roman" w:hAnsi="Times New Roman"/>
          <w:sz w:val="25"/>
          <w:szCs w:val="25"/>
          <w:lang w:eastAsia="en-US"/>
        </w:rPr>
        <w:t>Контакты Администрации:</w:t>
      </w:r>
    </w:p>
    <w:p>
      <w:pPr>
        <w:pStyle w:val="Style19"/>
        <w:jc w:val="both"/>
        <w:rPr>
          <w:rFonts w:ascii="Times New Roman" w:hAnsi="Times New Roman" w:eastAsia="Calibri" w:cs="Times New Roman"/>
          <w:sz w:val="25"/>
          <w:szCs w:val="25"/>
          <w:lang w:eastAsia="en-US"/>
        </w:rPr>
      </w:pPr>
      <w:r>
        <w:rPr>
          <w:rFonts w:eastAsia="Calibri" w:cs="Times New Roman" w:ascii="Times New Roman" w:hAnsi="Times New Roman"/>
          <w:sz w:val="25"/>
          <w:szCs w:val="25"/>
          <w:lang w:eastAsia="en-US"/>
        </w:rPr>
        <w:t>телефоны: 8 (395 66) 34211</w:t>
      </w:r>
    </w:p>
    <w:p>
      <w:pPr>
        <w:pStyle w:val="Style19"/>
        <w:jc w:val="both"/>
        <w:rPr>
          <w:rFonts w:ascii="Times New Roman" w:hAnsi="Times New Roman" w:eastAsia="Calibri" w:cs="Times New Roman"/>
          <w:sz w:val="25"/>
          <w:szCs w:val="25"/>
          <w:lang w:eastAsia="en-US"/>
        </w:rPr>
      </w:pPr>
      <w:r>
        <w:rPr>
          <w:rFonts w:eastAsia="Calibri" w:cs="Times New Roman" w:ascii="Times New Roman" w:hAnsi="Times New Roman"/>
          <w:sz w:val="25"/>
          <w:szCs w:val="25"/>
          <w:lang w:eastAsia="en-US"/>
        </w:rPr>
        <w:t xml:space="preserve">адрес электронной почты –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admradgp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@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</w:p>
    <w:p>
      <w:pPr>
        <w:pStyle w:val="Style19"/>
        <w:jc w:val="both"/>
        <w:rPr>
          <w:rFonts w:ascii="Times New Roman" w:hAnsi="Times New Roman" w:eastAsia="Calibri" w:cs="Times New Roman"/>
          <w:sz w:val="25"/>
          <w:szCs w:val="25"/>
          <w:lang w:eastAsia="en-US"/>
        </w:rPr>
      </w:pPr>
      <w:r>
        <w:rPr>
          <w:rFonts w:eastAsia="Calibri" w:cs="Times New Roman" w:ascii="Times New Roman" w:hAnsi="Times New Roman"/>
          <w:sz w:val="25"/>
          <w:szCs w:val="25"/>
          <w:lang w:eastAsia="en-US"/>
        </w:rPr>
        <w:t>адрес сайта в сети Интернет – радищев.рф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6.3.Порядок получения информации Заявителями по вопросам предоставления муниципальной услуг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Для получения разъяснений по вопросам предоставления муниципальной услуги Заявители или их уполномоченные представители обращаются в Администрацию  Радищевского городского поселения в устной форме (по телефону или при личном приеме) и (или) в письменной форме (почтовым отправлением или посредством электронной связи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Консультирование проводится в устной и (или) письменной форме, в зависимости от формы обращ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Потребители муниципальной услуги имеют право на обжалование действий или бездействия ответственных лиц в несудебном и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 Стандарт предоставления муниципальной услуг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 Основание предоставления муниципальной услуг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снованием для предоставления муниципальной услуги является письменное заявление, принятое от Заявителя или его уполномоченного представителя. Заявители или их уполномоченные представители направляют в </w:t>
      </w:r>
      <w:bookmarkStart w:id="0" w:name="OLE_LINK1"/>
      <w:r>
        <w:rPr>
          <w:rFonts w:cs="Times New Roman" w:ascii="Times New Roman" w:hAnsi="Times New Roman"/>
          <w:sz w:val="25"/>
          <w:szCs w:val="25"/>
        </w:rPr>
        <w:t xml:space="preserve">администрацию Радищевского городского поселения </w:t>
      </w:r>
      <w:bookmarkEnd w:id="0"/>
      <w:r>
        <w:rPr>
          <w:rFonts w:cs="Times New Roman" w:ascii="Times New Roman" w:hAnsi="Times New Roman"/>
          <w:sz w:val="25"/>
          <w:szCs w:val="25"/>
        </w:rPr>
        <w:t>обоснованные предложения (заявление с прилагаемыми обосновывающими материалами) о согласовании инвестиционной программы организации, осуществляющей регулируемые виды деятельности в сфере теплоснабж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Перечень документов, необходимых для предоставления муниципальной услуги, представляемых Заявителем или его уполномоченным представителем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1. заявление о согласовании инвестиционных программ организаций, осуществляющих регулируемые услуги в сфере теплоснабже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 обосновывающие документы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. копии учредительных документов организации с изменениями и дополнениями, заверенные Заявителем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2. копии свидетельств о внесении записи в Единый государственный реестр юридических лиц и о постановке на учет в налоговом органе Заявителя - юридического лица, заверенные Заявителем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3. выписка из Единого государственного реестра юридических лиц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4. бухгалтерская отчетность Заявителя за 2 (два) предшествующих года и на последнюю отчетную дату с приложениями, заверенная Заявителем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5. копия приказа об учетной политике организации, заверенная Заявителем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6. бухгалтерский баланс за отчетный год с приложениям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8.копия технического задания на разработку инвестиционной программы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9. копия утвержденной схемы теплоснабжения муниципального образова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0. лицензи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1. правоустанавливающие документы на имущество, используемое для осуществления регулируемых видов деятельности (копии договоров с приложениями, копии свидетельств о праве  собственности на недвижимое имущество)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2. копия производственной программы, согласованной регулирующим органом при установлении тарифа, действующего на момент рассмотрения инвестиционной программы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3. копия экспертного заключения, выписка из экспертного заключения, расшифровка статей затрат и прибыли, учтенных регулирующим органом при установлении тарифов, действующих на момент рассмотрения инвестиционной программы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4. копии иных инвестиционных программ, действующих на момент рассмотрения инвестиционной программы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5. проект инвестиционной программы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5. основные показатели, учитываемые  при разработке инвестиционной программы в сфере систем теплоснабжения: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краткое описание системы теплоснабжения, производственных мощностей, технологии предоставления услуги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краткую характеристику абонентов и потребителей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анализ динамики изменения объемов потребления услуг организации, осуществляющей  виды деятельности в сфере теплоснабжения за три последние года с анализом состояния и организации учета объемов потребления услуг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оценку влияния различных факторов на объемы потребления услуг Заявителя, прогноз изменения объемов потребления услуг на срок реализации инвестиционной программы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оценку существующего состояния системы теплоснабжения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оценку потребности в инвестициях, источниках финансирования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определение финансовых источников для реализации инвестиционной программы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ожидаемые результаты реализации инвестиционной программы, ее эффективность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сроки подготовки, согласования, утверждения и реализации инвестиционной програм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6.расходы на текущий и капитальный ремонт, техническое обслуживание, принятые регулирующим органом при установлении тарифов на услуги систем теплоснабжения на регулируемый период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2.2.17. документы, подтверждающие плановые и фактические расходы на ремонт: планы-графики проведения ремонтов, дефектные ведомости, сметы, схемы участков объектов теплоснабжения, которые будут подвергаться ремонту в регулируемом периоде, акты выполненных работ, счета-фактуры и т.д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8. опись представленных документ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3. Требования к предоставлению муниципальной услуги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оставление муниципальной услуги является бесплатным для Заявите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 Срок регистрации запроса о предоставлении муниципальной услуг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аксимальный срок рассмотрения заявления составляет 7 (семь) рабочих дней со дня регистрации заявления у делопроизводителя администрации Радищевского городского посел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5.Срок предоставления муниципальной услуги и получения результата предоставления муниципальной услуг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аксимальный срок направления (вручения) Исполнителем Заявителю или его представителю копии нормативного правового акта Администрации Радищевского городского поселения составляет 10 (десять) рабочих дней со дня его вынес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6.Требования к помещениям, в которых предоставляются муниципальные услуги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бочее место специалиста в помещении для приема заявителей должно быть оборудовано персональным компьютером с обеспеченным доступом к электронным справочно-правовым система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 Показатели доступности и качества муниципальной услуг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1.Показателем доступности является информационная открытость порядка и правил предоставления муниципальных услуг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1.1.наличие административного регламента предоставления муниципальной услуг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1.2.наличие информации об оказании муниципальных услуг в средствах массовой информации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2.Показателями качества предоставления муниципальной услуги являетс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2.1.соответствие предоставления услуг требованиям настоящего административного регламент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2.2. соблюдение сроков предоставления услуг согласно регламенту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8. Результат предоставления муниципальной услуг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езультатом предоставления муниципальной услуги является согласование инвестиционных программ организаций, осуществляющих регулируемые виды деятельности в сфере теплоснабжения в порядке, установленном  Правительством РФ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оставление муниципальной услуги заканчивается следующим  факто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согласование главой Радищевского городского поселения инвестиционных программ организаций, осуществляющих регулируемые виды деятельности в сфере теплоснаб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highlight w:val="lightGray"/>
        </w:rPr>
      </w:pPr>
      <w:r>
        <w:rPr>
          <w:rFonts w:cs="Times New Roman"/>
          <w:sz w:val="25"/>
          <w:szCs w:val="25"/>
          <w:highlight w:val="lightGray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. Состав и последовательность административных процедур: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ием заявления и пакета документов от Заявителя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открытие дела по рассмотрению материалов по согласованию инвестиционной программы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рассмотрение Исполнителем материалов, предоставленных Заявителем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подготовка предложений  главе  Радищевского городского поселения по согласованию предоставленной инвестиционной программы. 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рядок подачи заявления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явление, подписанное Заявителем либо его уполномоченным представителем, в количестве 2 (двух) экземпляров вместе с прилагаемыми документами подается в Администрацию Радищевского городского поселения лично либо почтовым отправлением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се документы, представляемые Заявителем или его уполномоченным представителем на бумажных носителях, насчитывающие более одного листа, должны быть пронумерованы и заверены подписью заявителя или его уполномоченного представител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 Требования к порядку выполнения административных процедур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1.Прием заявл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1.1.Прием заявления от Заявителя или его уполномоченного представителя при личном обращении осуществляется делопроизводителем Администрации Радищевского городского посел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Предварительно Заявитель или его уполномоченный представитель вправе получить консультацию в  Администрации Радищевского городского поселения в отношении комплектности и правильности оформления представляемых документ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В случае если представлен неполный комплект документов или документы не соответствуют предъявляемым к ним требованиям, то должностное лицо, осуществляющее консультацию, возвращает комплект документов Заявителю или его уполномоченному представителю с объяснением о выявленном несоответств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В случае представления организацией не всех документов, предусмотренных Перечнем, Исполнитель отказывает этой организации в рассмотрении представленных документов и в течение 10 рабочих дней с даты окончания указанного срока направляет ей копию своего реш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В случае представления организацией  всех документов, предусмотренных Перечнем, Исполнитель  открывает соответственно дело о согласовании инвестиционной программы. Исполнитель в течение 10 рабочих дней с даты  регистрации поступивших документов направляет организации  извещение о принятии указанных документов к рассмотрению и открытии соответствующего дел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Исполнитель в течение 5 рабочих дней с даты получения документов, предусмотренных Перечнем, вправе направить организации коммунального комплекса мотивированный запрос о представлении дополнительно документов с обоснованием расчетов, содержащихся в представленных документах, и (или) обоснованием необходимости реализации мероприятий  инвестиционной программ с указанием формы представления документов. </w:t>
        <w:tab/>
        <w:t xml:space="preserve">Организация коммунального комплекса обязана представить указанные документы в течение 10 рабочих дней с даты  поступления запроса, при этом общий срок рассмотрения дела соответственно продлевается. В случае предоставления дополнительных документов организацией позднее установленного срока, общий срок рассмотрения дела также увеличивается соответственно периоду предоставления документов. 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1.2. Прием при получении заявления по почте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ем заявления, его регистрация и доведение до Исполнителя осуществляется в течение 1 дн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2. Рассмотрение заявления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ле регистрации заявления его рассмотрение осуществляется Исполнителем, к основным функциям которого относится предоставление муниципальной услуг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Заявление с прилагаемыми документами подлежит проверке на предмет соответствия требованиям настоящего Регламен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В случае несоответствия заявления с прилагаемыми к нему документами требованиям настоящего Регламента Исполнитель осуществляет подготовку проекта письма о возврате заявления с указанием причин возвра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Максимальный срок рассмотрения заявления составляет 7 (семь) рабочих дней со дня регистрации заявления секретаре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3.Рассмотрение дела и принятие решения о согласовании инвестиционной программ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Со дня вынесения решения об открытии дела о согласовании инвестиционной программы Исполнитель обеспечивает организацию его рассмотрения с формированием конкретных выводов и предложений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этого Исполнитель: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проводит анализ доводов Заявителя согласно заявлению и прилагаемых документов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) оценивает полноту, достоверность и достаточность представленных Заявителем сведений и документов на предмет всестороннего и полного исследования вопросов, являющихся предметом исполнения муниципальной функции; 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проверяет соответствие инвестиционной программы требованиям законодательства Российской Федерации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проверяет соответствие мероприятий инвестиционной программы целям, задачам и условиям технического задания на разработку инвестиционной программы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проверяет обоснованность расчета финансовых потребностей организации, необходимых для реализации ее инвестиционной программы в рамках мероприятий, указанных в данной программе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проверяет соответствие указанных мероприятий нормам, правилам и стандартам деятельности, установленных законодательством Российской Федерации, отраслевым нормам, правилам и стандартам, а также иным требованиям, установленным органом регулирова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7) осуществляет подготовку предложений  главе Радищевского городского поселения, его заместителю по согласованию предоставленной инвестиционной программы. 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проведения проверки обоснованности проекта инвестиционной программы, а также расчета финансовых потребностей Исполнитель вправе привлечь сторонние организ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4. Информирование Заявителя о результатах рассмотрения дела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редложений, принятых по результатам рассмотрения дела, передается на отправку Заявителю или его уполномоченному представителю в порядке общего делопроизводства либо вручается лично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Максимальный срок направления (вручения) Исполнителем Заявителю или его представителю копии принятого решения составляет 10 (десять) рабочих дней со дня его вынесени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4. Формы контроля над исполнением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муниципальной услуг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1.Формы контроля над исполнением положений настоящего административного регламента: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лановые проверки исполнения административного регламентов по предоставлению муниципальной услуги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оверки по жалобам Заявите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.2.Порядок и периодичность плановых и внеплановых проверок при осуществлении контроля над исполнением положений административного регламент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.1.Текущий контроль над соблюдением и исполнением Исполнителем положений настояще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должностными лицами осуществляется на постоянной основе должностными лицами Администрации Радищевского городского поселения в соответствии с распределением обязанност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.2.В целях осуществления контроля над соблюдением последовательности действий, определенных административными процедурами по исполнению муниципальной услуги, и принятием решений Администрации Радищевского городского поселения может проводить плановые и внеплановые проверки по полноте и качеству обеспечения исполнения муниципальной услуги ответственными должностными лицами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ерки проводятся с целью выявления и устранения нарушений прав Заявителей или их уполномоченных представителей, рассмотрения, принятия решений и подготовки ответов по жалобам сторон на действие (бездействие) или решение уполномоченного должностного лица, выразившееся в исполнении муниципальной услуги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ерка может проводиться в том числе по конкретному обращению Заявителя или его уполномоченного представител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.3.Периодичность проведения проверок выполнения Исполнителем положений настоящего Регламента и иных законодательных и нормативных правовых актов, устанавливающих требования к исполнению муниципальной услуги, определяется в соответствии с планом работы на текущий год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 результатам проведенных проверок в случае выявления нарушений положений настоящего Регламент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3. Ответственные должностные лица, указанные в настоящем Регламенте, несут персональную ответственность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5. Досудебный (внесудебный) порядок обжалования решений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 действий (бездействия) органа, предоставляющег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муниципальную услугу, а также муниципальных служащих,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в  предоставлении муниципальной услуг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5.1. Заявитель вправе обратиться с жалобой на действия (бездействие) и решения органа, предоставляющего муниципальную услугу непосредственно к Главе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5.2. Глава вправе отказать в рассмотрении жалобы по следующим основания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сутствуют реквизиты заявителя (фамилия, имя, отчество, почтовый адрес, по которому должен быть направлен ответ)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сутствует указание на предмет обжалования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текст жалобы не поддается прочт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жалобе содержится вопрос,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 обстоятельств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5.3. При обращении заявителя в письменной форме жалоба подлежит обязательному рассмотрению в течение 30 дней со дня ее регистрации. Жалоба регистрируется в день ее поступления. К жалобе должны быть приложены копии документов, подтверждающих изложенные в ней выводы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и устном обращении ответ заявителю дается непосредственно в ходе личного прием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5.4. Если в результате рассмотрения жалобы доводы заявителя признаны обоснованными, то принимается решение о привлечении к ответственности специалиста, допустившего нарушение в ходе предоставления муниципальной услуги требований действующего законодательства, настоящего Регламента и повлекшее за собой жалобу. О результатах рассмотрения жалобы заявитель уведомляется письменно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Если в ходе рассмотрения жалоба признана необоснованной, заявителю направляется письменный ответ о результате рассмотрения жалобы с указанием причин его необоснованност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Жалоба считается разрешенной, если рассмотрены все поставленные в ней вопросы, приняты необходимые меры и даны письменные ответы по существу всех поставленных в жалобе вопрос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5.5. Заявители вправе обжаловать решения, принятые в ходе исполнения муниципальной услуги, действия (бездействие) должностных лиц, участвующих в исполнении муниципальной услуги, в судебном порядк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1:00Z</dcterms:created>
  <dc:creator>econom</dc:creator>
  <dc:description/>
  <cp:keywords/>
  <dc:language>en-US</dc:language>
  <cp:lastModifiedBy>alekso</cp:lastModifiedBy>
  <cp:lastPrinted>2015-01-12T15:41:00Z</cp:lastPrinted>
  <dcterms:modified xsi:type="dcterms:W3CDTF">2015-03-26T06:33:00Z</dcterms:modified>
  <cp:revision>19</cp:revision>
  <dc:subject/>
  <dc:title/>
</cp:coreProperties>
</file>