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2.02.2011г. </w:t>
      </w:r>
      <w:r>
        <w:rPr>
          <w:sz w:val="28"/>
          <w:szCs w:val="28"/>
        </w:rPr>
        <w:t xml:space="preserve"> № 24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дище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 14.01.2011г. №2 «Об устано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рифов на услуги горячего водоснаб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требителей ООО «КУК ЖКХ»в р.п.Радищ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ем Правительства РФ от 14.07.2008г.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Законом Иркутской области от 20.12.2010 года №131-оз «О наделении органов местного самоуправления отдельными областными государственными полномочиями в области регулирования тарифов на товары и услуги организаций коммунального комплекса», и рассмотрев обосновывающие материалы, представленные ООО «КУК ЖКХ» п.Радищев,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. 1 постановления администрации Радищевского городского поселения от 14.01.2011г. №2 «Об установлении тарифов на услуги горячего водоснабжения для потребителей ООО «КУК ЖКХ» в р.п.Радищев»,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и ввести в действие с 1 апреля 2011 года на срок не менее одного года тарифы на услуги горячего водоснабжения для потребителей ООО «КУК ЖКХ» в р.п.Радищев,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>- 90,58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8,46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прочих и бюджетных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публиковать данное Постановление  в СМИ «Вестник Радищевского муниципа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  <w:t>Козл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РГ отдел, ООО «КУК ЖКХ» п.Радищев, отдел субсидий, Управление культуры, ДО, ЖЦРБ, ДСЗН, РФУ, ОСЭ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М.Алексо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22:00Z</dcterms:created>
  <dc:creator>Светлана</dc:creator>
  <dc:description/>
  <cp:keywords/>
  <dc:language>en-US</dc:language>
  <cp:lastModifiedBy>User</cp:lastModifiedBy>
  <cp:lastPrinted>2011-02-25T16:04:00Z</cp:lastPrinted>
  <dcterms:modified xsi:type="dcterms:W3CDTF">2011-02-25T08:05:00Z</dcterms:modified>
  <cp:revision>4</cp:revision>
  <dc:subject/>
  <dc:title/>
</cp:coreProperties>
</file>