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 08.06.2010 г. №  42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внесении дополнений в Постановление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от 07.12.200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7 «Об установлении нормативов потреб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х услуг в Радищевском город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и с 1 января 2010 года»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Ф от 23 мая 2006 г. № 306 "Об утверждении Правил установления и определения нормативов потребления коммунальных услуг" руководствуясь письмом Министерства жилищной политики, энергетики, транспорта и связи Иркут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ные дополнения в Таблицу потребления жилищно-коммунальных услуг в муниципальном жилищном фонде в п.Радищев.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МИ «Вестник Радищевского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бразования                                                     А.И. Козлова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ылка: в дело, ОРГ отдел, прокуратура, ОСЭР, ООО «КУК ЖКХ»</w:t>
      </w:r>
    </w:p>
    <w:p>
      <w:pPr>
        <w:pStyle w:val="Normal"/>
        <w:rPr/>
      </w:pPr>
      <w:r>
        <w:rPr/>
        <w:t>О.В.Каючкина</w:t>
      </w:r>
    </w:p>
    <w:p>
      <w:pPr>
        <w:pStyle w:val="Normal"/>
        <w:rPr/>
      </w:pPr>
      <w:r>
        <w:rPr/>
        <w:t>51313</w:t>
      </w:r>
    </w:p>
    <w:p>
      <w:pPr>
        <w:pStyle w:val="Normal"/>
        <w:rPr/>
      </w:pPr>
      <w:r>
        <w:rPr/>
      </w:r>
    </w:p>
    <w:tbl>
      <w:tblPr>
        <w:tblW w:w="3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</w:tblGrid>
      <w:tr>
        <w:trPr>
          <w:trHeight w:val="1670" w:hRule="atLeast"/>
        </w:trPr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 1</w:t>
            </w:r>
          </w:p>
          <w:p>
            <w:pPr>
              <w:pStyle w:val="Normal"/>
              <w:rPr/>
            </w:pPr>
            <w:r>
              <w:rPr>
                <w:bCs/>
              </w:rPr>
              <w:t>к Постановлению администрации  Радищевского город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2 от 08.06.2010 год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потребления жилищно-коммунальных услуг в муниципальном жилищном фонде в п.Рад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93"/>
        <w:gridCol w:w="17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норматив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озяйственно – питьевое 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жилых домах квартирного типа с централизованным холодным и горячим водоснабжением, оборудованные ваннами длиной 1700 мм с душами, раковинами, мойками кухонными, унитазами, 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ряч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олодн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одоотвед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чистка сточн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жилых домах с общими душевыми, 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ряч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олодн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одоотвед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чистка сточн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жилых домах с душами при всех жилых комнатах, 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ряч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олодн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одоотвед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чистка сточн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жилых домах с общими кухнями и блоками душевых на этажах при жилых комнатах в каждой секции здания, 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ряч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олодная 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одоотвед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чистка сточн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ч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вка посадок на приусадебных участках (овощные культуры)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на 100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(сотка) в мес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 холодное 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на 100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(сотка) в мес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ентрализованное 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на 100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(сотка) в мес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опотребление домашними животным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голо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голо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ск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голо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иц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в мес. на 1 голов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./м</w:t>
            </w:r>
            <w:r>
              <w:rPr>
                <w:vertAlign w:val="superscript"/>
              </w:rPr>
              <w:t xml:space="preserve">2 </w:t>
            </w:r>
            <w:r>
              <w:rPr/>
              <w:t>общ. площади в месяц (из расчета оплаты 12 мес. в году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опление в жилых домах и домах с закрытой системой тепл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ал./м</w:t>
            </w:r>
            <w:r>
              <w:rPr>
                <w:vertAlign w:val="superscript"/>
              </w:rPr>
              <w:t xml:space="preserve">2 </w:t>
            </w:r>
            <w:r>
              <w:rPr/>
              <w:t>в меся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29:00Z</dcterms:created>
  <dc:creator>VIENNA XP</dc:creator>
  <dc:description/>
  <cp:keywords/>
  <dc:language>en-US</dc:language>
  <cp:lastModifiedBy>Admin</cp:lastModifiedBy>
  <cp:lastPrinted>2011-07-13T10:16:00Z</cp:lastPrinted>
  <dcterms:modified xsi:type="dcterms:W3CDTF">2011-07-13T01:17:00Z</dcterms:modified>
  <cp:revision>4</cp:revision>
  <dc:subject/>
  <dc:title>Российская Федерация</dc:title>
</cp:coreProperties>
</file>