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1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Согласование плана снижения сбросо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загрязняющих веществ, иных веществ 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микроорганизмов в поверхностные водны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объекты, подземные водные объекты на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водосборные площади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10.12.2014г. № 95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.5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Согласование плана снижения сбросов загрязняющих веществ, иных веществ и микроорганизмов в поверхностные водные объекты, подземные водные объекты на водосборные площади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Раздел 2.15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30:00Z</dcterms:modified>
  <cp:revision>18</cp:revision>
  <dc:subject/>
  <dc:title/>
</cp:coreProperties>
</file>