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2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действие развитию малого и средне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принимательства на территор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Радищевского городского поселения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31.03.2015г. № 30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.5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действие развитию малого и среднего предпринимательства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2.1 Раздел 2.1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59:00Z</dcterms:modified>
  <cp:revision>20</cp:revision>
  <dc:subject/>
  <dc:title/>
</cp:coreProperties>
</file>