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4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Предоставление  земельных  участко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для строительства из состава земель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государственная собственность на которы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не разграничена, из земель, находящихс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в собственности Радищевского муниципального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образования Нижнеилимского района  пут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оведения торгов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07.05.2015г. № 4</w:t>
      </w:r>
      <w:r>
        <w:rPr>
          <w:b w:val="false"/>
          <w:sz w:val="26"/>
          <w:szCs w:val="28"/>
          <w:lang w:val="en-US"/>
        </w:rPr>
        <w:t>3</w:t>
      </w:r>
      <w:r>
        <w:rPr>
          <w:b w:val="false"/>
          <w:sz w:val="26"/>
          <w:szCs w:val="28"/>
          <w:lang w:val="ru-RU"/>
        </w:rPr>
        <w:t>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1 Главы 3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 земельных  участков для строительства из состава земель, государственная собственность на которые не разграничена, из земель, находящихся в собственности Радищевского муниципального образования Нижнеилимского района  путем проведения торгов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3 пункта 25. дополнить подпунктом 25.10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2:00Z</dcterms:modified>
  <cp:revision>22</cp:revision>
  <dc:subject/>
  <dc:title/>
</cp:coreProperties>
</file>