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5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«Предоставление  земельных  участков,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государственная собственность на которы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не разграничена, земельных участков, находящихся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в муниципальной собственности, на которы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расположены здания, строения, сооружения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07.05.2015г. № 47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29 Главы 8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Предоставление  земельных  участков, государственная собственность на которые не разграничена, земельных участков, находящихся в муниципальной собственности, на которых расположены здания, строения, сооруж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Главу 18. дополнить пунктом 66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3:00Z</dcterms:modified>
  <cp:revision>23</cp:revision>
  <dc:subject/>
  <dc:title/>
</cp:coreProperties>
</file>