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6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«Прекращение прав на земельные участки,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государственная собственность на которы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не разграничена, земельные участки, находящихся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в муниципальной собственности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07.05.2015г. № 4</w:t>
      </w:r>
      <w:r>
        <w:rPr>
          <w:b w:val="false"/>
          <w:sz w:val="26"/>
          <w:szCs w:val="28"/>
          <w:lang w:val="en-US"/>
        </w:rPr>
        <w:t>4</w:t>
      </w:r>
      <w:r>
        <w:rPr>
          <w:b w:val="false"/>
          <w:sz w:val="26"/>
          <w:szCs w:val="28"/>
          <w:lang w:val="ru-RU"/>
        </w:rPr>
        <w:t>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Пункт 22 Главы 3.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Прекращение прав на земельные участки, государственная собственность на которые не разграничена, земельные участки, находящихся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>в муниципальной собственности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Главу 2 дополнить пунктом 17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8:04:00Z</dcterms:modified>
  <cp:revision>25</cp:revision>
  <dc:subject/>
  <dc:title/>
</cp:coreProperties>
</file>