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08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«Предоставление земельных участков, расположенных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на территории Радищевского муниципальн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образования, государственная собственность на которые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не разграничена гражданам и юридическим лицам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в собственность, постоянное (бессрочное) пользование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в аренду, безвозмездное пользование без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оведения торгов», утвержденный Постановлением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администрации Радищевского ГП от 19.05.2015г. № 49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Пункт 19 Главы 3.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 xml:space="preserve">Предоставление земельных участков, расположенных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на территории Радищевского муниципального образования, государственная собственность на которые не разграничена гражданам и юридическим лицам в собственность, постоянное (бессрочное) пользование, в аренду, безвозмездное пользование без проведения торгов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Главу 2 дополнить пунктом 15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8:05:00Z</dcterms:modified>
  <cp:revision>28</cp:revision>
  <dc:subject/>
  <dc:title/>
</cp:coreProperties>
</file>