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9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«Выдача разрешения на использовани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земель или земельных участков, из состава земель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>государственная собственность на которые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>не разграничена, расположенных на территории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Радищевского муниципального образования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без предоставления земельных участков 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установления сервитута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9.05.2015г. № 51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Пункт 24 Главы 8.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Выдача разрешения на использование земель или земельных участков, из состава земель, государственная собственность на которые не разграничена, расположенных на территории Радищевского муниципального образования, без предоставления земельных участков и установления сервитута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Главу 3 дополнить пунктом 17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8:07:00Z</dcterms:modified>
  <cp:revision>30</cp:revision>
  <dc:subject/>
  <dc:title/>
</cp:coreProperties>
</file>