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11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Осуществление муниципального контрол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в области использования и охраны особ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охраняемых природных территорий местного значения на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территор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4.03.2016г. № 25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4.5 Главы 4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существление муниципального контроля в области использования и охраны особо охраняемых природных территорий местного значения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 xml:space="preserve">. Главу </w:t>
      </w:r>
      <w:r>
        <w:rPr>
          <w:lang w:val="en-US" w:eastAsia="en-US"/>
        </w:rPr>
        <w:t>II</w:t>
      </w:r>
      <w:r>
        <w:rPr>
          <w:lang w:eastAsia="en-US"/>
        </w:rPr>
        <w:t xml:space="preserve"> пункта 1 дополнить подпунктом 1.7 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8:00Z</dcterms:modified>
  <cp:revision>33</cp:revision>
  <dc:subject/>
  <dc:title/>
</cp:coreProperties>
</file>