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>№ 11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«Проведение проверок при осуществлении муниципального лесного контроля и надзора  на территории 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4.03.2016г. № 26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1.3 Главы 1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оведение проверок при осуществлении муниципального лесного контроля и надзора 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2.2 пункта 2.1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9:00Z</dcterms:modified>
  <cp:revision>35</cp:revision>
  <dc:subject/>
  <dc:title/>
</cp:coreProperties>
</file>