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>№ 113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Административный регламент «Рассмотрение обращений граждан в администрации Радищевского городского поселения»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утвержденный Постановлением администрац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адищевского ГП от 01.11.2011г. №77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2 Административного регламента предоставления муниципальной услуги «Рассмотрение обращений граждан в администрации Радищевского городского поселения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ункт 16.2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3:00Z</dcterms:created>
  <dc:creator>Пользователь</dc:creator>
  <dc:description/>
  <cp:keywords/>
  <dc:language>en-US</dc:language>
  <cp:lastModifiedBy>XTreme</cp:lastModifiedBy>
  <cp:lastPrinted>2013-10-24T12:22:00Z</cp:lastPrinted>
  <dcterms:modified xsi:type="dcterms:W3CDTF">2016-06-29T06:49:00Z</dcterms:modified>
  <cp:revision>16</cp:revision>
  <dc:subject/>
  <dc:title/>
</cp:coreProperties>
</file>