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2.2012  № 118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7"/>
          <w:szCs w:val="28"/>
        </w:rPr>
      </w:pPr>
      <w:r>
        <w:rPr>
          <w:rFonts w:cs="Times New Roman" w:ascii="Times New Roman" w:hAnsi="Times New Roman"/>
          <w:bCs/>
          <w:sz w:val="27"/>
          <w:szCs w:val="28"/>
        </w:rPr>
        <w:t xml:space="preserve">«Об утверждении долгосрочной  целевой </w:t>
        <w:br/>
        <w:t xml:space="preserve">Программы «Развитие  автомобильных дорог </w:t>
        <w:br/>
        <w:t>общего  пользования местного значения,</w:t>
        <w:br/>
        <w:t>ремонт дворовых территорий многоквартирных домов 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7"/>
          <w:szCs w:val="28"/>
        </w:rPr>
      </w:pPr>
      <w:r>
        <w:rPr>
          <w:rFonts w:cs="Times New Roman" w:ascii="Times New Roman" w:hAnsi="Times New Roman"/>
          <w:bCs/>
          <w:sz w:val="27"/>
          <w:szCs w:val="28"/>
        </w:rPr>
        <w:t>проездов к ним в Радищевском муниципальном образова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7"/>
          <w:szCs w:val="28"/>
        </w:rPr>
      </w:pPr>
      <w:r>
        <w:rPr>
          <w:rFonts w:cs="Times New Roman" w:ascii="Times New Roman" w:hAnsi="Times New Roman"/>
          <w:bCs/>
          <w:sz w:val="27"/>
          <w:szCs w:val="28"/>
        </w:rPr>
        <w:t>Нижнеилимского района на  2012 - 2015 годы 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7"/>
          <w:szCs w:val="28"/>
        </w:rPr>
      </w:pPr>
      <w:r>
        <w:rPr>
          <w:rFonts w:cs="Times New Roman" w:ascii="Times New Roman" w:hAnsi="Times New Roman"/>
          <w:bCs/>
          <w:sz w:val="27"/>
          <w:szCs w:val="28"/>
        </w:rPr>
        <w:t>в новой редакци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Cs/>
          <w:sz w:val="27"/>
          <w:szCs w:val="28"/>
        </w:rPr>
      </w:pPr>
      <w:r>
        <w:rPr>
          <w:rFonts w:cs="Times New Roman" w:ascii="Times New Roman" w:hAnsi="Times New Roman"/>
          <w:bCs/>
          <w:sz w:val="27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7"/>
          <w:szCs w:val="28"/>
        </w:rPr>
        <w:t>В соответствии с</w:t>
      </w:r>
      <w:r>
        <w:rPr>
          <w:rFonts w:cs="Times New Roman" w:ascii="Times New Roman" w:hAnsi="Times New Roman"/>
          <w:i/>
          <w:color w:val="332E2D"/>
          <w:spacing w:val="2"/>
          <w:sz w:val="27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8"/>
        </w:rPr>
        <w:t>Федеральным законом Российской Федерации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Российской Федерации от 10.12.95 № 196-ФЗ «О безопасности дорожного движения»,  Федеральным законом Российской Федерации от 06.10.2003 № 131-ФЗ «Об общих принципах организации местного самоуправления в Российской Федерации», Уставом Радищевского муниципального образования, Администрация 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rFonts w:cs="Times New Roman" w:ascii="Times New Roman" w:hAnsi="Times New Roman"/>
          <w:sz w:val="27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7"/>
          <w:szCs w:val="28"/>
        </w:rPr>
        <w:t xml:space="preserve">1.Утвердить долгосрочную целевую Программу «Развитие автомобильных дорог общего пользования местного значения </w:t>
      </w:r>
      <w:r>
        <w:rPr>
          <w:rFonts w:cs="Times New Roman" w:ascii="Times New Roman" w:hAnsi="Times New Roman"/>
          <w:bCs/>
          <w:sz w:val="27"/>
          <w:szCs w:val="28"/>
        </w:rPr>
        <w:t xml:space="preserve">и ремонт дворовых территорий многоквартирных домов и проездов к ним в Радищевском муниципальном образовании Нижнеилимского района на  2012 - 2015 годы» в новой редакции </w:t>
      </w:r>
      <w:r>
        <w:rPr>
          <w:rFonts w:cs="Times New Roman" w:ascii="Times New Roman" w:hAnsi="Times New Roman"/>
          <w:color w:val="332E2D"/>
          <w:spacing w:val="2"/>
          <w:sz w:val="27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8"/>
        </w:rPr>
        <w:t>(Приложение 1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bCs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2. Постановление администрации Радищевского городского поселения </w:t>
      </w:r>
      <w:r>
        <w:rPr>
          <w:rFonts w:cs="Times New Roman" w:ascii="Times New Roman" w:hAnsi="Times New Roman"/>
          <w:bCs/>
          <w:sz w:val="27"/>
          <w:szCs w:val="28"/>
        </w:rPr>
        <w:t>«Об утверждении долгосрочной  целевой Программы «Развитие автомобильных дорог общего  пользования местного значения, ремонт дворовых территорий многоквартирных домов и проездов к ним в Радищевском муниципальном образовании Нижнеилимского района на  2012 - 2015 годы » от 15.03.2012 г. № 23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3. Опубликовать настоящее Постановление в СМИ  «Вестник Радищевского муниципального образования»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2E2D"/>
          <w:spacing w:val="2"/>
          <w:sz w:val="27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7"/>
          <w:szCs w:val="28"/>
        </w:rPr>
        <w:t>5. Контроль за исполнением настоящего Постановления 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2E2D"/>
          <w:spacing w:val="2"/>
          <w:sz w:val="27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7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90" w:leader="none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 xml:space="preserve">           </w:t>
        <w:tab/>
        <w:t xml:space="preserve">В.П. Воробьёва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</w:t>
      </w:r>
      <w:r>
        <w:rPr/>
        <w:tab/>
        <w:tab/>
        <w:t xml:space="preserve">                 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щевского городского поселения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  </w:t>
      </w:r>
      <w:r>
        <w:rPr>
          <w:rFonts w:cs="Times New Roman" w:ascii="Times New Roman" w:hAnsi="Times New Roman"/>
          <w:sz w:val="24"/>
          <w:szCs w:val="24"/>
        </w:rPr>
        <w:t xml:space="preserve">118   от 25.12.2012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15" w:leader="none"/>
        </w:tabs>
        <w:spacing w:lineRule="auto" w:line="240" w:before="0" w:after="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color w:val="332E2D"/>
          <w:spacing w:val="2"/>
          <w:sz w:val="32"/>
          <w:szCs w:val="32"/>
        </w:rPr>
        <w:t>Долгосрочная целев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азвитие  автомобильных дорог </w:t>
        <w:br/>
        <w:t>общего  пользования местного значения,</w:t>
        <w:br/>
        <w:t xml:space="preserve">ремонт дворовых территорий многоквартирных домов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ездов к ним в Радищевском муниципальном образова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ижнеилимского района на  2012 - 201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Содержание проблемы и обоснование необходимости ее решения программными методами 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Цели, задачи, этапы и сроки реализации Программы 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Механизм реализации Программы 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рограммы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по реализации Программы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Оценка эффективности и прогноз ожидаемых</w:t>
              <w:br/>
              <w:t xml:space="preserve">социально-экономических 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от реализации Программы 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Организация управления Программ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>контроль за ходом ее реализации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1. ПАСПОРТ</w:t>
        <w:br/>
      </w:r>
      <w:r>
        <w:rPr>
          <w:rFonts w:cs="Times New Roman" w:ascii="Times New Roman" w:hAnsi="Times New Roman"/>
          <w:bCs/>
          <w:sz w:val="28"/>
          <w:szCs w:val="28"/>
        </w:rPr>
        <w:t>Долгосрочной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целев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 автомобильных дорог </w:t>
        <w:br/>
        <w:t>общего  пользования местного значения, ремонт дворовых территорий многоквартирных домов и проездов к ним в Радищевском муниципальном образовании Нижнеилимского района на  2012 - 2015 годы 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9"/>
        <w:gridCol w:w="1983"/>
        <w:gridCol w:w="7617"/>
      </w:tblGrid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Наименование Программы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госрочная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 автомобильных дорог общего  пользования местного значения, ремонт дворовых территорий многоквартирных домов и проездов к ним в Радищевском муниципальном образовании Нижнеилимского района на  2012 - 2015 годы »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(далее по тексту - Программа)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Российской Федерации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Российской Федерации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Российской Федерации от 10.12.95 № 196-ФЗ «О безопасности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Иркутской области №265-пп от 18.10.10г. «Об утверждении долгосрочной целевой программы « Развитие автомобильных дорог общего пользования местного значения на 2011-2015г.г.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Думы Радищевского городского поселения от 29.12.2012  № 25 «О бюджете Радищевского городского поселения на 2013 год и плановый период 2014 и 2015 годов» 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Администрация Радищевского городского поселения Нижнеилимского района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азработчик программы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Администрация Радищевского городского поселения Нижнеилимского района</w:t>
            </w:r>
          </w:p>
        </w:tc>
      </w:tr>
      <w:tr>
        <w:trPr>
          <w:trHeight w:val="134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5   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Повышение технического уровня и улучшение транспортно-эксплуатационного состояния автомобильных дорог общего пользования местного значения Радищевского городского поселения.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Совершенствование и сохранность существующей автомобильных дорог общего пользования местного значения Радищевского городского поселения, улучшение инженерного обустройства для обеспечения безопасности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Сроки 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Программа реализуется с 2012 - 2015 гг. 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Строительные организации, специализирующиеся на выполнение дорожно - строительных и ремонтных работ. Конкретные подрядные организации будут определены в соответствии с Федеральным законом от 21.07.2005 № 94 - ФЗ «О размещении заказов на поставки товаров, выполнение работ, оказание услуг для государственных и муниципальных нужд»    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Общий объем финансирования     –  3055,14 тыс. 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в том числе: </w:t>
              <w:br/>
              <w:t xml:space="preserve">     - из областного бюджета*          -  2895,00 тыс. 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бюджета Радищевского ГП – 160,14  тыс. руб.;</w:t>
              <w:br/>
              <w:t>     -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>на 2012 год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-   всего  939,35   тыс. руб.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областного бюджета –   930,00 тыс.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автомобильных дорог  общего пользования       – 195,0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дворовых территорий многоквартирных домов – 735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бюджета Радищевского ГП – 9,35 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автомобильных дорог общего пользования       –  2,0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дворовых территорий многоквартирных домов – 7,3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>на 2013 год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–  всего 1015,79   тыс.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  <w:u w:val="single"/>
              </w:rPr>
              <w:t>денежные средства 2013 года – 1015,79 тыс. руб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областного бюджета –   965,00 тыс.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автомобильных дорог  общего пользования       – 254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дворовых территорий многоквартирных домов – 711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бюджета Радищевского ГП – 50,79  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автомобильных дорог общего пользования       –  13,37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ремонт дворовых территорий многоквартирных домов – 37,4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>на 2014 год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–  всего  550,0  тыс.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из областного бюджета*           - 500,00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бюджета Радищевского ГП – 50,0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2E2D"/>
                <w:spacing w:val="2"/>
                <w:sz w:val="24"/>
                <w:szCs w:val="24"/>
              </w:rPr>
              <w:t>на 2015 год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–  всего  550,0  тыс.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из областного бюджета*          -  500,00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из бюджета Радищевского ГП – 50,00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0"/>
                <w:szCs w:val="20"/>
              </w:rPr>
              <w:t>* объемы финансирования за счет средств областного бюджета подлежат уточнению после принятия закона об областном бюджете на очередной финансовый год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повышение удобства и безопасности поездки, снижение ущерба от воздействия автотранспорта на окружающую сре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поддержание надлежащего технического состояния автомобильных дорог общего пользования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паспортизация дорог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- ремонт дворовых территорий многоквартирных домов, проездов, тротуаров: дом № 1,2,3,4,6,7,8,11,1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повышение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- улучшение транспортно – эксплуатационного состояния автомобильных дорог общего пользования местного значения Радищевского городского поселения.</w:t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11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нтроль за реализацией программы осуществляется муниципальным  заказчиком в лице администрации Радищевского городского поселения. Администрация Радищевского городского поселения ведет отчетность по реализации мероприятий программ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 xml:space="preserve">2. Содержание проблемы и обоснование необходим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ее решения программными метод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          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Площадь Радищевского городского поселения   составляет 12005,35 га, длина 50,33 км. Общая протяженность уличной и дорожной сети  Радищевского городского поселения составляет 7,7 км,</w:t>
      </w:r>
      <w:r>
        <w:rPr>
          <w:rFonts w:cs="Times New Roman" w:ascii="Times New Roman" w:hAnsi="Times New Roman"/>
          <w:sz w:val="28"/>
          <w:szCs w:val="28"/>
        </w:rPr>
        <w:t xml:space="preserve"> из них: автомобильные дороги с асфальтовым покрытием – 2,6  км, автомобильные дороги с грунтовым и щебёночным покрытием – 5,1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ое состояние дорог. Для их соответствия нормативным требованиям необходимо выполнение различных видов дорожных рабо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 xml:space="preserve">-  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я дорожного дви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 xml:space="preserve">-  ремонт автомобильной дороги – комплекс работ по восстановлению транспортно – эксплуатационных  характеристик автомобильной дороги, при выполнение которых не затрагиваются конструктивные и иные  характеристики надежности и безопасности автомобильной дорог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 </w:t>
      </w:r>
      <w:r>
        <w:rPr>
          <w:rFonts w:cs="Times New Roman" w:ascii="Times New Roman" w:hAnsi="Times New Roman"/>
          <w:sz w:val="28"/>
          <w:szCs w:val="28"/>
        </w:rPr>
        <w:t xml:space="preserve">Состояние сети дорог определяется своевременностью, полнотой и качеством  выполнения работ по содержанию, ремонту,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, в сторону увеличения грузоподъемности транспортных средств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 – эксплуатационным состоянием, на  которых необходимо проведение реконстру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о-целевого метода в развитии автомобильных дорог общего пользования местного значения в Радищевском городском поселении позволит системно направлять средства на решение неотложных проблем дорожной отрасли в условиях ограниченных финансовых ресурсах и координировать усилия бюджетов всех уровн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ышеизложенное, в условиях ограниченных финансовых средств стоит задача их  оптимального использования с целью максимального снижения количества проблемных участков дороги и сооружений на н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3. Цели, задачи, этапы и срок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3.1 Цели и задачи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ab/>
        <w:t xml:space="preserve">Цель  Программы - совершенствование и сохранность автомобильных дорог общего пользования местного значения Радищевского городского поселения, улучшение их транспортно-эксплуатационного состояния, обеспечение безопасности дорожного движения, </w:t>
      </w:r>
      <w:r>
        <w:rPr>
          <w:rFonts w:cs="Times New Roman" w:ascii="Times New Roman" w:hAnsi="Times New Roman"/>
          <w:sz w:val="28"/>
          <w:szCs w:val="28"/>
        </w:rPr>
        <w:t>улучшение экологической ситуации, повышение общего уровня благоустройств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ab/>
        <w:t>Для достижения цели необходимо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держание дорог, улично-дорожной сети соответствующим нормативным требованиям, путем содержания дорог и сооружений на н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2. Проведения ремонта автомобильных дорог городского поселения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автомобильная дорога улица Мира, по проезду к дому № 4 к  дому  № 6, по проезду к дому  № 3, улица Снежная, Тушамска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3.С</w:t>
      </w:r>
      <w:r>
        <w:rPr>
          <w:rFonts w:cs="Times New Roman" w:ascii="Times New Roman" w:hAnsi="Times New Roman"/>
          <w:sz w:val="28"/>
          <w:szCs w:val="28"/>
        </w:rPr>
        <w:t>охранение протяженности соответствующих нормативным требованиям дорог и тротуаров, улично-дорожной сети за счет ремонта и капитального ремонта дорог и тротуаров и сооружений на них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3.2. Сроки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Программа реализуется с 2012 по 2015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4. Механиз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       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Реализация программы осуществляется путем предоставления субсидий бюджету Радищевского городского поселения при условии принятия соответствующей муниципальной целевой Программы и выполнения обязательств по долевому финансированию объектов, включенных в программу. Предусматривается участие органов местного самоуправления, подрядных строительных и проектно-изыскательских организаций различных форм собственности, являющиеся победителями в соответствии с ФЗ-94 от 21.07.2005 «О размещении заказов для государственных и муниципальных служб» на строительство и ремонт, включенных в данную программу.</w:t>
        <w:br/>
        <w:t>     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сточники финансировани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финансирования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корректируется и уточняется ежегодно при формировании бюджета Радищевского городского поселения на очередной финансовый год путем внесений изменений в Программ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мый объем денежных средств, необходимых на реализацию мероприятий Программы за счет всех источников финансирования на период до 2015 года составляет 3055,14  тыс. руб.  объёмы требуемых денежных средств финансирования Программы представлены в плане мероприятий по реализации программы.</w:t>
      </w:r>
    </w:p>
    <w:p>
      <w:pPr>
        <w:pStyle w:val="Normal"/>
        <w:spacing w:before="30" w:after="3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еречень основных мероприятий по реализаци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мероприятия, направленные на ремонт дворовых территорий многоквартирных домов, проездов к ним, ремонт автомобильных дорог общего пользования Радищевского городского поселения Нижнеилим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ых территорий многоквартирных домов, проездов к ним Радищевского городского поселения Нижнеилимского района предусмотрен в следующих объем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06"/>
        <w:gridCol w:w="1321"/>
        <w:gridCol w:w="1097"/>
        <w:gridCol w:w="1126"/>
        <w:gridCol w:w="1291"/>
        <w:gridCol w:w="977"/>
        <w:gridCol w:w="1134"/>
      </w:tblGrid>
      <w:tr>
        <w:trPr>
          <w:trHeight w:val="63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монт дворовых территорий многоквартирных домов Радищевского городского поселения Нижнеилимского района.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№ </w:t>
            </w:r>
            <w:r>
              <w:rPr>
                <w:rFonts w:cs="Times New Roman" w:ascii="Times New Roman" w:hAnsi="Times New Roman"/>
                <w:color w:val="052635"/>
              </w:rPr>
              <w:t xml:space="preserve">п/п 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Наименование мероприятий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Срок исполнения 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Объём выполняемых работ, м² 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Объём финансирования (тыс. руб.) </w:t>
            </w:r>
          </w:p>
        </w:tc>
      </w:tr>
      <w:tr>
        <w:trPr>
          <w:trHeight w:val="6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всего потребност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в том числе за счёт средств </w:t>
            </w:r>
          </w:p>
        </w:tc>
      </w:tr>
      <w:tr>
        <w:trPr>
          <w:trHeight w:val="137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**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И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Местный бюджет*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6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26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 xml:space="preserve">Дворовая территор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526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>Многоквартирных домов № 1, № 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013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18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,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,06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2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26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 xml:space="preserve">Дворовая территор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>Многоквартирных домов № 4, № 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013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19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5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4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26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 xml:space="preserve">Дворовая территор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>Многоквартирных домов № 7, № 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013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19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43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9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26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 xml:space="preserve">Дворовая территор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>Многоквартирных домов № 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013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10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08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4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ИТОГО (финансирование 2012г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52635"/>
              </w:rPr>
              <w:t>67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42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35,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,35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26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 xml:space="preserve">Дворовая территор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>Многоквартирных домов № 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013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7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01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12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26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 xml:space="preserve">Дворовая территор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>Многоквартирных домов № 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013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3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ИТОГО (финансирование 2013г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52635"/>
              </w:rPr>
              <w:t>514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52635"/>
              </w:rPr>
              <w:t>748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52635"/>
              </w:rPr>
              <w:t>71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52635"/>
              </w:rPr>
              <w:t>37,42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ИТОГО (финансирование 2012г. и 2013г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72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1490,7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1446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44,7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Радищевского городского поселения предусмотрен в следующих объемах: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59"/>
        <w:gridCol w:w="1134"/>
        <w:gridCol w:w="984"/>
        <w:gridCol w:w="1134"/>
        <w:gridCol w:w="1469"/>
        <w:gridCol w:w="1077"/>
        <w:gridCol w:w="1207"/>
      </w:tblGrid>
      <w:tr>
        <w:trPr>
          <w:trHeight w:val="585" w:hRule="atLeast"/>
        </w:trPr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Ремонт автомобильных дорог общего пользования местного значения Радищевского городского поселения Нижнеилимского района.</w:t>
            </w:r>
          </w:p>
        </w:tc>
      </w:tr>
      <w:tr>
        <w:trPr>
          <w:trHeight w:val="315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№ </w:t>
            </w:r>
            <w:r>
              <w:rPr>
                <w:rFonts w:cs="Times New Roman" w:ascii="Times New Roman" w:hAnsi="Times New Roman"/>
                <w:color w:val="052635"/>
              </w:rPr>
              <w:t xml:space="preserve">п/п </w:t>
            </w:r>
          </w:p>
        </w:tc>
        <w:tc>
          <w:tcPr>
            <w:tcW w:w="2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Наименование мероприятий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Срок исполнения 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Объём выполняемых работ, м² 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Объём финансирования (тыс. руб.) </w:t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всего 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в том числе за счёт средств 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2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52635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**</w:t>
            </w:r>
            <w:r>
              <w:rPr>
                <w:rFonts w:cs="Times New Roman" w:ascii="Times New Roman" w:hAnsi="Times New Roman"/>
                <w:color w:val="052635"/>
              </w:rPr>
              <w:t xml:space="preserve">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Иных средств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Местный бюджет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мобильной дороги общего пользования местного значения по улице М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2013год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мобильной дороги общего пользования местного значения по проезду дома № 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2013год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9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8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мобильной дороги общего пользования местного значения по проезду дома №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013г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9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7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4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мобильной дороги общего пользования местного значения по проезду дома №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013 г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7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ИТОГО (финансирование 2012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7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5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 автомобильной дороги общего пользования местного значения по улице Снежна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2013год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6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8</w:t>
            </w:r>
          </w:p>
        </w:tc>
      </w:tr>
      <w:tr>
        <w:trPr>
          <w:trHeight w:val="15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мобильной дороги общего пользования местного значения по улице Тушам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2013год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9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ИТОГО (финансирование2013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7,3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4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,37</w:t>
            </w:r>
          </w:p>
        </w:tc>
      </w:tr>
      <w:tr>
        <w:trPr>
          <w:trHeight w:val="63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ИТОГО (финансирование 2012г. и 2013г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4,3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,37</w:t>
            </w:r>
          </w:p>
        </w:tc>
      </w:tr>
      <w:tr>
        <w:trPr>
          <w:trHeight w:val="15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7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мобильной дороги общего пользования местного значения по улице Тушам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014 г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8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мобильной дороги общего пользования местного значения по улице Тушам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014 г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ИТОГО 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55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500,00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50,00</w:t>
            </w:r>
          </w:p>
        </w:tc>
      </w:tr>
      <w:tr>
        <w:trPr>
          <w:trHeight w:val="55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9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Автомобильная дорога по улице Центральная (район дома 28)(от ул.рубежная до ул.Первомайск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015 г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  <w:tr>
        <w:trPr>
          <w:trHeight w:val="9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52635"/>
              </w:rPr>
              <w:t>1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 </w:t>
            </w:r>
            <w:r>
              <w:rPr>
                <w:rFonts w:cs="Times New Roman" w:ascii="Times New Roman" w:hAnsi="Times New Roman"/>
                <w:color w:val="052635"/>
              </w:rPr>
              <w:t>Автомобильная дорога по улице Солнечная (от дома 9А до 23 инд.застройк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>2015 г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>ИТОГО 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 xml:space="preserve">ИТОГО по год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 xml:space="preserve">2013 год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4,3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,3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 xml:space="preserve">2014 год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 xml:space="preserve">2015 год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52635"/>
              </w:rPr>
            </w:pPr>
            <w:r>
              <w:rPr>
                <w:rFonts w:cs="Times New Roman" w:ascii="Times New Roman" w:hAnsi="Times New Roman"/>
                <w:b/>
                <w:bCs/>
                <w:color w:val="052635"/>
              </w:rPr>
              <w:t xml:space="preserve">ВСЕГО 2012-201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64,3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49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5,37</w:t>
            </w:r>
          </w:p>
        </w:tc>
      </w:tr>
    </w:tbl>
    <w:p>
      <w:pPr>
        <w:pStyle w:val="Normal"/>
        <w:spacing w:before="30" w:after="30"/>
        <w:rPr>
          <w:rFonts w:ascii="Times New Roman" w:hAnsi="Times New Roman" w:cs="Times New Roman"/>
          <w:color w:val="332E2D"/>
          <w:spacing w:val="2"/>
        </w:rPr>
      </w:pPr>
      <w:r>
        <w:rPr>
          <w:rFonts w:cs="Times New Roman" w:ascii="Times New Roman" w:hAnsi="Times New Roman"/>
          <w:color w:val="332E2D"/>
          <w:spacing w:val="2"/>
        </w:rPr>
        <w:t>* -  объемы финансирования за счет средств местного бюджета Радищевского  городского</w:t>
      </w:r>
    </w:p>
    <w:p>
      <w:pPr>
        <w:pStyle w:val="Normal"/>
        <w:spacing w:before="30" w:after="30"/>
        <w:rPr>
          <w:rFonts w:ascii="Times New Roman" w:hAnsi="Times New Roman" w:cs="Times New Roman"/>
          <w:color w:val="332E2D"/>
          <w:spacing w:val="2"/>
        </w:rPr>
      </w:pPr>
      <w:r>
        <w:rPr>
          <w:rFonts w:cs="Times New Roman" w:ascii="Times New Roman" w:hAnsi="Times New Roman"/>
          <w:color w:val="332E2D"/>
          <w:spacing w:val="2"/>
        </w:rPr>
        <w:t xml:space="preserve">поселения подлежат уточнению после принятия решения Думы Радищевского городского поселения, бюджета на очередной финансовый год.       </w:t>
        <w:br/>
        <w:t>** - объемы финансирования за счет средств областного бюджета подлежат ежегодному уточнению при разработке проекта программы, после принятия закона об областном бюджете на очередной финансовый год.    </w:t>
      </w:r>
    </w:p>
    <w:p>
      <w:pPr>
        <w:pStyle w:val="Normal"/>
        <w:jc w:val="both"/>
        <w:rPr>
          <w:rFonts w:ascii="Times New Roman" w:hAnsi="Times New Roman" w:cs="Times New Roman"/>
          <w:color w:val="332E2D"/>
          <w:spacing w:val="2"/>
        </w:rPr>
      </w:pPr>
      <w:r>
        <w:rPr>
          <w:rFonts w:cs="Times New Roman" w:ascii="Times New Roman" w:hAnsi="Times New Roman"/>
          <w:color w:val="332E2D"/>
          <w:spacing w:val="2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7. Оценка эффективности и прогноз ожидаемых</w:t>
        <w:br/>
        <w:t>социально-экономических  результатов от реализации Программы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мероприятия, направленные на ремонт дворовых территорий многоквартирных домов и ремонт  автомобильных дорог общего пользования местного значения Радищевского город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будет отремонтировано </w:t>
      </w:r>
      <w:r>
        <w:rPr>
          <w:rFonts w:cs="Times New Roman" w:ascii="Times New Roman" w:hAnsi="Times New Roman"/>
          <w:bCs/>
          <w:color w:val="052635"/>
          <w:sz w:val="28"/>
          <w:szCs w:val="28"/>
        </w:rPr>
        <w:t>7294</w:t>
      </w:r>
      <w:r>
        <w:rPr>
          <w:rFonts w:cs="Times New Roman" w:ascii="Times New Roman" w:hAnsi="Times New Roman"/>
          <w:b/>
          <w:bCs/>
          <w:color w:val="052635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м. дворовых территорий многоквартирных домов, отремонтировано 7530 кв.м. автомобильных дорог общего пользования местного значения Радищевского городского поселения, что позволит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комфортные условия для проживания населения Радищевского город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ить транспортные потоки и снизить нагрузки на основные автомобильные доро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количество дорожно - транспортных происшествий на автомобильных дорог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зону негативного влияния автомобильных дорог на здоровье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ешить социально - экономическ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жизни населения, улучшение условий проживания, повышение экономической самостоятельности муниципального образования, и инвестиционную привлекательность, закрепление кадров в Радищевском городском поселении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cs="Times New Roman"/>
          <w:b/>
          <w:b/>
          <w:i/>
          <w:i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2E2D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 xml:space="preserve">8. Организация управления Программой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  <w:t>контроль за ходо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tabs>
          <w:tab w:val="left" w:pos="708" w:leader="none"/>
          <w:tab w:val="left" w:pos="1160" w:leader="none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Общее управление Программой,  осуществляет администрация Радищевского городского поселения, которая осуществляет руководство ходом разработки и реализации Программы, включая подготовку необходимых док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Радищевского городского поселения Нижнеилимского район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формирует план практических мероприятий реализации Программы по достижению значений целевых показа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наиболее эффективные формы и процедуры организации работ по реализации мероприятий Програм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оведение мониторинга хода реализации мероприятий  Программы;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контроль за целевым и эффективным использованием средств бюджета Радищевского городского поселения. </w:t>
      </w:r>
    </w:p>
    <w:p>
      <w:pPr>
        <w:pStyle w:val="Normal"/>
        <w:tabs>
          <w:tab w:val="left" w:pos="708" w:leader="none"/>
          <w:tab w:val="left" w:pos="1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ходе реализации Программы подлежит опубликованию в СМИ «Вестник Радищевского муниципального образования» и на официальном сайте администрации Радищевского городского поселения Нижнеилимского района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0" w:after="20"/>
      <w:ind w:left="20" w:right="20" w:firstLine="30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5:00Z</dcterms:created>
  <dc:creator>Оксана</dc:creator>
  <dc:description/>
  <cp:keywords/>
  <dc:language>en-US</dc:language>
  <cp:lastModifiedBy>makcum</cp:lastModifiedBy>
  <cp:lastPrinted>2013-02-12T17:24:00Z</cp:lastPrinted>
  <dcterms:modified xsi:type="dcterms:W3CDTF">2013-03-06T05:06:00Z</dcterms:modified>
  <cp:revision>61</cp:revision>
  <dc:subject/>
  <dc:title>Российская Федерация</dc:title>
</cp:coreProperties>
</file>