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 xml:space="preserve">«09»  марта 2017г. </w:t>
      </w:r>
      <w:r>
        <w:rPr>
          <w:sz w:val="26"/>
          <w:szCs w:val="26"/>
        </w:rPr>
        <w:t>№ 1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.п. Радищев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bCs/>
          <w:sz w:val="24"/>
          <w:szCs w:val="24"/>
        </w:rPr>
        <w:t xml:space="preserve">Об утверждении Порядка представлени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муниципальными служащим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муниципального образования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 xml:space="preserve">  и лицами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претендующими на замещение должност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муниципальной службы </w:t>
      </w:r>
      <w:r>
        <w:rPr>
          <w:b w:val="false"/>
          <w:bCs/>
          <w:sz w:val="24"/>
          <w:szCs w:val="24"/>
        </w:rPr>
        <w:t xml:space="preserve">сведений о </w:t>
      </w:r>
      <w:r>
        <w:rPr>
          <w:b w:val="false"/>
          <w:bCs/>
          <w:sz w:val="24"/>
          <w:szCs w:val="24"/>
          <w:lang w:val="ru-RU"/>
        </w:rPr>
        <w:t xml:space="preserve">адреса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сайтов и (или) страниц сайтов </w:t>
      </w:r>
      <w:r>
        <w:rPr>
          <w:b w:val="false"/>
          <w:bCs/>
          <w:sz w:val="24"/>
          <w:szCs w:val="24"/>
        </w:rPr>
        <w:t xml:space="preserve">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информационно-телекоммуникационно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>сети «Интернет»</w:t>
      </w:r>
      <w:r>
        <w:rPr>
          <w:b w:val="false"/>
          <w:bCs/>
          <w:sz w:val="24"/>
          <w:szCs w:val="24"/>
          <w:lang w:val="ru-RU"/>
        </w:rPr>
        <w:t xml:space="preserve"> на которых муниципальным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служащими</w:t>
      </w:r>
      <w:r>
        <w:rPr>
          <w:b w:val="false"/>
          <w:bCs/>
          <w:sz w:val="24"/>
          <w:szCs w:val="24"/>
        </w:rPr>
        <w:t xml:space="preserve"> гражданами, претендующим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>на замещение должностей муниципальной службы</w:t>
      </w:r>
      <w:r>
        <w:rPr>
          <w:b w:val="false"/>
          <w:bCs/>
          <w:sz w:val="24"/>
          <w:szCs w:val="24"/>
          <w:lang w:val="ru-RU"/>
        </w:rPr>
        <w:t xml:space="preserve">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размещалась общедоступная информация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bCs/>
          <w:sz w:val="24"/>
          <w:szCs w:val="24"/>
          <w:lang w:val="ru-RU"/>
        </w:rPr>
        <w:t>а также данные позволяющие его идентифицировать»</w:t>
      </w: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Cs w:val="24"/>
          <w:lang w:val="ru-RU"/>
        </w:rPr>
        <w:t xml:space="preserve">В соответствии со статьей 15.1 ФЗ от 02.03.2007 № 25-ФЗ «О муниципальной службе в Российской Федерации», Распоряжением  Правительства РФ от 28.12.2016 № 2867-р «Об утверждении формы представления сведений о адресах  сайтов и или страниц сайтов в информационно – телекоммуникационной сети «Интернет», на которых государственным гражданским служащим или муниципальным служащим, гражданином РФ, претендующим на замещение должности государственной гражданской службы, размещались общедоступная информация, а также данные, позволяющие его идентифицировать» 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Cs w:val="24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  <w:caps/>
          <w:sz w:val="26"/>
          <w:szCs w:val="26"/>
          <w:lang w:val="ru-RU"/>
        </w:rPr>
      </w:pPr>
      <w:r>
        <w:rPr>
          <w:rFonts w:cs="Times New Roman;Times New Roman"/>
          <w:b/>
          <w:caps/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Cs w:val="24"/>
          <w:lang w:val="ru-RU"/>
        </w:rPr>
        <w:t xml:space="preserve">1. Утвердить Порядок представления сведений о адресах  сайтов и или страниц сайтов в информационно – телекоммуникационной сети «Интернет», на которых муниципальным служащим, гражданином РФ, претендующим на замещение должности муниципальной службы, размещались общедоступная информация, а также данные, позволяющие его идентифицировать.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2. </w:t>
      </w:r>
      <w:r>
        <w:rPr>
          <w:b w:val="false"/>
          <w:sz w:val="24"/>
          <w:szCs w:val="24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И о.главы Радищевского </w:t>
        <w:tab/>
        <w:tab/>
        <w:tab/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ab/>
        <w:t>С.С. Жереб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сылка: в дело-2, прокурату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ментьева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ищевского городского поселения</w:t>
      </w:r>
    </w:p>
    <w:p>
      <w:pPr>
        <w:pStyle w:val="HTML1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14 от «09 » марта   2017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Cs w:val="24"/>
          <w:lang w:val="ru-RU"/>
        </w:rPr>
        <w:t>представления сведений о адресах  сайтов и или страниц сайтов в информационно – телекоммуникационной сети «Интернет», на которых муниципальным служащим, гражданином РФ, претендующим на замещение должност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jc w:val="both"/>
        <w:rPr/>
      </w:pPr>
      <w:r>
        <w:rPr/>
        <w:t xml:space="preserve">1. Настоящий Порядок разработан в соответствии со статьей 15.1 Федерального закона от 02.03.2007 № 25-ФЗ «О муниципальной службе в Российской Федерации», распоряжением Правительства Российской Федерации от 28.12.2016 № 2867-р и устанавливает процедуру представления гражданами, претендующими на замещение должностей муниципальной службы Радищевского муниципального образования, (далее - муниципальные служащие)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далее - Сведения). </w:t>
      </w:r>
    </w:p>
    <w:p>
      <w:pPr>
        <w:pStyle w:val="Normal"/>
        <w:jc w:val="both"/>
        <w:rPr/>
      </w:pPr>
      <w:r>
        <w:rPr/>
        <w:t xml:space="preserve">2. Сведения представителю нанимателя (работодателю) представляют: </w:t>
      </w:r>
    </w:p>
    <w:p>
      <w:pPr>
        <w:pStyle w:val="Normal"/>
        <w:jc w:val="both"/>
        <w:rPr/>
      </w:pPr>
      <w:r>
        <w:rPr/>
        <w:t xml:space="preserve"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 </w:t>
      </w:r>
    </w:p>
    <w:p>
      <w:pPr>
        <w:pStyle w:val="Normal"/>
        <w:jc w:val="both"/>
        <w:rPr/>
      </w:pPr>
      <w:r>
        <w:rPr/>
        <w:t xml:space="preserve"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 3. 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</w:t>
      </w:r>
    </w:p>
    <w:p>
      <w:pPr>
        <w:pStyle w:val="Normal"/>
        <w:jc w:val="both"/>
        <w:rPr/>
      </w:pPr>
      <w:r>
        <w:rPr/>
        <w:t xml:space="preserve">4. Сведения представляются по форме, утвержденной распоряжением Правительства Российской Федерации от 28.12.2016 № 2867-р, согласно приложению к настоящему Порядку. </w:t>
      </w:r>
    </w:p>
    <w:p>
      <w:pPr>
        <w:pStyle w:val="Normal"/>
        <w:jc w:val="both"/>
        <w:rPr/>
      </w:pPr>
      <w:r>
        <w:rPr/>
        <w:t>5. Прием, обработка, проверка достоверности и полноты Сведений осуществляется уполномоченными муниципальными служащим.</w:t>
      </w:r>
    </w:p>
    <w:p>
      <w:pPr>
        <w:pStyle w:val="Normal"/>
        <w:jc w:val="both"/>
        <w:rPr/>
      </w:pPr>
      <w:r>
        <w:rPr/>
        <w:t xml:space="preserve">6. Сведения, представляемые в соответствии с настоящим Порядком, и информация о результатах проверки достоверности и полноты этих Сведений приобщаются к личному делу муниципального служащег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 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ищевского городского поселения</w:t>
      </w:r>
    </w:p>
    <w:p>
      <w:pPr>
        <w:pStyle w:val="HTML1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14 от «09 » марта   2017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/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ФОРМА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едставления сведений об адресах сайтов и (или) страниц сайтов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информационно-телекоммуникационной сети "Интернет",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а которых муниципальным служащим, гражданином Российской Федерации, </w:t>
      </w:r>
    </w:p>
    <w:p>
      <w:pPr>
        <w:pStyle w:val="HTML1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етендующим на замещение должности муниципальной службы,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азмещались общедоступная информация,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 также данные, позволяющие его идентифицировать</w:t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Я, ___________________________________________________________________________________________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фамилия, имя, отчество, дата рождения,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___________________________________________________________________________________________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ерия и номер паспорта, дата выдачи и орган, выдавший паспорт,</w:t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_________________________________________________________________________________________,</w:t>
      </w:r>
    </w:p>
    <w:p>
      <w:pPr>
        <w:pStyle w:val="HTML1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</w:rPr>
        <w:t>должность, замещаемая  муниципальным служащим, или должность, на замещение которой претендует гражданин Российской Федерации)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общаю о размещении  мною за отчетный период  с  1 января 20___ г  по  31  декабря   20___ г.   в   информационно-телекоммуникационной  сети  "Интернет"  общедоступной  информации&lt;1&gt;,  а  также   данных, позволяющих меня идентифиц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рес сайта  и (или) страницы сайта в информационно-телекоммуникционной сети «Интерн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Достоверность настоящих сведений подтверждаю.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"___"____________ 20___ г.  ____________________________________________________________________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(подпись муниципального служащего,  гражданина Российской Федерации  </w:t>
      </w:r>
    </w:p>
    <w:p>
      <w:pPr>
        <w:pStyle w:val="HTML1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етендующего на замещение должности  муниципальной службы)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___________________________________________________________________</w:t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</w:rPr>
        <w:t>(Ф.И.О. и подпись лица, принявшего сведения)</w:t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1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</w:rPr>
        <w:t>____________________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&lt;1&gt; В соответствии с частью 1  статьи  7  Федерального  закона "Об информации, информационных технологиях и о защите информации" к общедоступной информации относятся общеизвестные  сведения  и  иная информация, доступ к которой не ограничен. 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&lt;2&gt; В соответствии с пунктом 13 статьи 2  Федерального  закона"Об информации, информационных технологиях и о  защите  информации"сайт   в   информационно-телекоммуникационной   сети   "Интернет" -совокупность программ для электронных вычислительных машин  и  иной информации, содержащейся в информационной системе, доступ к которой обеспечивается посредством информационно-телекоммуникационной  сети "Интернет"  по  доменным  именам  и  (или)  по   сетевым   адресам, позволяющим           идентифицировать           сайты            в информационно-телекоммуникационной сети "Интернет".  </w:t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&lt;3&gt; В соответствии с пунктом 14 статьи 2  Федерального  закона "Об информации, информационных технологиях и о  защите  информации" страница   сайта    в    информационно-телекоммуникационной    сети "Интернет" - часть сайта в информационно-телекоммуникационной  сети</w:t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"Интернет",  доступ  к   которой   осуществляется   по   указателю, состоящему из доменного имени и символов,  определенных  владельцем сайта в информационно-телекоммуникационной сети "Интернет"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;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Света</cp:lastModifiedBy>
  <cp:lastPrinted>2017-03-09T14:18:00Z</cp:lastPrinted>
  <dcterms:modified xsi:type="dcterms:W3CDTF">2017-03-09T06:20:00Z</dcterms:modified>
  <cp:revision>29</cp:revision>
  <dc:subject/>
  <dc:title/>
</cp:coreProperties>
</file>