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ркут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2.2015 г. № 15</w:t>
      </w:r>
    </w:p>
    <w:p>
      <w:pPr>
        <w:pStyle w:val="Normal"/>
        <w:rPr>
          <w:b/>
          <w:b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>Об организации и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вопросам возник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 и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Радищевского городского поселени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овышения пожарной безопасности в Радищевском муниципальном образовании и в соответствии с Федеральным законом от 21.12.1994г. №69-ФЗ «О пожарной безопасности», Федеральным законом от 06.10.2003г. №131-ФЗ «Об общих принципах организации местного самоуправления в Российской Федерации», администрация Радищевского городского поселения Нижнеилимского райо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едупреждению и ликвидации чрезвычайных ситуаций и обеспечению пожарной безопасности Радищевского городского поселения (приложение 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оповещения должностных лиц, которые информируются о возникновении чрезвычайной ситуации и пожарной безопасности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предприятий и организаций, предоставляющих технические средства для тушения пожаров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и ликвидации пожаров по Радищевскому муниципальному образованию (приложение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читать утратившим силу Постановление администрации №9 от 25.02.2014г. </w:t>
      </w:r>
      <w:r>
        <w:rPr/>
        <w:t>«</w:t>
      </w:r>
      <w:r>
        <w:rPr>
          <w:sz w:val="28"/>
          <w:szCs w:val="28"/>
        </w:rPr>
        <w:t>Об организации и проведении мероприятий по вопросам возникновения чрезвычайных ситуаций и пожарной безопасности Радищев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 -2, прокуратура, ОРГ отдел, отдел ГО и ЧС, ООО «КУК ЖКХ-2», ООО «Перспектива», ПЧ-127 п.Рудногорск, пункт полиции «дислокации» п.Рудногорск ОМВД России по Нижнеилимскому району, ООО «Пожарно-спасательный центр», Нижнеилимское лесничество, БЭС, СЭС ОАО «ИЭСК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Л.В. Камозина</w:t>
      </w:r>
    </w:p>
    <w:p>
      <w:pPr>
        <w:pStyle w:val="Normal"/>
        <w:jc w:val="both"/>
        <w:rPr/>
      </w:pPr>
      <w:r>
        <w:rPr/>
        <w:t>3-42-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от 02.02.2015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упреждению и ликвидации чрезвычайных ситуаций и</w:t>
      </w:r>
    </w:p>
    <w:p>
      <w:pPr>
        <w:pStyle w:val="Normal"/>
        <w:jc w:val="center"/>
        <w:rPr/>
      </w:pP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дищевскому 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бьёва Валентина Поликарповна – глава Радищевского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озина Людмила Викторовна – ведущий специалист администрации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ценко Алексей Владимирович – директор ООО «КУК ЖКХ-2» п.Радище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тыкова Галина Валентиновна – директор ООО «Перспектив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мирнов Сергей Витальевич – начальник ПЧ-127 п.Рудного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гробов Юрий Викторович – начальник ООО «Пожарно-спасательный центр» Рудногорский руд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монова Галина Павловна – заведующая ФАП п.Радищев, фельдш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ревнин Владимир Александрович – начальник котельной п.Радищев ООО «КУК ЖКХ-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а Марина Геннадьевна – участковый уполномоченный пункта полиции «дислокации» пгт.Рудногорск ОМВД России по Нижнеилимскому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готовский Иван Владимирович – электромонтер ЗАО БЭ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тка Владимир Иванович – электромонтер по обслуживанию подстанции «Северные электрические сети» ОАО «ИЭСК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от 02.02.2015г. № 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я членов комиссии по предупреждению и ликвидации чрезвычайных ситуаций и обеспечению пожарной безопасности по Радищевскому муниципальному образованию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69215</wp:posOffset>
                </wp:positionV>
                <wp:extent cx="641985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Радищевского городского поселения – телефон 3-42-11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к-смотритель ООО «Перспектива» п.Радищев – 8 914 895 68 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4.6pt;mso-wrap-distance-left:9.05pt;mso-wrap-distance-right:9.05pt;mso-wrap-distance-top:0pt;mso-wrap-distance-bottom:0pt;margin-top:5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Радищевского городского поселения – телефон 3-42-11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хник-смотритель ООО «Перспектива» п.Радищев – 8 914 895 68 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51435</wp:posOffset>
                </wp:positionV>
                <wp:extent cx="4705350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спетчер ПЧ – 127 п.Рудногор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51-1-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37.7pt;mso-wrap-distance-left:9.05pt;mso-wrap-distance-right:9.05pt;mso-wrap-distance-top:0pt;mso-wrap-distance-bottom:0pt;margin-top:4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спетчер ПЧ – 127 п.Рудногорс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51-1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51435</wp:posOffset>
                </wp:positionV>
                <wp:extent cx="4688205" cy="478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спетчер ООО «Пожарно-спасательный центр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51-7-03, 8 983 690 78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7.7pt;mso-wrap-distance-left:9.05pt;mso-wrap-distance-right:9.05pt;mso-wrap-distance-top:0pt;mso-wrap-distance-bottom:0pt;margin-top:4.0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спетчер ООО «Пожарно-спасательный центр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51-7-03, 8 983 690 78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5675</wp:posOffset>
                </wp:positionH>
                <wp:positionV relativeFrom="paragraph">
                  <wp:posOffset>12065</wp:posOffset>
                </wp:positionV>
                <wp:extent cx="2517140" cy="1047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ам.председателя КЧС и ПБ, ведущий специалист администрации Камозина Л.В. – п.Радищев д.4 кв.4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.телефон – 8 964 100 82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82.5pt;mso-wrap-distance-left:9.05pt;mso-wrap-distance-right:9.05pt;mso-wrap-distance-top:0pt;mso-wrap-distance-bottom:0pt;margin-top:0.9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Зам.председателя КЧС и ПБ, ведущий специалист администрации Камозина Л.В. – п.Радищев д.4 кв.42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.телефон – 8 964 100 82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12065</wp:posOffset>
                </wp:positionV>
                <wp:extent cx="2516505" cy="1047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ПЧ – 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мирнов С.В. – п.Рудного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82.5pt;mso-wrap-distance-left:9.05pt;mso-wrap-distance-right:9.05pt;mso-wrap-distance-top:0pt;mso-wrap-distance-bottom:0pt;margin-top:0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 ПЧ – 1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мирнов С.В. – п.Рудного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2065</wp:posOffset>
                </wp:positionV>
                <wp:extent cx="2516505" cy="1047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едатель КЧС и ПБ, глава Радищевского МО Воробьёва В.П. – п.Радищев д.3 кв.33, сот.телефон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8 964 284 09 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82.5pt;mso-wrap-distance-left:9.05pt;mso-wrap-distance-right:9.05pt;mso-wrap-distance-top:0pt;mso-wrap-distance-bottom:0pt;margin-top:0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едседатель КЧС и ПБ, глава Радищевского МО Воробьёва В.П. – п.Радищев д.3 кв.33, сот.телефон –</w:t>
                      </w:r>
                      <w:r>
                        <w:rPr>
                          <w:sz w:val="28"/>
                          <w:szCs w:val="28"/>
                        </w:rPr>
                        <w:t xml:space="preserve"> 8 964 284 09 6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12065</wp:posOffset>
                </wp:positionV>
                <wp:extent cx="2419350" cy="906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ОО «ПСЦ» Рудногорский рудник - Сугробов Ю.В. – п.Байка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1.4pt;mso-wrap-distance-left:9.05pt;mso-wrap-distance-right:9.05pt;mso-wrap-distance-top:0pt;mso-wrap-distance-bottom:0pt;margin-top:0.9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 ООО «ПСЦ» Рудногорский рудник - Сугробов Ю.В. – п.Байкаль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5675</wp:posOffset>
                </wp:positionH>
                <wp:positionV relativeFrom="paragraph">
                  <wp:posOffset>133350</wp:posOffset>
                </wp:positionV>
                <wp:extent cx="2533650" cy="9334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ковый уполномоченный пункта полиции Васильева М.Г. – п.Рудногор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т.телефон – 8 964 214 25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частковый уполномоченный пункта полиции Васильева М.Г. – п.Рудногорс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т.телефон – 8 964 214 25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133350</wp:posOffset>
                </wp:positionV>
                <wp:extent cx="2533650" cy="9334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ведующая ФАП п.Радищев Филимонова Г.П. – п.Радищев д.11 кв.8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т.телефон – 8 964 265 02 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0.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Заведующая ФАП п.Радищев Филимонова Г.П. – п.Радищев д.11 кв.80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т.телефон – 8 964 265 02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0</wp:posOffset>
                </wp:positionV>
                <wp:extent cx="2533650" cy="18478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омонтер ЗАО БЭС Роготовский И.В. – п.Радищев д.6 кв.4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т.телефон – 8 983 467 74 16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лектромонтер по обслуживанию подстанции «СЭС» ОАО «ИЭСК» Святка В.И. – п.Радищев д.11 кв.16, сот.телефон – 8 914 932 14 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45.5pt;mso-wrap-distance-left:9.05pt;mso-wrap-distance-right:9.05pt;mso-wrap-distance-top:0pt;mso-wrap-distance-bottom:0pt;margin-top:10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лектромонтер ЗАО БЭС Роготовский И.В. – п.Радищев д.6 кв.40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т.телефон – 8 983 467 74 16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электромонтер по обслуживанию подстанции «СЭС» ОАО «ИЭСК» Святка В.И. – п.Радищев д.11 кв.16, сот.телефон – 8 914 932 14 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725</wp:posOffset>
                </wp:positionH>
                <wp:positionV relativeFrom="paragraph">
                  <wp:posOffset>-7620</wp:posOffset>
                </wp:positionV>
                <wp:extent cx="2419350" cy="933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ООО «Перспектива» п.Радищев, Салтыкова Г.В. – п.Янгель, сот.телефон – 8 964 814 44 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-0.6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иректор ООО «Перспектива» п.Радищев, Салтыкова Г.В. – п.Янгель, сот.телефон – 8 964 814 44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-1270</wp:posOffset>
                </wp:positionV>
                <wp:extent cx="2419350" cy="9334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ООО «КУК ЖКХ-2» п.Радищев Стеценко А.В. – п.Рудногор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т.телефон – 8 964 102 26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-0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иректор ООО «КУК ЖКХ-2» п.Радищев Стеценко А.В. – п.Рудногорск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т.телефон – 8 964 102 26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от 02.02.2015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огорского руд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П.Л. Квятк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и организаций, предоставля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средства для тушения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6"/>
        <w:gridCol w:w="1441"/>
        <w:gridCol w:w="1251"/>
        <w:gridCol w:w="1375"/>
        <w:gridCol w:w="1287"/>
        <w:gridCol w:w="195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ивлекаемой техник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телефонов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водовоз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.тел</w:t>
            </w:r>
          </w:p>
          <w:p>
            <w:pPr>
              <w:pStyle w:val="Normal"/>
              <w:jc w:val="center"/>
              <w:rPr/>
            </w:pPr>
            <w:r>
              <w:rPr/>
              <w:t>ск.подъемн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дозе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ногорский руд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4 878 45 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от 02.02.2015г.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дищевскому 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проезды, подъезды к зданиям, сооружениям, водоисточникам, используемых для целей пожароту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Перспектива» п.Радищев Салтыкова Г.В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КУК ЖКХ-2» п.Радищев Стеценко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онтроль за содержанием противопожарного водоснабжения: пожарные гидранты, скважи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КУК ЖКХ-2» п.Радищев Стеценко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и обновить минерализованную полосу в местах прилегания лесного массива к посел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дищевского муниципального образования Воробьева В.П., директор ООО «КУК ЖКХ-2» Стеценко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ь договора с предприятиями на предоставление техники для тушения лесных пожаров, в прилегающих к поселку лесных массив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дищевского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на весенне-летний пожароопасный период пожоги сухой травы на территории поселка. Довести до сведения населения через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дищевского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на весенне-летний пожароопасный период пожоги мусора на придомовых территориях. Довести до сведения населения через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дищевского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населения и ДПД мерам пожарной безопасности и пропаганды в области пожарной безопасности. Содействовать распространению пожарно-технических зна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Ч-127 п.Рудногорск Смирнов С.В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мозина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и осуществление информирования населения о принятых органами местного самоуправления решениях по обеспечению пожарной безопас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мозина Л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порядок привлечения сил и средств для тушения пожаров и проведения аварийно-спасательных работ на территории поселка Радищ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дищевского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В.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онтроль за выездом в лесной массив  жителей поселка на пожароопасный пери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ункта полиции «дислокации» пгт.Рудногорск ОМВД России по Нижнеилимскому району Васильева М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наглядную агитацию по противопожарным мероприятия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мозина Л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7:00Z</dcterms:created>
  <dc:creator>luda</dc:creator>
  <dc:description/>
  <cp:keywords/>
  <dc:language>en-US</dc:language>
  <cp:lastModifiedBy>luda</cp:lastModifiedBy>
  <cp:lastPrinted>2015-03-23T10:46:00Z</cp:lastPrinted>
  <dcterms:modified xsi:type="dcterms:W3CDTF">2015-03-23T02:06:00Z</dcterms:modified>
  <cp:revision>3</cp:revision>
  <dc:subject/>
  <dc:title>Российская Федерация</dc:title>
</cp:coreProperties>
</file>