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АДИЩЕВСКОГО  ГОРОДСКОГО  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1.2016 года  №  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в   Правила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землепользования и застройки Радищев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муниципального образования Нижнеилим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муниципального района Иркутской области 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/>
        <w:t>В соответствии с поручением заместителя Председателя Правительства Российской Федерации Д.Н.Козака от 28.07.2016г. № ДК-П9-4520, в целях приведения действующих правил землепользования и застройки Радищевского муниципального образования Нижнеилимского муниципального района Иркутской области</w:t>
      </w:r>
      <w:r>
        <w:rPr>
          <w:u w:val="single"/>
        </w:rPr>
        <w:t xml:space="preserve"> </w:t>
      </w:r>
      <w:r>
        <w:rPr/>
        <w:t>в соответствие с требованиями Градостроительного кодекса Российской Федерации в части установления конкретных значений параметров разрешенного строительства для основных видов разрешенного использования каждой территориальной зоны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spacing w:val="60"/>
          <w:sz w:val="27"/>
          <w:szCs w:val="27"/>
        </w:rPr>
      </w:pPr>
      <w:r>
        <w:rPr>
          <w:spacing w:val="60"/>
          <w:sz w:val="27"/>
          <w:szCs w:val="27"/>
        </w:rPr>
        <w:t>ПОСТАНОВЛЯЕТ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Внести изменения в правила землепользования </w:t>
      </w:r>
      <w:r>
        <w:rPr>
          <w:u w:val="single"/>
        </w:rPr>
        <w:t xml:space="preserve"> </w:t>
      </w:r>
      <w:r>
        <w:rPr/>
        <w:t>и застройки Радищевского муниципального образования Нижнеилимского муниципального района Иркутской области</w:t>
      </w:r>
      <w:r>
        <w:rPr>
          <w:u w:val="single"/>
        </w:rPr>
        <w:t xml:space="preserve">) </w:t>
      </w:r>
      <w:r>
        <w:rPr/>
        <w:t xml:space="preserve">в части установления конкретных значений параметров разрешенного строительства для основных видов разрешенного использования каждой территориальной зоны. </w:t>
      </w:r>
    </w:p>
    <w:p>
      <w:pPr>
        <w:pStyle w:val="Normal"/>
        <w:ind w:firstLine="540"/>
        <w:rPr/>
      </w:pPr>
      <w:r>
        <w:rPr/>
        <w:t xml:space="preserve">2. Создать комиссию по подготовке внесения изменений в правила землепользования </w:t>
      </w:r>
      <w:r>
        <w:rPr>
          <w:u w:val="single"/>
        </w:rPr>
        <w:t xml:space="preserve"> </w:t>
      </w:r>
      <w:r>
        <w:rPr/>
        <w:t>и застройки Радищевского муниципального образования Нижнеилимского муниципального района Иркутской области</w:t>
      </w:r>
      <w:r>
        <w:rPr>
          <w:u w:val="single"/>
        </w:rPr>
        <w:t xml:space="preserve"> </w:t>
      </w:r>
    </w:p>
    <w:p>
      <w:pPr>
        <w:pStyle w:val="Normal"/>
        <w:ind w:firstLine="540"/>
        <w:rPr/>
      </w:pPr>
      <w:r>
        <w:rPr/>
        <w:t>3. Утвердить состав комиссии по подготовке внесения изменений в правила землепользования и Радищевского муниципального образования Нижнеилимского муниципального района Иркутской области</w:t>
      </w:r>
      <w:r>
        <w:rPr>
          <w:u w:val="single"/>
        </w:rPr>
        <w:t xml:space="preserve"> </w:t>
      </w:r>
      <w:r>
        <w:rPr/>
        <w:t>согласно Приложения 1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 Утвердить порядок деятельности комиссии по подготовке внесения изменений в правила землепользования </w:t>
      </w:r>
      <w:r>
        <w:rPr>
          <w:u w:val="single"/>
        </w:rPr>
        <w:t xml:space="preserve"> </w:t>
      </w:r>
      <w:r>
        <w:rPr/>
        <w:t>и застройки Радищевского муниципального образования Нижнеилимского муниципального района Иркутской области</w:t>
      </w:r>
      <w:r>
        <w:rPr>
          <w:u w:val="single"/>
        </w:rPr>
        <w:t xml:space="preserve">) </w:t>
      </w:r>
      <w:r>
        <w:rPr/>
        <w:t>согласно Приложения 2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 Радищев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                                                         В.П. Воробьев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С.В. Дементьева 2677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1 к Постановлению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Администрации Радищевского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Городского поселения 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Нижнеилимского района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От   №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 по подготовке внесения изменений в правила землепользования и застройки Радищевского муниципального образования Нижнеилимского муниципального района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Воробьева В.П. -  глава Радищевского  МО  - председатель Комиссии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Зенкова Е.В. – председатель Думы Радищевского ГП – заместитель председателя комиссии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Дементьева С.В. – главный специалист администрации– секретарь Комиссии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 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еребцова С.С. –ведущий специалист администрации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мозина Л.В. - 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2 к Постановлению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Администрации Радищевского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Городского поселения 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Нижнеилимского района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От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 </w:t>
      </w:r>
      <w:r>
        <w:rPr/>
        <w:t xml:space="preserve">деятельности комиссии по подготовке внесения изменений в правила землепользования   и застройки Радищевского муниципального образования 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/>
        <w:t>Нижнеилимского муниципального района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cParagraph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.Общие положения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>1.1.Настоящее Положение определяет задачи,  функции и порядок деятельности комиссии по подготовке проекта правил землепользования и застройки Радищевского муниципального образования Нижнеилимского муниципального района Иркутской области (далее по тексту - Комиссия)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</w:t>
      </w:r>
      <w:r>
        <w:rPr>
          <w:rFonts w:cs="Arial" w:ascii="Arial" w:hAnsi="Arial"/>
          <w:color w:val="3C3C3C"/>
          <w:sz w:val="21"/>
          <w:szCs w:val="21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Комиссия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о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разработке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роекта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воей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деятельности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руководствуется действующими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конодательствам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Российской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Федерации, Иркутской 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ласти, настоящим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оложением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Комиссия создается на основании правового акта Главы Радищевского муниципального образования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дачи и функции комиссии</w:t>
      </w:r>
    </w:p>
    <w:p>
      <w:pPr>
        <w:pStyle w:val="BasicParagraph"/>
        <w:jc w:val="both"/>
        <w:rPr/>
      </w:pPr>
      <w:r>
        <w:rPr>
          <w:sz w:val="28"/>
          <w:szCs w:val="28"/>
          <w:lang w:val="ru-RU"/>
        </w:rPr>
        <w:t>2.1.Подготовка проекта Правил к утверждению Думой Радищевского городского поселения и подготовка изменений в указанные Правила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Рассмотрение заявлений и обращений граждан и юридических лиц о предоставлении разрешений на условно разрешенный вид использования земельного участка и объектов капитального строительства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Рассмотрение заявлений и обращений граждан и юридических лиц о предоставлении разрешений на отклонение от предельных параметров разрешенного   строительства,   реконструкции   объектов   капитального строительства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Организация и проведение публичных слушаний в соответствии с Порядком организации проведения публичных слушаний по вопросам градостроительной деятельности на территории Радищевского муниципального образования утвержденным решением Думы Радищевского городского поселения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роекту Правил землепользования и застройки, по внесению изменений в Правила;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Осуществление   иных   задач   и   функций,   предусмотренных Градостроительным кодексом Российской Федерации, нормативными правовыми актами Иркутской  области и   правовыми актами Радищевского муниципального  образования                      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Порядок деятельности комиссии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Комиссия осуществляет свою деятельность на коллегиальной основе. Решения Комиссии принимаются простым большинством голосов от числа присутствующих членов комиссии путем открытого голосования ее членов. При равенстве голосов голос председательствующего является решающим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3аседания Комиссии проводятся по мере необходимости в соответствии с правилами землепользования и застройки. Заседание   Комиссии является правомочным, если на нем присутствуют не менее двух третей от общего числа членов комиссии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Заседания комиссии оформляются протоколом. Протокол подписывает председательствующий на заседании и секретарь комиссии. К протоколу могут прилагаться копии материалов в соответствии с повесткой заседания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В случае невозможности очного участия в заседании, отсутствующий член комиссии вправе направить председателю комиссии свое мнение по обсуждаемому вопросу в письменном виде. В таком случае его мнение учитывается при принятии решения и является обязательным приложением к протоколу заседания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Работой комиссии руководит председатель. В период отсутствия председателя, его обязанности исполняет заместитель председателя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редседатель комиссии: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1. Осуществляет организацию деятельности комиссии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2.Назначает и ведет заседания комиссии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3.Приглашает на заседания комиссии представителей заинтересованных лиц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.б.4. Распределяет обязанности между членами комиссии. Дает поручения членам комиссии, необходимые для осуществления установленных функций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5.Подписывает протоколы заседаний комиссии, протоколы публичных слушаний и заключения о результатах публичных слушаний по проекту правил землепользования и застройки, по вопросу о предоставлении разрешения на отклонение   от   предельных   параметров   разрешенного   строительства, реконструкции объектов капитального строительства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Секретарь комиссии: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 .Ведет прием и регистрацию поступивших на рассмотрение комиссии обращений, предложений и заявлений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2.Информирует членов комиссии о времени, месте, дате и повестке очередного заседания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3 .Ведет протокол заседания комиссии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4.Подготавливает и выдает   заинтересованным лицам выписки из протоколов заседаний комиссии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5.Выполняет иную организационно-техническую работу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Члены комиссии: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1.Участвуют в обсуждении и голосовании рассматриваемых вопросов на заседаниях комиссии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2.Высказывают свои замечания, предложения и дополнения в письменной или устной форме.</w:t>
      </w:r>
    </w:p>
    <w:p>
      <w:pPr>
        <w:pStyle w:val="Basic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3 .По поручению председательствующего готовят заключения по вопросам, находящимся в компетенции комиссии.</w:t>
      </w:r>
    </w:p>
    <w:p>
      <w:pPr>
        <w:pStyle w:val="BasicParagraph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BasicParagraph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asicParagraph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asicParagraph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asicParagraph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19:00Z</dcterms:created>
  <dc:creator>Лилия</dc:creator>
  <dc:description/>
  <cp:keywords/>
  <dc:language>en-US</dc:language>
  <cp:lastModifiedBy>Света</cp:lastModifiedBy>
  <cp:lastPrinted>2016-10-11T12:39:00Z</cp:lastPrinted>
  <dcterms:modified xsi:type="dcterms:W3CDTF">2016-12-01T06:48:00Z</dcterms:modified>
  <cp:revision>11</cp:revision>
  <dc:subject/>
  <dc:title/>
</cp:coreProperties>
</file>