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10.03.2017г. </w:t>
      </w:r>
      <w:r>
        <w:rPr>
          <w:sz w:val="28"/>
          <w:szCs w:val="28"/>
        </w:rPr>
        <w:t xml:space="preserve"> № 17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Реестра муниципальных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 (функций) Радищевского город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Нижнеилимского район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Федеральным законом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услуг (функций) Радищевского городского поселения Нижнеилимского района (</w:t>
      </w:r>
      <w:hyperlink w:anchor="sub_9991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ам администрации, ответственным за предоставление муниципальных услуг (функций) в соответствии с </w:t>
      </w:r>
      <w:hyperlink w:anchor="sub_9991">
        <w:r>
          <w:rPr>
            <w:rStyle w:val="InternetLink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к настоящему Постановлению обеспечить разработку и утверждение административных регламентов предоставления муниципальных услуг (функц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читать утратившими силу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остановление администрации Радищевского городского поселения от 10.03.2015г. № 29 «Об утверждении Реестра муниципальных услуг (функций) Радищевского городского поселения Нижнеилимского района»;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8"/>
        </w:rPr>
      </w:pPr>
      <w:r>
        <w:rPr>
          <w:sz w:val="28"/>
          <w:szCs w:val="28"/>
        </w:rPr>
        <w:t xml:space="preserve">б) Постановление администрации Радищевского городского поселения от 01.04.2015г. №34 </w:t>
      </w:r>
      <w:r>
        <w:rPr>
          <w:color w:val="000000"/>
          <w:sz w:val="27"/>
          <w:szCs w:val="28"/>
        </w:rPr>
        <w:t>«О внесении изменений и дополнений в Постановление администрации Радищевского городского поселения от 10.03.2015г. №29 «Об утверждении Реестра муниципальных услуг (функций)  Радищевского городского поселения Нижнеилимского района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</w:t>
        <w:tab/>
        <w:t>Жеребцова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, проку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ментьева С.В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0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5"/>
        <w:gridCol w:w="5831"/>
      </w:tblGrid>
      <w:tr>
        <w:trPr>
          <w:trHeight w:val="735" w:hRule="atLeast"/>
        </w:trPr>
        <w:tc>
          <w:tcPr>
            <w:tcW w:w="724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snapToGrid w:val="false"/>
              <w:jc w:val="right"/>
              <w:rPr/>
            </w:pPr>
            <w:r>
              <w:rPr/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 xml:space="preserve">Радищевского городского поселения  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 xml:space="preserve">от 10.03.2017г. №17 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РЕЕСТР </w:t>
      </w:r>
      <w:r>
        <w:rPr>
          <w:rFonts w:cs="Times New Roman" w:ascii="Times New Roman" w:hAnsi="Times New Roman"/>
          <w:b w:val="false"/>
          <w:caps/>
          <w:color w:val="000000"/>
        </w:rPr>
        <w:t>муниципальных услуг (функций) РАДИЩЕВСКОГО городского поселе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  <w:t xml:space="preserve">НИЖНЕИЛИМСКОГО РАЙОНА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2977"/>
        <w:gridCol w:w="1276"/>
        <w:gridCol w:w="1842"/>
        <w:gridCol w:w="1843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ветственный орган за предоставление и (или) организацию предоставления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сл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тно, бесплат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смотрение обращений граждан в администрац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обращен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77от 01.11.2011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ершение нотариальных действий, предусмотренных законодательством в случае отсутствия в поселении нотари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раждански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огов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новы законодательства Российской Федерации о нотариате от 11.02.1993 г.  №4462-1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каз Министерства Юстиции Российской Федерации от 27.12.2007 года № 256 "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"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76 от 01.11.2011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заверенных копий постановлений и распоряжений администрац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ей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6.10.2003 г.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заверенных копий постановлений и распоряжений администрации Радищев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80 от 01.11.2011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справки с места жительства умерш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2.05.2006 года № 59-ФЗ «О порядке рассмотрения обращений граждан Российской Федераци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справки с места жительства умерш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75 от 01.11.2011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актов обследования жилищно-бытовых услов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м кодексом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актов обследования жилищно-бытов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3от 14.02.2013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заявлений, организация и проведение внеплановых проверок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 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кодекс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неплановых проверок земе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84от 03.11.2011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eastAsia="ar-SA"/>
              </w:rPr>
              <w:t xml:space="preserve">Передача в аренду, безвозмездное пользование муниципальное имущество, находящееся </w:t>
            </w:r>
          </w:p>
          <w:p>
            <w:pPr>
              <w:pStyle w:val="Normal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 xml:space="preserve">в муниципальной собственности </w:t>
            </w:r>
          </w:p>
          <w:p>
            <w:pPr>
              <w:pStyle w:val="Normal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 xml:space="preserve">Радищевского муниципально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Граждански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дача движимого и недвижимого имущества в аренду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Граждански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едеральный закон от 27.06.2006г. № 149-ФЗ «Об информации, информационных технологиях и о защите информ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б объектах недвижимого имущества предназначенных для сдачи в ар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73от 01.11.2011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выписок из Реестр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раждански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Ф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ложение «О порядке управления и распоряжения имуществом, находящимся в муниципальной собственности Радищевского муниципального образования» утвержденным Решением Думы Радищевского городского поселения от 22.02.2011г. № 1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ача выписки из Реестр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85от 10.01.2013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ъяснение положений конкурсной документации (документации об аукционе) при размещении заказов на поставки товаров, выполнение работ, оказание услуг </w:t>
              <w:br/>
              <w:t>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е положений конкурсной документации (документации об аукцио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78от 01.11.2011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нкурсной документации (документации об аукционе)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но в соответствии с Н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нкурсной документации (документации об аукцио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81 от 01.11.2011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Граждански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каз Министерства регионального развития РФ от 25.02.2005г.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он Иркутской области от 17.12.2008 г. № 127-ОЗ "О порядке ведения органами местного самоуправления муниципальных образований Иркутской области учета граждан в качестве нуждающихся в жилых помещениях, предоставляемых по договорам социального найма, и отдельных вопросах определения общей площади жилого помещения,</w:t>
              <w:br/>
              <w:t>предоставляемого гражданину по договору социального найм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граждан на учет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82 от 01.11.2011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Прием заявлений, документов для перерегистрации очереди граждан нуждающихся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Жилищны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Постановление Правительства РФ от 21.05.2005г. № 315 «Об утверждении типового договора социального найма жилого помещения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егистрация граждан нуждающих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1от 12.04.201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заявлений и заключение договоров социального найма жилого помещения в администрац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Постановление Правительства РФ от 21.05.2005г. № 315 «Об утверждении типового договора социального найма жилого помещения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лючение договоров социального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86 от 03.01.2011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74 от 01.11.2011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ием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Граждански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достроитель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постановления администрации о переводе жилого помещения в нежилое или нежилого помещения в жи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60от 21.06.201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ем заявлений и заключение договоров на передачу гражданам в собственность жилых помещений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4 июля 1991 года № 1541-1 «О приватизации жилищного фонда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Жилищны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ражданский Кодекс РФ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21.06.1997 г. № 122-ФЗ «О государственной регистрации прав на недвижимое имущество и сделок с ним»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06.10.2003 г. № 131-ФЗ «Об общих принципах организации местного самоуправления в Российской Федерации»;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на передачу гражданам в собственность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5 от 16.04.201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гласование схемы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асположения земельного  участка на территории Радищевского муниципального образования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ование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3от 31.03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тверждение схемы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асположения земельного  участка на территории Радищевского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ача постановления администрации Радищевского ГП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  <w:t xml:space="preserve">Подготовка и выдача разрешений на строительство, реконструкцию, капитальный ремонт объект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  <w:br/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2.05.2006г. №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Выдача разрешения на строительство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  <w:t xml:space="preserve"> реконструкцию, капитальный ремонт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44от 10.05.201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своение адресов и нумерация объектов недвижимости расположенных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радостроительный кодекс РФ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постановления администрации о присвоении адресов и нумерации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79от 01.11.2011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лагоустройства и озеленения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и озел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4от 12.04.201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условий для развития  на территории поселения физической культуры и массового спорта,  организация проведения официальных  физкультурно-оздоровительных и спортивных мероприятий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06.10.2003 № 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4.12.2007 г. № 329-ФЗ "О физической культуре и спорте в Российской Федерации"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азвития  физической культуры и массового спорта,  проведение официальных  физкультурно-оздоровительных и спортивных меропри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59от 21.06.2012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массового отдыха жителей поселения и  организация  обустройства мест массового отдыха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06.10.2003 № 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массового отдыха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2от 12.04.201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06.10.2003 № 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т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56 от 13.06.201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 «КДК «Спек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но в соответствии с МН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3от 12.04.2013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го обслуживания на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 «КДК «Спек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29.12.1994 № 78-ФЗ «О библиотечном дел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40 от 20.04.201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7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уществление муниципального контроля за обеспечением сохранности автомобильных дорог местного значения на территории Радищевского городского поселения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т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2 от 31.03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пользователям автомобильных дорог местного знач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формации о состоянии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информации о состоянии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6 от 20.02.2013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уществление муниципального жилищного контроля на территории Радищев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1 от 31.03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 xml:space="preserve">Выдача разрешения на ввод объекта 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капитального строительства в эксплуатацию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достроительный кодекс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Постановление</w:t>
              </w:r>
            </w:hyperlink>
            <w:r>
              <w:rPr>
                <w:sz w:val="18"/>
                <w:szCs w:val="18"/>
              </w:rPr>
              <w:t xml:space="preserve"> Правительства Российской Федерации от 24.11.2005 № 698 "О форме разрешения на строительство и форме разрешения на ввод объекта в эксплуатацию"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Приказ</w:t>
              </w:r>
            </w:hyperlink>
            <w:r>
              <w:rPr>
                <w:sz w:val="18"/>
                <w:szCs w:val="18"/>
              </w:rPr>
              <w:t xml:space="preserve"> Министерства регионального развития Российской Федерации от 19.10.2006 № 121 "Об утверждении Инструкции о порядке заполнения формы разрешения на ввод объекта в эксплуатацию"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раз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1 от 12.01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 xml:space="preserve">Выдача градостроительных планов земельных участков, расположенных на территории Радищевского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достроительный кодекс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приказ</w:t>
              </w:r>
            </w:hyperlink>
            <w:r>
              <w:rPr>
                <w:sz w:val="18"/>
                <w:szCs w:val="18"/>
              </w:rPr>
              <w:t xml:space="preserve"> Министерства регионального развития Российской Федерации от 10.05.2011 № 207 "Об утверждении формы градостроительного плана земельного участка"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готовка и выдача градостроительного плана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 от 12.01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уществление муниципального земельного контроля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дача акта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112 от 24.12.201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едоставление информации о принадлежности объектов электросете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5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hyperlink r:id="rId6">
              <w:r>
                <w:rPr>
                  <w:rStyle w:val="InternetLink"/>
                  <w:b w:val="false"/>
                  <w:bCs/>
                  <w:color w:val="000000"/>
                  <w:sz w:val="18"/>
                  <w:szCs w:val="18"/>
                </w:rPr>
                <w:t>Постановлением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авительства Российской Федерации от 27.12.2004 г. N 861 </w:t>
            </w:r>
            <w:hyperlink r:id="rId7">
              <w:r>
                <w:rPr>
                  <w:rStyle w:val="InternetLink"/>
                  <w:b w:val="false"/>
                  <w:bCs/>
                  <w:color w:val="000000"/>
                  <w:sz w:val="18"/>
                  <w:szCs w:val="18"/>
                </w:rPr>
                <w:t>Правила</w:t>
              </w:r>
            </w:hyperlink>
            <w:r>
              <w:rPr>
                <w:sz w:val="18"/>
                <w:szCs w:val="18"/>
              </w:rPr>
              <w:t xml:space="preserve">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информации о принадлежности объектов электросетев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59 от 25.08.2014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Регулирование тарифов на подключение к системе коммунальной инфраструктуры, надбавок к тарифам 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на товары и услуги организаций коммунального комплекса, тарифов организаций коммунального комплекса на под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8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Style w:val="Style14"/>
                <w:b w:val="false"/>
                <w:color w:val="000000"/>
                <w:sz w:val="18"/>
                <w:szCs w:val="18"/>
              </w:rPr>
              <w:t>Федеральным законом</w:t>
            </w:r>
            <w:r>
              <w:rPr>
                <w:sz w:val="18"/>
                <w:szCs w:val="18"/>
              </w:rPr>
              <w:t xml:space="preserve"> от 30 декабря 2004 года №  210-ФЗ "Об основах регулирования тарифов организаций коммунального комплекса"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Радищевского городского поселения об установлении тарифов и надб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91 от 10.12.2014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 инвестиционных программ организаций, осуществляющих регулируемые виды деятельности в сфере теплоснабжения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hyperlink r:id="rId9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7.07.2010 № 190-ФЗ «О теплоснабжени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, осуществляемые регулируемые виды деятельности в сфере теплоснабж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 инвестицион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93 от 10.12.2014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инвестиционных программ организаций, осуществляющих горячее и холодное водоснабжение, водоотведение и очистку сточных во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Федеральный закон от 07 декабря 2011 г. № 416-ФЗ «О водоснабжении и водоотведени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 инвестицион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94 от 10.12.2014г</w:t>
            </w:r>
          </w:p>
        </w:tc>
      </w:tr>
      <w:tr>
        <w:trPr>
          <w:trHeight w:val="1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вывода источников </w:t>
              <w:br/>
              <w:t xml:space="preserve">тепловой энергии, тепловых сетей </w:t>
              <w:br/>
              <w:t>в ремонт и из эксплуатации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11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Calibri"/>
                <w:sz w:val="18"/>
                <w:szCs w:val="18"/>
                <w:lang w:eastAsia="en-US"/>
              </w:rPr>
              <w:t>Федеральный закон от 27.07.2010 № 190-ФЗ «О теплоснабжени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вывода источников </w:t>
              <w:br/>
              <w:t xml:space="preserve">тепловой энергии, тепловых сетей </w:t>
              <w:br/>
              <w:t>в ремонт и из эксплуа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92 от 10.12.2014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плана снижения </w:t>
              <w:br/>
              <w:t xml:space="preserve">сбросов загрязняющих веществ, </w:t>
              <w:br/>
              <w:t xml:space="preserve">иных веществ и микроорганизмов </w:t>
              <w:br/>
              <w:t xml:space="preserve">в поверхностные водные объекты, </w:t>
              <w:br/>
              <w:t xml:space="preserve">подземные водные объекты </w:t>
            </w:r>
          </w:p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и на водосборные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12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Федеральный закон от 10 января 2002 года № 7-ФЗ «Об охране окружающей среды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Calibri"/>
                <w:sz w:val="18"/>
                <w:szCs w:val="18"/>
                <w:lang w:eastAsia="en-US"/>
              </w:rPr>
              <w:t>Постановление Правительства Российской Федерации от 10 апреля 2013 года № 317 «Об утверждении Положения о плане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плана снижения </w:t>
              <w:br/>
              <w:t>сбросов загрязняющ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95 от 10.12.2014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Содействие развитию малого и среднего предпринимательства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13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о содействии развития малого и среднего предпринима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30 от 31.03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земельных участков  в собственность бесплатно в соответствии с Законом Иркутской области от 12.03.2009 № 8-оз на территории 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14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42 от 07.05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земельных участков для строительства из состава земель, государственная собственность на которые не разграничена, из земель,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собственности Радищевского муниципального образования Нижнеилимского района, путем проведения тор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15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43 от 07.05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земельных участков, государственная  собственность на которые не разграничена, земельных участков, находящихся в муниципальной собств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 которых расположены здания, строе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16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47 от 07.05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Прекращение прав на земельные участки, государственная собственность на которые не разграничена, земельные участки, находящие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17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щение прав на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муниципальной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44 от 07.05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ого участка гражданину-члену садово-огороднического, дачного некоммерческого объединения на территории муниципального образования для ведения садоводства, огородничества и дач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18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ждане, являющиеся членами садоводческих, огороднических, дачных некоммерческих объединений или их уполномоченные представ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50 от 19.05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о перераспределении земель или земельных участков, расположенных на территории Радищевского муницип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19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лючение соглашен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тказ в предоставлении муниципальной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ых участков, расположенных на территории Радищевского муниципального образования, государственная собственность на которые не разграничена, гражданам  и юридическим лицам в собственность, постоянное (бессрочное) пользование, аренду, безвозмездное пользование без проведения тор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20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49 от 19.05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азрешения на использование земель или земельных участков, из состава земель, государственная собственность на которые не разграничена, расположенных на территории Радищевского муниципального образова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редоставления земельных участков и установления сервит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21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и юридические лица, индивидуальные предпринимат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разреш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тказ в выдаче разре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51 от 19.05.201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ых участков из состава земель, государственная собственность на которые не разграничена, или находящихся в собственности муниципального образования, для целей, не связанных со строи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22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едоставление земельных участков из состава земель, государственная собственность на которые не разграничена, или находящихся в собственности муниципального образования, для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23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24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соглас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тказ в выдаче согласова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дного вида разрешенного использования земельных участков на другой вид разреш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25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менение вида разрешенного использ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изме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едоставление информации о порядке предоставления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о-коммунальных  услу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ю на территории Радищевского городского поселен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едеральным законом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едоставление заявителю информации о порядке предоставления жилищно-коммунальных 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Осуществление муниципального контроля в области торговой деятельности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едеральным законом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м законом от 28.12.2009 №381-ФЗ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 проверки органа муниципального контроля субъекта проверки в области торгов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24.03.2016 №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Осуществление муниципального контроля в области использования и охраны особо охраняемых природных территорий местного значения на территории Радищевского муниципа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кодекс РФ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14.03.1995 № 33-ФЗ «Об особо охраняемых природных территория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м законом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№ 294-ФЗ «О защите прав юридических лиц и индивидуальных предпринимателей при осуществлении  государственного контроля (надзора)и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 проверки и принятие  в соответствии со ст.17 ФЗ № 249-ФЗ мер при выявлении нарушения требований к использованию и охране особо охраняемых природных территорий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24.03.2016 №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ведение проверок при осуществлении муниципального лесного контроля и надзора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есной кодекс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Федеральным законом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№ 294-ФЗ «О защите прав юридических лиц и индивидуальных предпринимателей при осуществлении  государственного контроля (надзора)и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 проверки и принятие  в соответствии с Приказом  Минэконом развития РФ от 30.04.2009г. № 141 « О реализации положений Федерального закона «О защите прав юридических и индивидуальных предпринимателей при осуществлении гос. контроля(надзора)и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24.03.2016 №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орядок признания граждан малоимущими в целях постановки их на учет для предоставления жилых помещений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едеральным законом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 Правительства РФ от 16.06.2006 № 378 «Об утверждении перечня  тяжелых форм хронических заболеваний, при которых невозможно совместное проживание граждан в одной квартир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Иркутской облати от 17.12.2008 № 125-ОЗ «О </w:t>
            </w:r>
            <w:r>
              <w:rPr>
                <w:bCs/>
                <w:color w:val="000000"/>
                <w:sz w:val="16"/>
                <w:szCs w:val="16"/>
                <w:shd w:fill="FFFFFF" w:val="clear"/>
              </w:rPr>
              <w:t xml:space="preserve"> порядке признания граждан малоимущими,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едоставления гражданам по договорам социального найма жилых помещений муниципального жилищного фонда в Иркутской области" </w:t>
            </w:r>
            <w:r>
              <w:rPr>
                <w:bCs/>
                <w:color w:val="000000"/>
                <w:sz w:val="16"/>
                <w:szCs w:val="16"/>
              </w:rPr>
              <w:br/>
            </w:r>
            <w:r>
              <w:rPr>
                <w:bCs/>
                <w:color w:val="000000"/>
                <w:sz w:val="16"/>
                <w:szCs w:val="16"/>
                <w:shd w:fill="FFFFFF" w:val="clear"/>
              </w:rPr>
              <w:t>Закон Иркутской области от 17 декабря 2008 г. N 127-ОЗ "О порядке ведения органами местного самоуправления муниципальных образований Иркутской области учета граждан в качестве нуждающихся в жилых помещениях, предоставляемых по договорам социального найма, и отдельных вопросах определения общей площади жилого помещения, предоставляемого гражданину по договору социального найма"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br/>
              <w:br/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ние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. Отказ гражданам в признании их малоимущими в целях постановки на учет в качестве нуждающихся в жилых помещениях и предоставления им жилых помещений по договорам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10.201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3C3C3C"/>
                <w:spacing w:val="2"/>
                <w:sz w:val="16"/>
                <w:szCs w:val="16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емельный 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</w:rPr>
                <w:t>кодекс</w:t>
              </w:r>
            </w:hyperlink>
            <w:r>
              <w:rPr>
                <w:color w:val="000000"/>
                <w:sz w:val="20"/>
                <w:szCs w:val="20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едеральный 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закон</w:t>
              </w:r>
            </w:hyperlink>
            <w:r>
              <w:rPr>
                <w:color w:val="000000"/>
                <w:sz w:val="20"/>
                <w:szCs w:val="20"/>
              </w:rPr>
              <w:t xml:space="preserve"> от 25 октября 2001 года № 137-ФЗ «О введении в действие Земельного кодекса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закон от 29 декабря 2004 года № 191-ФЗ </w:t>
              <w:br/>
              <w:t>«О введении в действие Градостроительного кодекса Российской Федерации»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27 июля 2010 года № 210-ФЗ «Об организации предоставления государственных и муниципальных услуг» (далее – Федеральный закона № 210-ФЗ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экономразвития Российской Федерации от 13 сентября 2011 года № 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став Радищевского муниципального образования;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дача (направление) заявителю или его доверенному лицу копии постановления администрации Радищевского городского поселения Нижнеилимского района (далее администрация) о предварительном согласовании предоставления земельного участка, или направление (выдача) заявителю мотивированного отказа в предоставлении муниципальной услу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8.11.2016 № 183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0"/>
          <w:szCs w:val="20"/>
        </w:rPr>
        <w:t xml:space="preserve">И.о.главы Радищевского 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  <w:tab/>
        <w:tab/>
        <w:tab/>
        <w:tab/>
        <w:t xml:space="preserve">         </w:t>
        <w:tab/>
        <w:tab/>
        <w:t>Жеребцова С.С.</w:t>
      </w:r>
    </w:p>
    <w:p>
      <w:pPr>
        <w:pStyle w:val="Normal"/>
        <w:tabs>
          <w:tab w:val="clear" w:pos="708"/>
          <w:tab w:val="left" w:pos="7822" w:leader="none"/>
        </w:tabs>
        <w:rPr/>
      </w:pPr>
      <w:r>
        <w:rPr/>
        <w:tab/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sz w:val="28"/>
      <w:szCs w:val="22"/>
    </w:rPr>
  </w:style>
  <w:style w:type="character" w:styleId="Style12">
    <w:name w:val="Основной текст с отступом Знак"/>
    <w:qFormat/>
    <w:rPr>
      <w:rFonts w:eastAsia="Calibri"/>
      <w:sz w:val="28"/>
      <w:szCs w:val="22"/>
    </w:rPr>
  </w:style>
  <w:style w:type="character" w:styleId="31">
    <w:name w:val="Основной текст 3 Знак"/>
    <w:qFormat/>
    <w:rPr>
      <w:rFonts w:eastAsia="Calibri"/>
      <w:sz w:val="28"/>
      <w:szCs w:val="22"/>
    </w:rPr>
  </w:style>
  <w:style w:type="character" w:styleId="21">
    <w:name w:val="Основной текст с отступом 2 Знак"/>
    <w:qFormat/>
    <w:rPr>
      <w:rFonts w:eastAsia="Calibri"/>
      <w:sz w:val="28"/>
      <w:szCs w:val="22"/>
    </w:rPr>
  </w:style>
  <w:style w:type="character" w:styleId="32">
    <w:name w:val="Основной текст с отступом 3 Знак"/>
    <w:qFormat/>
    <w:rPr>
      <w:rFonts w:eastAsia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  <w:sz w:val="28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00" w:after="2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3191.0" TargetMode="External"/><Relationship Id="rId3" Type="http://schemas.openxmlformats.org/officeDocument/2006/relationships/hyperlink" Target="garantf1://12050648.0" TargetMode="External"/><Relationship Id="rId4" Type="http://schemas.openxmlformats.org/officeDocument/2006/relationships/hyperlink" Target="garantf1://12086272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87740.0" TargetMode="External"/><Relationship Id="rId7" Type="http://schemas.openxmlformats.org/officeDocument/2006/relationships/hyperlink" Target="garantf1://87740.4000" TargetMode="External"/><Relationship Id="rId8" Type="http://schemas.openxmlformats.org/officeDocument/2006/relationships/hyperlink" Target="garantf1://86367.0" TargetMode="External"/><Relationship Id="rId9" Type="http://schemas.openxmlformats.org/officeDocument/2006/relationships/hyperlink" Target="garantf1://86367.0" TargetMode="External"/><Relationship Id="rId10" Type="http://schemas.openxmlformats.org/officeDocument/2006/relationships/hyperlink" Target="garantf1://86367.0" TargetMode="External"/><Relationship Id="rId11" Type="http://schemas.openxmlformats.org/officeDocument/2006/relationships/hyperlink" Target="garantf1://86367.0" TargetMode="External"/><Relationship Id="rId12" Type="http://schemas.openxmlformats.org/officeDocument/2006/relationships/hyperlink" Target="garantf1://86367.0" TargetMode="External"/><Relationship Id="rId13" Type="http://schemas.openxmlformats.org/officeDocument/2006/relationships/hyperlink" Target="garantf1://86367.0" TargetMode="External"/><Relationship Id="rId14" Type="http://schemas.openxmlformats.org/officeDocument/2006/relationships/hyperlink" Target="consultantplus://offline/main?base=LAW;n=122799;fld=134" TargetMode="External"/><Relationship Id="rId15" Type="http://schemas.openxmlformats.org/officeDocument/2006/relationships/hyperlink" Target="consultantplus://offline/main?base=LAW;n=122799;fld=134" TargetMode="External"/><Relationship Id="rId16" Type="http://schemas.openxmlformats.org/officeDocument/2006/relationships/hyperlink" Target="consultantplus://offline/main?base=LAW;n=122799;fld=134" TargetMode="External"/><Relationship Id="rId17" Type="http://schemas.openxmlformats.org/officeDocument/2006/relationships/hyperlink" Target="consultantplus://offline/main?base=LAW;n=122799;fld=134" TargetMode="External"/><Relationship Id="rId18" Type="http://schemas.openxmlformats.org/officeDocument/2006/relationships/hyperlink" Target="consultantplus://offline/main?base=LAW;n=122799;fld=134" TargetMode="External"/><Relationship Id="rId19" Type="http://schemas.openxmlformats.org/officeDocument/2006/relationships/hyperlink" Target="consultantplus://offline/main?base=LAW;n=122799;fld=134" TargetMode="External"/><Relationship Id="rId20" Type="http://schemas.openxmlformats.org/officeDocument/2006/relationships/hyperlink" Target="consultantplus://offline/main?base=LAW;n=122799;fld=134" TargetMode="External"/><Relationship Id="rId21" Type="http://schemas.openxmlformats.org/officeDocument/2006/relationships/hyperlink" Target="consultantplus://offline/main?base=LAW;n=122799;fld=134" TargetMode="External"/><Relationship Id="rId22" Type="http://schemas.openxmlformats.org/officeDocument/2006/relationships/hyperlink" Target="consultantplus://offline/main?base=LAW;n=122799;fld=134" TargetMode="External"/><Relationship Id="rId23" Type="http://schemas.openxmlformats.org/officeDocument/2006/relationships/hyperlink" Target="consultantplus://offline/main?base=LAW;n=122799;fld=134" TargetMode="External"/><Relationship Id="rId24" Type="http://schemas.openxmlformats.org/officeDocument/2006/relationships/hyperlink" Target="consultantplus://offline/main?base=LAW;n=122799;fld=134" TargetMode="External"/><Relationship Id="rId25" Type="http://schemas.openxmlformats.org/officeDocument/2006/relationships/hyperlink" Target="consultantplus://offline/main?base=LAW;n=122799;fld=134" TargetMode="External"/><Relationship Id="rId26" Type="http://schemas.openxmlformats.org/officeDocument/2006/relationships/hyperlink" Target="consultantplus://offline/main?base=LAW;n=122799;fld=134" TargetMode="External"/><Relationship Id="rId27" Type="http://schemas.openxmlformats.org/officeDocument/2006/relationships/hyperlink" Target="consultantplus://offline/main?base=LAW;n=123265;fld=134" TargetMode="External"/><Relationship Id="rId28" Type="http://schemas.openxmlformats.org/officeDocument/2006/relationships/hyperlink" Target="consultantplus://offline/ref=FFCF61B1203897002AE1EBBDD6BF3825CCC242D70BB000727A0349900Bw5JBI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29:00Z</dcterms:created>
  <dc:creator>Светлана</dc:creator>
  <dc:description/>
  <cp:keywords/>
  <dc:language>en-US</dc:language>
  <cp:lastModifiedBy>Света</cp:lastModifiedBy>
  <cp:lastPrinted>2017-03-17T17:07:00Z</cp:lastPrinted>
  <dcterms:modified xsi:type="dcterms:W3CDTF">2017-03-17T09:08:00Z</dcterms:modified>
  <cp:revision>13</cp:revision>
  <dc:subject/>
  <dc:title/>
</cp:coreProperties>
</file>