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ая обла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илимский муниципальны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«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января 2015г. </w:t>
      </w:r>
      <w:r>
        <w:rPr>
          <w:rFonts w:cs="Times New Roman" w:ascii="Times New Roman" w:hAnsi="Times New Roman"/>
          <w:sz w:val="28"/>
          <w:szCs w:val="28"/>
        </w:rPr>
        <w:t xml:space="preserve"> № 1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Радищев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Выдача разрешения на ввод объекта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питального строительства в эксплуатацию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Радищевского городского поселени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овышения доступности и качества предоставления муниципальной услуги по выдаче разрешения на ввод объекта капитального строительства в эксплуатацию на территории Радищевского городского поселения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законом от 06.10.2003 г. №131-ФЗ «Об общих принципах организации местного самоуправления в Российской Федерации», Федеральным законом от 27.07.2010г. №210-ФЗ «Об организации предоставления государственных и муниципальных услуг», 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о предоставлению муниципальной услуги «Выдача разрешения на ввод объекта капитального строительства в эксплуатацию на территории Радищевского городского поселения»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«Интернет»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сылка: в дело – 2, прокуратур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ючкина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от «12» января 2015г. № 1</w:t>
      </w:r>
    </w:p>
    <w:p>
      <w:pPr>
        <w:pStyle w:val="Normal"/>
        <w:spacing w:lineRule="auto" w:line="240" w:before="0" w:after="0"/>
        <w:ind w:left="-676" w:firstLine="676"/>
        <w:jc w:val="right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</w:rPr>
      </w:r>
    </w:p>
    <w:p>
      <w:pPr>
        <w:pStyle w:val="Heading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 xml:space="preserve">«Выдача разреш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вод объекта капитального строительства в эксплуатацию на территории Радищевского город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Heading1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Общие 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о предоставлению муниципальной услуги «Выдач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 на ввод объекта капитального строитель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ксплуатацию на территории Радищевского городского поселения» (далее по тексту – Регламент) определяет сроки и последовательность административных процедур по выдаче разрешения на ввод объекта в эксплуатац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Радищевского городского поселения.</w:t>
      </w:r>
    </w:p>
    <w:p>
      <w:pPr>
        <w:pStyle w:val="HTML1"/>
        <w:suppressLineNumbers/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 В административном регламенте используются следующие термины и опред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тивный регламент предоставления муниципальной услуги</w:t>
      </w:r>
      <w:r>
        <w:rPr>
          <w:rFonts w:cs="Times New Roman" w:ascii="Times New Roman" w:hAnsi="Times New Roman"/>
          <w:i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нормативный правовой акт, определяющий сроки и последовательность действий и/или принятия решений администрацией Радищевского городского поселения, влекущих возникновение, изменение или прекращение правоотношений или возникновение (передачу) документированной информации (документа) в связи с непосредственным обращением (заявлением) гражданина или организации в целях реализации их прав, законных интересов либо исполнения возложенных на них обязанностей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тивная процедура</w:t>
      </w:r>
      <w:r>
        <w:rPr>
          <w:rFonts w:cs="Times New Roman" w:ascii="Times New Roman" w:hAnsi="Times New Roman"/>
          <w:sz w:val="24"/>
          <w:szCs w:val="24"/>
        </w:rPr>
        <w:t xml:space="preserve"> – последовательность действий администрации Радищевского городского поселения при 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должностное лицо</w:t>
      </w:r>
      <w:r>
        <w:rPr>
          <w:rFonts w:cs="Times New Roman" w:ascii="Times New Roman" w:hAnsi="Times New Roman"/>
          <w:sz w:val="24"/>
          <w:szCs w:val="24"/>
        </w:rPr>
        <w:t xml:space="preserve"> – лицо, постоянно, временно или в соответствии со специальными полномочиями осуществляющее деятельность по предоставлению муниципальной услуги, а равно лицо, выполняющее организационно-распорядительные или административно-хозяйственные функции в органах местного самоуправления, государственных и муниципальных организ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явитель (застройщик)</w:t>
      </w:r>
      <w:r>
        <w:rPr>
          <w:rFonts w:cs="Times New Roman" w:ascii="Times New Roman" w:hAnsi="Times New Roman"/>
          <w:sz w:val="24"/>
          <w:szCs w:val="24"/>
        </w:rPr>
        <w:t xml:space="preserve">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ъект капитального строитель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здание, строение, сооружение, за исключением временных построек, киосков, навесов и других подобных построек;</w:t>
      </w:r>
    </w:p>
    <w:p>
      <w:pPr>
        <w:pStyle w:val="HTML1"/>
        <w:suppressLineNumbers/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разрешение на ввод объекта в эксплуатацию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документ, который удостоверяет выполнение строительства, реконструкции объекта капитального строительства в полном объеме в соответствии с разрешением на строительство, соответствие построенного, реконструированного объекта капитального строительства градостроительному плану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проектной докумен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Заявителями для получения муниципальной услуги являются застройщики - физические лица, индивидуальные предприниматели или юридические лица, являющиеся застройщиками на территории Радищевского городского поселени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2. Конечным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ыдача разрешения на ввод объекта капитального строительства в эксплуа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исьменный мотивированный отказ в выдаче разрешения на ввод объекта в эксплуат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едоставление муниципальной услуги осуществляется администрацией Радищевского городского поселени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ми исполнителями муниципальной услуги является специалист администрации Радищевского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Предоставление муниципальной услуги по выдаче разрешения на ввод объекта капитального строительства в эксплуатацию осуществляется в соответствии с: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м кодексом Российской Федерации;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едеральным Законом от 06.10.2003г. № 131–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струкцией о порядке заполнения формы разрешения на ввод объекта в эксплуатацию, утверждённой приказом Министерства регионального развития Российской Федерации от 19 октября 2006 года № 121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ом Радищевского муниципального образования.</w:t>
      </w:r>
    </w:p>
    <w:p>
      <w:pPr>
        <w:pStyle w:val="TextBody"/>
        <w:spacing w:before="0" w:after="0"/>
        <w:ind w:right="-57" w:firstLine="708"/>
        <w:jc w:val="both"/>
        <w:rPr>
          <w:lang w:val="ru-RU"/>
        </w:rPr>
      </w:pPr>
      <w:r>
        <w:rPr>
          <w:lang w:val="ru-RU"/>
        </w:rPr>
        <w:t xml:space="preserve">2.5. </w:t>
      </w:r>
      <w:r>
        <w:rPr>
          <w:bCs/>
          <w:lang w:val="ru-RU"/>
        </w:rPr>
        <w:t xml:space="preserve">Общий срок предоставления муниципальной услуги не должен превышать 10 дней </w:t>
      </w:r>
      <w:r>
        <w:rPr>
          <w:lang w:val="ru-RU"/>
        </w:rPr>
        <w:t>со дня регистрации зая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6. Муниципальная услуга по выдаче разрешения на ввод объекта в эксплуатацию предоставляется на основании заявления, по форме (Приложение 2 к настоящему административному регламенту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 заявлению прилага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55031"/>
      <w:r>
        <w:rPr>
          <w:rFonts w:cs="Times New Roman" w:ascii="Times New Roman" w:hAnsi="Times New Roman"/>
          <w:sz w:val="24"/>
          <w:szCs w:val="24"/>
        </w:rPr>
        <w:t>1) правоустанавливающие документы на земельный участок;</w:t>
      </w:r>
      <w:bookmarkEnd w:id="0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55033"/>
      <w:bookmarkEnd w:id="1"/>
      <w:r>
        <w:rPr>
          <w:rFonts w:cs="Times New Roman" w:ascii="Times New Roman" w:hAnsi="Times New Roman"/>
          <w:sz w:val="24"/>
          <w:szCs w:val="24"/>
        </w:rPr>
        <w:t xml:space="preserve">3)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реш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строительств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55033"/>
      <w:bookmarkEnd w:id="2"/>
      <w:r>
        <w:rPr>
          <w:rFonts w:cs="Times New Roman" w:ascii="Times New Roman" w:hAnsi="Times New Roman"/>
          <w:sz w:val="24"/>
          <w:szCs w:val="24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</w:t>
      </w:r>
      <w:hyperlink w:anchor="sub_10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конструк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w:anchor="sub_540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 7 статьи 5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лению также прилага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редительные документы юридического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права (полномочия) представителя заявителя, если с заявлением обращается представитель заявителя (заявителей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ого лица - нотариально заверенная доверен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ого лица - доверенность, заверенная печатью юридического ли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заявитель в заявлении дает согласие на обработку своих персональных данных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заявитель не дает согласие на обработку своих персональных данных, то документы, указанные </w:t>
      </w:r>
      <w:r>
        <w:rPr>
          <w:rFonts w:cs="Times New Roman" w:ascii="Times New Roman" w:hAnsi="Times New Roman"/>
          <w:iCs/>
          <w:sz w:val="24"/>
          <w:szCs w:val="24"/>
        </w:rPr>
        <w:t>п. 2.7.1., 2.7.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заявитель представляет самостоятельно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заявителей документы, не предусмотренные данными пунктами  регламента,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едоставления муниципальной услуги, можно получить у специалиста администрацией Радищевского городского поселения, непосредственно предоставляющего муниципальную услугу, а также на официальном сайте администрации Радищев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В рамках межведомственного и межуровневого взаимодействия специалист, ответственный за предоставление муниципальной услуги, запрашивает следующие сведения в течение 2 рабочих дн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1. В Федеральной налоговой службе по Иркутской обла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из Единого государственного реестра юридически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2. В Управлении Федеральной службы государственной регистрации, кадастра и картографии по Иркут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прав  на объект недвижимости (земельный участо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у из ЕГРП о зарегистрированных правах на объект недвижимости (здание, строение, сооружение, подлежащее реконструкции, капитальному ремонту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3. В </w:t>
      </w:r>
      <w:r>
        <w:rPr>
          <w:rFonts w:cs="Times New Roman" w:ascii="Times New Roman" w:hAnsi="Times New Roman"/>
          <w:sz w:val="24"/>
          <w:szCs w:val="24"/>
          <w:u w:val="single"/>
        </w:rPr>
        <w:t>Ростехнадзор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 статьи 5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Градостроительного кодек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Документы, указанные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п. 1</w:t>
        </w:r>
      </w:hyperlink>
      <w:r>
        <w:rPr>
          <w:rFonts w:cs="Times New Roman" w:ascii="Times New Roman" w:hAnsi="Times New Roman"/>
          <w:sz w:val="24"/>
          <w:szCs w:val="24"/>
        </w:rPr>
        <w:t>, 2, 3 и 9  п.2.6 настоящего Регламента, находятся в распоряжении администрации Радищевского городского поселен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аявитель вправе их не предоставля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пп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8 </w:t>
        </w:r>
      </w:hyperlink>
      <w:r>
        <w:rPr>
          <w:rFonts w:cs="Times New Roman" w:ascii="Times New Roman" w:hAnsi="Times New Roman"/>
          <w:sz w:val="24"/>
          <w:szCs w:val="24"/>
        </w:rPr>
        <w:t>п.2.6 настоящего Регламента, заявитель предоставляет самостоятель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п.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. 2.6 настоящего Регламента, заявитель предоставляет самостоятельно, если права на земельный участок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аявитель может представить полный пакет документов, указанных в п.2.6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самостоятельно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 собственной инициати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Информацию о порядке предоставления муниципальной услуги заявитель может получить в сети «Интернет» на официальном сайте администрации Радищевского городского поселения, либо на информационном стенде, находящимся в здании администрации Радищевского городского поселения, на котором  размещае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влечения из нормативных правовых актов, содержащих нормы, регулирующие деятельность по оказанию муниципальной 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Административный регламен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чень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разцы оформления документов, необходимых для предоставления муниципальной услуги и требования к н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жим приема заявителей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) месторасположение, режим работы, часы приема и выдача документов, контактный телефон (телефон для справок), адрес электронной почты, адрес официального сайта администрации Радищевского городского поселения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) номера кабинетов, фамилии, имена, отчества и должности специалистов администрации Радищевского городского поселения, ответственных за предоставление муниципальной услуги;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еречень оснований для отказа в приеме документ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еречень оснований для отказа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орядок обжалования решений, действий (бездействия) должностных лиц, предоставляющих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материалов печатаются удобным для чтения шрифтом, без исправлений, наиболее важные места рекомендуется выделять другим шрифтом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0. Информация о предоставлении  муниципальной услуги, в том числе о ходе ее исполнения  предоставляется непосредственно в администрации Радищевского городского поселения, а также с использованием средств телефонной связи и электрон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Информация о предоставлении  муниципальной услуги является открытой и общедоступ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е нахождения администрации, режиме работы, контактные телефоны, адрес электронной почты, адрес официального сайта администрации Радищевского городского посел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698, Иркутская область, Нижнеилимский район, р.п.Радищев, д. №2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8(39566) 3-42-11,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radgp@mail.ru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администрации: </w:t>
      </w:r>
      <w:r>
        <w:rPr>
          <w:rFonts w:cs="Times New Roman" w:ascii="Times New Roman" w:hAnsi="Times New Roman"/>
          <w:b/>
          <w:color w:val="0000CC"/>
          <w:sz w:val="24"/>
          <w:szCs w:val="24"/>
          <w:u w:val="single"/>
        </w:rPr>
        <w:t>радищев.рф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работы администрации:</w:t>
      </w:r>
    </w:p>
    <w:tbl>
      <w:tblPr>
        <w:tblW w:w="4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4028"/>
      </w:tblGrid>
      <w:tr>
        <w:trPr>
          <w:trHeight w:val="321" w:hRule="atLeast"/>
        </w:trPr>
        <w:tc>
          <w:tcPr>
            <w:tcW w:w="37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</w:t>
            </w:r>
          </w:p>
        </w:tc>
        <w:tc>
          <w:tcPr>
            <w:tcW w:w="40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- 17.12 час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</w:t>
            </w:r>
          </w:p>
        </w:tc>
        <w:tc>
          <w:tcPr>
            <w:tcW w:w="40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- 14.00 час.</w:t>
            </w:r>
          </w:p>
        </w:tc>
      </w:tr>
      <w:tr>
        <w:trPr>
          <w:trHeight w:val="421" w:hRule="atLeast"/>
        </w:trPr>
        <w:tc>
          <w:tcPr>
            <w:tcW w:w="37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</w:t>
            </w:r>
          </w:p>
        </w:tc>
        <w:tc>
          <w:tcPr>
            <w:tcW w:w="40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документа, удостоверяющего личность гражданина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заявителем документов, содержащих противоречивые сведения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подано лицом, не уполномоченным совершать такого рода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Исчерпывающий перечень оснований для отказа в предоставлении муниципальной услуги:</w:t>
      </w:r>
      <w:r>
        <w:rPr>
          <w:rFonts w:cs="Times New Roman" w:ascii="Times New Roman" w:hAnsi="Times New Roman"/>
          <w:vanish/>
          <w:color w:val="FF0000"/>
          <w:sz w:val="24"/>
          <w:szCs w:val="24"/>
        </w:rPr>
        <w:t>(см. текст в предыдущей редакции)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vanish/>
          <w:color w:val="FF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 отсутствие документов, указанных в п.2.6. настоящего административного регламента, предоставляемые заявителе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vanish/>
          <w:sz w:val="24"/>
          <w:szCs w:val="24"/>
        </w:rPr>
        <w:t>---</w:t>
      </w:r>
      <w:r>
        <w:rPr>
          <w:rFonts w:cs="Times New Roman" w:ascii="Times New Roman" w:hAnsi="Times New Roman"/>
          <w:sz w:val="24"/>
          <w:szCs w:val="24"/>
        </w:rPr>
        <w:t xml:space="preserve"> -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vanish/>
          <w:sz w:val="24"/>
          <w:szCs w:val="24"/>
        </w:rPr>
        <w:t>(см. текст в предыдущей редакци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vanish/>
          <w:sz w:val="24"/>
          <w:szCs w:val="24"/>
        </w:rPr>
        <w:t>----</w:t>
      </w:r>
      <w:r>
        <w:rPr>
          <w:rFonts w:cs="Times New Roman" w:ascii="Times New Roman" w:hAnsi="Times New Roman"/>
          <w:sz w:val="24"/>
          <w:szCs w:val="24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vanish/>
          <w:sz w:val="24"/>
          <w:szCs w:val="24"/>
        </w:rPr>
        <w:t>(см. текст в предыдущей редакци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ыполнение застройщиком требований по передаче безвозмездно одного экземпляра копий материалов инженерных изысканий и проектной документации в информационную систему обеспечения градостроительной деятельности района (ИСОГД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Общие требования к оформлению документов, представляемых для предоставления муниципальной услуги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документы предоставляются на русском языке либо имеют заверенный перевод на русский язык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застройщика, адрес, наименование объекта, должны быть написаны полностью, разборчивым почерком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равления и подчистки в заявлении и документах не допускаются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должны быть исполнены карандашом, не должны иметь серьезных повреждений, наличие которых не позволяет однозначно истолковать их содержание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ная документация должна быть утверждена застройщиком или заказч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6.</w:t>
      </w:r>
      <w:r>
        <w:rPr>
          <w:rFonts w:cs="Times New Roman" w:ascii="Times New Roman" w:hAnsi="Times New Roman"/>
          <w:sz w:val="24"/>
          <w:szCs w:val="24"/>
        </w:rPr>
        <w:t xml:space="preserve"> Максимальный срок ожидания в очереди при подаче документов на получение муниципальной услуги и при получении результата  предоставления муниципальной услуги не должен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17. </w:t>
      </w:r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 о предоставлении муниципальной услуги - один рабочий ден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Место оказания муниципальной услуги (места информирования, ожидания и приема заявителей) располагается в администрации Радищев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в кабинете № 3 администрации  Радищевского городского поселени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бинет для приема заявителей оборудован табличками с указанием номера кабинета и должности лица, осуществляющего прием. Место приема заявителей оборудовано столом и стульями для написания и размещения документов, заявлений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Муниципальная услуга признается качественной в случае предоставления услуги в сроки, определенные п. 2.5. административного регламента, и при отсутствии жалоб со стороны заявителей на нарушение требований стандарта предоставления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0. Разрешение на ввод  объекта в эксплуатацию выдается заявителю в администрации Радищевского городского поселения в десятидневный срок с момента регистрации поступившего заяв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каз в предоставлении муниципальной услуги подписывается главой Радищевского муниципального образования и направляется заявителю почтой либо выдается лично, в десятидневный срок со дня подачи за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1. Порядок предоставления муниципальной услуги в электронн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ение за получением муниципальной услуги и предоставление муниципальной услуги может осуществляться с использованием электронных документов, подписанных электронной подписью в соответствии с требованиями Федерального закона от 06.04.2011г. №63-ФЗ «Об электронной подпис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предоставлении муниципальной услуги в электронной форме можно получить на официальном сайте администрации Радищевского городского поселения. На данном сайте размещается форма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муниципальной услуги в электронной форме заявитель вправе заполнить форму заявления, направить её по электронной почте для рассмотрения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39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39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Блок-схема предоставления муниципальной услуги приведена в приложении 1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и комплекта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рка комплекта документов на соответствие требованиям действующего законодательства;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направление запросов в рамках межведомственного и межуровневого взаимодействия для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мотр объекта капитального строительства, в случае если не требуется заключение органа государственного строительного надзора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ка полноты полученных сведений в рамках межведомственного и межуровневого взаимодейств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проекта разрешения на ввод объекта в эксплуатацию либо подготовка мотивированного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разрешения на ввод объекта в эксплуатацию либо направление мотивированного отказа в предоставлении муниципальной услуг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lang w:val="ru-RU"/>
        </w:rPr>
        <w:t xml:space="preserve">3.3. Основанием для начала предоставления муниципальной услуги является обращение заявителя с комплектом документов, указанных в п. 2.6 настоящего регламента по почте, лично или посредством подачи в форме электронного доку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заявителя в администрацию Радищевского городского поселения специалис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ет документ, удостоверяющий личность заявителя, а для представителя заявителя – оформленную надлежащим образом доверенность и документ, удостоверяющий личность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равильность оформления заявителем (представителем заявителя) заявления о выдаче разрешения на ввод объекта в эксплуата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ет комплектность документов, представленных заявителем или его представи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ает заявителю расписку о приеме документов (приложение 3 к административному регламенту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В течение одного рабочего дня с момента регистрации документов поступившее заявление рассматривает глава Радищевского муниципального образования, ставит резолюцию о передаче его на исполнение специалисту администрации, ответственному за предоставление муниципальной услуги. Специалист администрации проводит регистрацию поступившего заявления с пакетом документов в журнале регистрации входящей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Специалис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капиталь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, а также красным лин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дачи заявителю разрешения на отклонение от предельных параметров разрешенного строительства, реконструкции специалист администрации, проводит проверку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3.3.3. </w:t>
      </w:r>
      <w:r>
        <w:rPr>
          <w:rFonts w:cs="Times New Roman" w:ascii="Times New Roman" w:hAnsi="Times New Roman"/>
          <w:sz w:val="24"/>
          <w:szCs w:val="24"/>
        </w:rPr>
        <w:t>Специалист администрации, ответственный за предоставление муниципальной услуги, в рамках межведомственного и межуровневого взаимодействия, с момента регистрации заявления в течение 2 рабочих дней, запрашивает следующие сведения (</w:t>
      </w:r>
      <w:r>
        <w:rPr>
          <w:rFonts w:cs="Times New Roman" w:ascii="Times New Roman" w:hAnsi="Times New Roman"/>
          <w:i/>
          <w:sz w:val="24"/>
          <w:szCs w:val="24"/>
        </w:rPr>
        <w:t xml:space="preserve">в случае если заявител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 собственной инициативе </w:t>
      </w:r>
      <w:r>
        <w:rPr>
          <w:rFonts w:cs="Times New Roman" w:ascii="Times New Roman" w:hAnsi="Times New Roman"/>
          <w:i/>
          <w:sz w:val="24"/>
          <w:szCs w:val="24"/>
        </w:rPr>
        <w:t>не предоставил их самостоятельно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 Федеральной налоговой службе по Иркутской обла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из Единого государственного реестра юридически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Управлении Федеральной службы государственной регистрации, кадастра и картографии по Иркут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прав на недвижимое имущество и сделок с ним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емельный участо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прав  на недвижимое имущество и сделок с ним (здание, строение, сооружение, подлежащее реконструкции, капитальному ремонт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Ростехнадзоре по Иркутской обл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 статьи 5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Специалист администрации проводит осмотр построенного, реконструированного, отремонтированного объекта капитального строительства, в ходе которого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ри строительстве, реконструкции, капитальном ремонте объекта капитального строительства осуществляется государственный строительный надзор, осмотр такого объекта не проводи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5. Сведения в рамках межведомственного и межуровневого взаимодействия должны поступить в администрацию Радищевского городского поселения в течение  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 При установлении фактов несоответствия заявления и прилагаемых документов установленным требованиям действующего законодательства, специалист администрации подготавливает письменный отказ в выдаче разрешения на ввод объекта в эксплуатацию, с указанием причины отказа, и передает на подпись главе Радищевского муниципального образования и направляется заявителю заказным почтовым отправлением с уведомлением, либо по электронной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устранения замечаний, указанных в уведомлении об отказе, заявитель вправе снова обратиться в адрес администрации за предоставлением муниципальной услуги.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3.7. При соответствии представленных документов требованиям законодательства, специалист администрации в течение 1 рабочего дня подготавливает проект разрешения на ввод объекта в эксплуатацию, по форме утвержденной Постановлением Правительства РФ от 24.11.2005 г. № 698 "О форме разрешения на строительство и форме разрешения на ввод объекта в эксплуатацию", согласно Инструкции о порядке заполнения формы разрешения на ввод объекта в эксплуатацию, утвержденной Приказом Министерства регионального развития РФ от 19.10.2006 г. № 121.</w:t>
      </w:r>
    </w:p>
    <w:p>
      <w:pPr>
        <w:pStyle w:val="Normal"/>
        <w:tabs>
          <w:tab w:val="clear" w:pos="708"/>
          <w:tab w:val="left" w:pos="-3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3.8. Подготовленный проект разрешения на ввод объекта в эксплуатацию подписывает глава Радищевского муниципального образования, в течение 1-го рабочего д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9. Выдача заявителю разрешения на ввод объекта в эксплуатацию осуществляется в администрац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щевского городского поселения при непосредственном обращении. Заявителю либо его законному представителю выдается разрешение на ввод объекта в эксплуатацию в 2-х экземплярах. Заявитель ставит свою подпить и дату получения разрешения на ввод объекта в эксплуатацию в журнале установленной формы (приложение 4 к административному регламент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исьменной просьбе заявителя разрешение на ввод объекта в эксплуатацию в двух экземплярах может быть направлено заказным почтовым отправлением, о чём ставится отметка в журнале регистрации.</w:t>
      </w:r>
    </w:p>
    <w:p>
      <w:pPr>
        <w:pStyle w:val="Normal"/>
        <w:tabs>
          <w:tab w:val="clear" w:pos="708"/>
          <w:tab w:val="left" w:pos="-34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разрешения на ввод объекта в эксплуатацию специалист администрации передает в отдел строительства и архитектуры администрации Нижнеилимского муниципального района для размещения в информационной системе обеспечения градостроительной деятельности района (ИСОГД).</w:t>
      </w:r>
    </w:p>
    <w:p>
      <w:pPr>
        <w:pStyle w:val="Normal"/>
        <w:widowControl w:val="false"/>
        <w:autoSpaceDE w:val="false"/>
        <w:spacing w:lineRule="auto" w:line="240" w:before="0" w:after="0"/>
        <w:ind w:left="39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 Формы контроля исполнения административного регламента</w:t>
      </w:r>
      <w:bookmarkStart w:id="3" w:name="sub_4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1. Порядок осуществления текущего контроля соблюдения и исполнения</w:t>
        <w:br/>
        <w:t>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bookmarkEnd w:id="3"/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411"/>
      <w:bookmarkEnd w:id="4"/>
      <w:r>
        <w:rPr>
          <w:rFonts w:cs="Times New Roman" w:ascii="Times New Roman" w:hAnsi="Times New Roman"/>
          <w:sz w:val="24"/>
          <w:szCs w:val="24"/>
        </w:rPr>
        <w:t>4.1.1. Текущий контроль соблюдения последовательности действий, определенных административными процедурами при предоставлении муниципальной услуги, осуществляется Главой Радищевского муниципального образова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411"/>
      <w:bookmarkStart w:id="6" w:name="sub_412"/>
      <w:bookmarkEnd w:id="5"/>
      <w:r>
        <w:rPr>
          <w:rFonts w:cs="Times New Roman" w:ascii="Times New Roman" w:hAnsi="Times New Roman"/>
          <w:sz w:val="24"/>
          <w:szCs w:val="24"/>
        </w:rPr>
        <w:t>4.1.2.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, иных нормативных правовых актов Российской Федерации.</w:t>
      </w:r>
      <w:bookmarkStart w:id="7" w:name="sub_42"/>
      <w:bookmarkEnd w:id="6"/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полноты и качества предоставления муниципальной услуги.</w:t>
      </w:r>
      <w:bookmarkEnd w:id="7"/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421"/>
      <w:bookmarkEnd w:id="8"/>
      <w:r>
        <w:rPr>
          <w:rFonts w:cs="Times New Roman" w:ascii="Times New Roman" w:hAnsi="Times New Roman"/>
          <w:sz w:val="24"/>
          <w:szCs w:val="24"/>
        </w:rPr>
        <w:t>4.2.1. Мероприятия по контролю предоставления муниципальной услуги проводятся в форме проверок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421"/>
      <w:bookmarkStart w:id="10" w:name="sub_422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422"/>
      <w:bookmarkStart w:id="12" w:name="sub_423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4.2.3.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423"/>
      <w:bookmarkStart w:id="14" w:name="sub_424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4.2.4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424"/>
      <w:bookmarkStart w:id="16" w:name="sub_425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4.2.5. Для проведения проверки Главой Радищевского МО создается комиссия по проверке. Число членов комиссии по проверке не может быть менее 3 человек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425"/>
      <w:bookmarkStart w:id="18" w:name="sub_426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4.2.6. К проверке могут привлекаться также должностные лица органов местного самоуправл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426"/>
      <w:bookmarkStart w:id="20" w:name="sub_427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4.2.7. По итогам проверки составляется документ (акт), который содержит анализ состояния дел по теме проверки и предложения по совершенствованию деятельности администрации поселения. В зависимости от результатов проверки администрации поселения может быть назначена повторная проверка. Результаты проверки предоставления муниципальной услуги доводятся до сведения специалистов администрац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427"/>
      <w:bookmarkStart w:id="22" w:name="sub_428"/>
      <w:bookmarkEnd w:id="21"/>
      <w:r>
        <w:rPr>
          <w:rFonts w:cs="Times New Roman" w:ascii="Times New Roman" w:hAnsi="Times New Roman"/>
          <w:sz w:val="24"/>
          <w:szCs w:val="24"/>
        </w:rPr>
        <w:t>4.2.8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  <w:bookmarkStart w:id="23" w:name="sub_43"/>
      <w:bookmarkEnd w:id="22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тветственность должностных лиц за решения и действия (бездействие),</w:t>
        <w:br/>
        <w:t>принимаемые (осуществляемые) в ходе предоставления муниципальной услуги</w:t>
      </w:r>
      <w:bookmarkEnd w:id="23"/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431"/>
      <w:bookmarkEnd w:id="24"/>
      <w:r>
        <w:rPr>
          <w:rFonts w:cs="Times New Roman" w:ascii="Times New Roman" w:hAnsi="Times New Roman"/>
          <w:sz w:val="24"/>
          <w:szCs w:val="24"/>
        </w:rPr>
        <w:t>4.3.1. Должностные лица администрации поселения несут персональную ответственность за действия (бездействие), принимаемые (осуществляемые) в ходе предоставления муниципальной услуги в соответствии с действующим законодательство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431"/>
      <w:bookmarkStart w:id="26" w:name="sub_432"/>
      <w:bookmarkEnd w:id="25"/>
      <w:r>
        <w:rPr>
          <w:rFonts w:cs="Times New Roman" w:ascii="Times New Roman" w:hAnsi="Times New Roman"/>
          <w:sz w:val="24"/>
          <w:szCs w:val="24"/>
        </w:rPr>
        <w:t>4.3.2.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.</w:t>
      </w:r>
      <w:bookmarkStart w:id="27" w:name="sub_445"/>
      <w:bookmarkEnd w:id="26"/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27"/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sub_11011"/>
      <w:bookmarkStart w:id="29" w:name="sub_551"/>
      <w:bookmarkEnd w:id="28"/>
      <w:bookmarkEnd w:id="29"/>
      <w:r>
        <w:rPr>
          <w:rFonts w:cs="Times New Roman" w:ascii="Times New Roman" w:hAnsi="Times New Roman"/>
          <w:sz w:val="24"/>
          <w:szCs w:val="24"/>
        </w:rPr>
        <w:t>5.1. Заявитель имеет право на обжалование решений и действий (бездействия) администрации поселения, а также его должностного лица и муниципального служащего, принятых (осуществляемых) в ходе предоставления муниципальной услуги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551"/>
      <w:bookmarkEnd w:id="30"/>
      <w:r>
        <w:rPr>
          <w:rFonts w:cs="Times New Roman" w:ascii="Times New Roman" w:hAnsi="Times New Roman"/>
          <w:sz w:val="24"/>
          <w:szCs w:val="24"/>
        </w:rPr>
        <w:t xml:space="preserve">В досудебном (внесудебном) порядке решения и действия (бездействие) должностных лиц, муниципальных служащих администрации поселения обжалуются Главе Радищевского муниципа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ом досудебного (внесудебного) обжалова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1011"/>
      <w:bookmarkStart w:id="32" w:name="sub_110101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10101"/>
      <w:bookmarkStart w:id="34" w:name="sub_110102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10102"/>
      <w:bookmarkStart w:id="36" w:name="sub_110103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10103"/>
      <w:bookmarkStart w:id="38" w:name="sub_110104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9" w:name="sub_110104"/>
      <w:bookmarkStart w:id="40" w:name="sub_110105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10105"/>
      <w:bookmarkStart w:id="42" w:name="sub_110106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10106"/>
      <w:bookmarkEnd w:id="43"/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553"/>
      <w:bookmarkEnd w:id="44"/>
      <w:r>
        <w:rPr>
          <w:rFonts w:cs="Times New Roman" w:ascii="Times New Roman" w:hAnsi="Times New Roman"/>
          <w:sz w:val="24"/>
          <w:szCs w:val="24"/>
        </w:rPr>
        <w:t>5.3. Жалоба не подлежит рассмотрению в случаях, есл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5" w:name="sub_553"/>
      <w:bookmarkStart w:id="46" w:name="sub_5531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 xml:space="preserve">а) жалоба не соответствует требованиям </w:t>
      </w:r>
      <w:hyperlink w:anchor="sub_55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5.4 раздела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5531"/>
      <w:bookmarkStart w:id="48" w:name="sub_5532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б) текст жалобы не поддается прочт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5532"/>
      <w:bookmarkStart w:id="50" w:name="sub_554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>5.4. Основанием начала процедуры досудебного (внесудебного) обжалования является поступление жалобы в администрацию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554"/>
      <w:bookmarkEnd w:id="51"/>
      <w:r>
        <w:rPr>
          <w:rFonts w:cs="Times New Roman" w:ascii="Times New Roman" w:hAnsi="Times New Roman"/>
          <w:sz w:val="24"/>
          <w:szCs w:val="24"/>
        </w:rPr>
        <w:t>Жалоба подается на бумажном носителе либо в электронной форм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"Интернет",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фициального сай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Радищевского городского поселения, федеральной государственной информационной системы "Единый портал государственных и муниципальных услуг" либо региональной государственной информационной системы "Портал государственных услуг Иркутской области"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5541"/>
      <w:bookmarkEnd w:id="52"/>
      <w:r>
        <w:rPr>
          <w:rFonts w:cs="Times New Roman" w:ascii="Times New Roman" w:hAnsi="Times New Roman"/>
          <w:sz w:val="24"/>
          <w:szCs w:val="24"/>
        </w:rPr>
        <w:t>а) наименование уполномоченного органа, а также его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3" w:name="sub_5541"/>
      <w:bookmarkStart w:id="54" w:name="sub_5542"/>
      <w:bookmarkEnd w:id="53"/>
      <w:bookmarkEnd w:id="54"/>
      <w:r>
        <w:rPr>
          <w:rFonts w:cs="Times New Roman" w:ascii="Times New Roman" w:hAnsi="Times New Roman"/>
          <w:sz w:val="24"/>
          <w:szCs w:val="24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5542"/>
      <w:bookmarkStart w:id="56" w:name="sub_5543"/>
      <w:bookmarkEnd w:id="55"/>
      <w:bookmarkEnd w:id="56"/>
      <w:r>
        <w:rPr>
          <w:rFonts w:cs="Times New Roman" w:ascii="Times New Roman" w:hAnsi="Times New Roman"/>
          <w:sz w:val="24"/>
          <w:szCs w:val="24"/>
        </w:rPr>
        <w:t>в) сведения об обжалуемых решениях и действиях (бездействии) уполномоченного органа, а также его должностного лица или муниципального служащего, чьи действия (бездействие)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7" w:name="sub_5543"/>
      <w:bookmarkStart w:id="58" w:name="sub_5544"/>
      <w:bookmarkEnd w:id="57"/>
      <w:r>
        <w:rPr>
          <w:rFonts w:cs="Times New Roman" w:ascii="Times New Roman" w:hAnsi="Times New Roman"/>
          <w:sz w:val="24"/>
          <w:szCs w:val="24"/>
        </w:rPr>
        <w:t>г) доводы, на основании которых Заявитель не согласен с решением и действием (бездействием) уполномоченного органа, а также его должностного лица или муниципального служащего, чьи действия (бездействие) обжалуются. Заявителем могут быть представлены документы (при наличии), подтверждающие доводы заявителя, либо их копии.</w:t>
      </w:r>
      <w:bookmarkStart w:id="59" w:name="sub_5552"/>
      <w:bookmarkEnd w:id="5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0" w:name="sub_556"/>
      <w:bookmarkEnd w:id="59"/>
      <w:bookmarkEnd w:id="60"/>
      <w:r>
        <w:rPr>
          <w:rFonts w:cs="Times New Roman" w:ascii="Times New Roman" w:hAnsi="Times New Roman"/>
          <w:sz w:val="24"/>
          <w:szCs w:val="24"/>
        </w:rPr>
        <w:t>5.5. Жалоба, поступившая в администрацию поселения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посе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1" w:name="sub_556"/>
      <w:bookmarkStart w:id="62" w:name="sub_557"/>
      <w:bookmarkEnd w:id="61"/>
      <w:bookmarkEnd w:id="62"/>
      <w:r>
        <w:rPr>
          <w:rFonts w:cs="Times New Roman" w:ascii="Times New Roman" w:hAnsi="Times New Roman"/>
          <w:sz w:val="24"/>
          <w:szCs w:val="24"/>
        </w:rPr>
        <w:t>5.6. По результатам рассмотрения жалобы должностное лицо, наделенное полномочиями по рассмотрению жалоб,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3" w:name="sub_557"/>
      <w:bookmarkEnd w:id="63"/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 Заявителю в письменной форме и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 Нижнеилимского района.</w:t>
      </w:r>
    </w:p>
    <w:p>
      <w:pPr>
        <w:pStyle w:val="TextBodyIndent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ind w:left="28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вод объекта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ого строительства в эксплуатацию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Радищевского городского поселения»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полнению муниципальной услуг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ыдача разрешения на ввод объекта капитального строительства в эксплуатацию на территории Радищевского городского поселения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0595</wp:posOffset>
                </wp:positionH>
                <wp:positionV relativeFrom="paragraph">
                  <wp:posOffset>73660</wp:posOffset>
                </wp:positionV>
                <wp:extent cx="413385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явитель, представитель  по доверенности  (лично, по почте,  по электронной почте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4.5pt;mso-wrap-distance-left:9.05pt;mso-wrap-distance-right:9.05pt;mso-wrap-distance-top:0pt;mso-wrap-distance-bottom:0pt;margin-top:5.8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явитель, представитель  по доверенности  (лично, по почте,  по электронной почте)</w:t>
                      </w: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4" w:leader="none"/>
        </w:tabs>
        <w:autoSpaceDE w:val="false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87630" distR="87630" simplePos="0" locked="0" layoutInCell="0" allowOverlap="1" relativeHeight="20">
                <wp:simplePos x="0" y="0"/>
                <wp:positionH relativeFrom="column">
                  <wp:posOffset>6064250</wp:posOffset>
                </wp:positionH>
                <wp:positionV relativeFrom="paragraph">
                  <wp:posOffset>257810</wp:posOffset>
                </wp:positionV>
                <wp:extent cx="54610" cy="38334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7.5pt;margin-top:2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81905</wp:posOffset>
                </wp:positionH>
                <wp:positionV relativeFrom="paragraph">
                  <wp:posOffset>251460</wp:posOffset>
                </wp:positionV>
                <wp:extent cx="984885" cy="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15pt;margin-top:1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                                    </w:t>
        <w:tab/>
      </w:r>
    </w:p>
    <w:p>
      <w:pPr>
        <w:pStyle w:val="Normal"/>
        <w:widowControl w:val="false"/>
        <w:tabs>
          <w:tab w:val="clear" w:pos="708"/>
          <w:tab w:val="left" w:pos="8390" w:leader="none"/>
        </w:tabs>
        <w:autoSpaceDE w:val="false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92075" distR="92075" simplePos="0" locked="0" layoutInCell="0" allowOverlap="1" relativeHeight="24">
                <wp:simplePos x="0" y="0"/>
                <wp:positionH relativeFrom="column">
                  <wp:posOffset>2793365</wp:posOffset>
                </wp:positionH>
                <wp:positionV relativeFrom="paragraph">
                  <wp:posOffset>51435</wp:posOffset>
                </wp:positionV>
                <wp:extent cx="45720" cy="334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9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center" w:pos="4914" w:leader="none"/>
          <w:tab w:val="left" w:pos="600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70485</wp:posOffset>
                </wp:positionV>
                <wp:extent cx="2876550" cy="70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и регистрация заявления с комплектом документов на  получение муниципальной услуги в администраци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5pt;mso-wrap-distance-left:9.05pt;mso-wrap-distance-right:9.05pt;mso-wrap-distance-top:0pt;mso-wrap-distance-bottom:0pt;margin-top:5.5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и регистрация заявления с комплектом документов на  получение муниципальной услуги в администрацию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730" w:leader="none"/>
          <w:tab w:val="right" w:pos="9828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92710" distR="92710" simplePos="0" locked="0" layoutInCell="0" allowOverlap="1" relativeHeight="10">
                <wp:simplePos x="0" y="0"/>
                <wp:positionH relativeFrom="column">
                  <wp:posOffset>2990850</wp:posOffset>
                </wp:positionH>
                <wp:positionV relativeFrom="paragraph">
                  <wp:posOffset>177165</wp:posOffset>
                </wp:positionV>
                <wp:extent cx="45085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91440</wp:posOffset>
                </wp:positionV>
                <wp:extent cx="43624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оверка документов на соответствие требованиям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28.5pt;mso-wrap-distance-left:9.05pt;mso-wrap-distance-right:9.05pt;mso-wrap-distance-top:0pt;mso-wrap-distance-bottom:0pt;margin-top:7.2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роверка документов на соответствие требованиям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410" w:leader="none"/>
        </w:tabs>
        <w:autoSpaceDE w:val="false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4010</wp:posOffset>
                </wp:positionH>
                <wp:positionV relativeFrom="paragraph">
                  <wp:posOffset>138430</wp:posOffset>
                </wp:positionV>
                <wp:extent cx="692150" cy="4686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3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38430</wp:posOffset>
                </wp:positionV>
                <wp:extent cx="927735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4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соответствует                                                                                                          не соответствует </w:t>
      </w:r>
      <w:r>
        <w:rPr>
          <w:b/>
          <w:sz w:val="18"/>
          <w:szCs w:val="18"/>
        </w:rPr>
        <w:tab/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2540</wp:posOffset>
                </wp:positionV>
                <wp:extent cx="2882265" cy="9163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Подготов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ение запросов в органы (организации), участвующие в  предоставлении  муниципальной услуг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5pt;height:72.15pt;mso-wrap-distance-left:9.05pt;mso-wrap-distance-right:9.05pt;mso-wrap-distance-top:0pt;mso-wrap-distance-bottom:0pt;margin-top:0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-Подготовка</w:t>
                      </w:r>
                      <w:r>
                        <w:rPr>
                          <w:sz w:val="20"/>
                          <w:szCs w:val="20"/>
                        </w:rPr>
                        <w:t xml:space="preserve"> и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ение запросов в органы (организации), участвующие в  предоставлении  муниципальной услуги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2950</wp:posOffset>
                </wp:positionH>
                <wp:positionV relativeFrom="paragraph">
                  <wp:posOffset>2540</wp:posOffset>
                </wp:positionV>
                <wp:extent cx="2400300" cy="7689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мотивированного отказа в выдаче разрешения на ввод объекта в эксплуатац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0.55pt;mso-wrap-distance-left:9.05pt;mso-wrap-distance-right:9.05pt;mso-wrap-distance-top:0pt;mso-wrap-distance-bottom:0pt;margin-top:0.2pt;mso-position-vertical-relative:text;margin-left:2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мотивированного отказа в выдаче разрешения на ввод объекта в эксплуатаци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15" w:leader="none"/>
          <w:tab w:val="left" w:pos="5625" w:leader="none"/>
        </w:tabs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299085</wp:posOffset>
                </wp:positionV>
                <wp:extent cx="635" cy="2171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3415</wp:posOffset>
                </wp:positionH>
                <wp:positionV relativeFrom="paragraph">
                  <wp:posOffset>157480</wp:posOffset>
                </wp:positionV>
                <wp:extent cx="635" cy="342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45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07970</wp:posOffset>
                </wp:positionH>
                <wp:positionV relativeFrom="paragraph">
                  <wp:posOffset>34290</wp:posOffset>
                </wp:positionV>
                <wp:extent cx="442595" cy="15087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1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59385</wp:posOffset>
                </wp:positionV>
                <wp:extent cx="2876550" cy="5905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мотр объекта специалистом, в случае  если  не осуществлялс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сударственны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оительный надз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12.5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смотр объекта специалистом, в случае  если  не осуществлялс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государственны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троительный надз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175</wp:posOffset>
                </wp:positionH>
                <wp:positionV relativeFrom="paragraph">
                  <wp:posOffset>159385</wp:posOffset>
                </wp:positionV>
                <wp:extent cx="2400300" cy="7562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ение мотивированного отказа  в выдаче  разрешения на ввод объекта в эксплуатаци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59.55pt;mso-wrap-distance-left:9.05pt;mso-wrap-distance-right:9.05pt;mso-wrap-distance-top:0pt;mso-wrap-distance-bottom:0pt;margin-top:12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ение мотивированного отказа  в выдаче  разрешения на ввод объекта в эксплуатацию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82" w:leader="none"/>
          <w:tab w:val="left" w:pos="779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461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40335</wp:posOffset>
                </wp:positionV>
                <wp:extent cx="635" cy="2171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695950</wp:posOffset>
                </wp:positionH>
                <wp:positionV relativeFrom="paragraph">
                  <wp:posOffset>92075</wp:posOffset>
                </wp:positionV>
                <wp:extent cx="436880" cy="6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635</wp:posOffset>
                </wp:positionV>
                <wp:extent cx="2926715" cy="6108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ка полноты полученных сведений  в рамках  межведомственного взаимодействия и результата осмот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45pt;height:48.1pt;mso-wrap-distance-left:9.05pt;mso-wrap-distance-right:9.05pt;mso-wrap-distance-top:0pt;mso-wrap-distance-bottom:0pt;margin-top:0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рка полноты полученных сведений  в рамках  межведомственного взаимодействия и результата осмотр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43" w:leader="none"/>
          <w:tab w:val="center" w:pos="467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2395" distR="112395" simplePos="0" locked="0" layoutInCell="0" allowOverlap="1" relativeHeight="23">
                <wp:simplePos x="0" y="0"/>
                <wp:positionH relativeFrom="column">
                  <wp:posOffset>1309370</wp:posOffset>
                </wp:positionH>
                <wp:positionV relativeFrom="paragraph">
                  <wp:posOffset>278130</wp:posOffset>
                </wp:positionV>
                <wp:extent cx="5715" cy="3365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1pt;margin-top:2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 xml:space="preserve">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</w:t>
        <w:tab/>
      </w:r>
      <w:r>
        <w:rPr>
          <w:rFonts w:cs="Times New Roman" w:ascii="Times New Roman" w:hAnsi="Times New Roman"/>
          <w:b/>
          <w:sz w:val="18"/>
          <w:szCs w:val="18"/>
        </w:rPr>
        <w:t>есть противоречия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ет противоречий</w:t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05</wp:posOffset>
                </wp:positionH>
                <wp:positionV relativeFrom="paragraph">
                  <wp:posOffset>13335</wp:posOffset>
                </wp:positionV>
                <wp:extent cx="2926715" cy="43878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разрешения на ввод объекта в эксплуатаци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45pt;height:34.55pt;mso-wrap-distance-left:9.05pt;mso-wrap-distance-right:9.05pt;mso-wrap-distance-top:0pt;mso-wrap-distance-bottom:0pt;margin-top:1.0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разрешения на ввод объекта в эксплуатацию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80" w:leader="none"/>
        </w:tabs>
        <w:autoSpaceDE w:val="false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2390</wp:posOffset>
                </wp:positionH>
                <wp:positionV relativeFrom="paragraph">
                  <wp:posOffset>137795</wp:posOffset>
                </wp:positionV>
                <wp:extent cx="635" cy="2286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105</wp:posOffset>
                </wp:positionH>
                <wp:positionV relativeFrom="paragraph">
                  <wp:posOffset>336550</wp:posOffset>
                </wp:positionV>
                <wp:extent cx="2945130" cy="6115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61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ыдача  разрешения на ввод объекта в эксплуатацию заявителю, представителю по доверенност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48.15pt;mso-wrap-distance-left:9.05pt;mso-wrap-distance-right:9.05pt;mso-wrap-distance-top:0pt;mso-wrap-distance-bottom:0pt;margin-top:26.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Выдача  разрешения на ввод объекта в эксплуатацию заявителю, представителю по доверенности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</w:p>
    <w:p>
      <w:pPr>
        <w:pStyle w:val="HTML1"/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вод объекта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ого строительства в эксплуатацию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Радищевского городского поселения»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Главе Радищевского муниципального образования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______________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От ____________________________________________</w:t>
      </w:r>
    </w:p>
    <w:p>
      <w:pPr>
        <w:pStyle w:val="Style22"/>
        <w:spacing w:before="0" w:after="0"/>
        <w:ind w:left="2832" w:firstLine="708"/>
        <w:jc w:val="center"/>
        <w:rPr>
          <w:vertAlign w:val="superscript"/>
        </w:rPr>
      </w:pPr>
      <w:r>
        <w:rPr>
          <w:vertAlign w:val="superscript"/>
        </w:rPr>
        <w:t>Ф И О заявителя, наименование юридического лица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Адрес регистрации 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______________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_____________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Адрес для почтовых отправлений: 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______________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_____________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Телефон, факс: 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Паспортные данные 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_____________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_______________________________________________</w:t>
      </w:r>
    </w:p>
    <w:p>
      <w:pPr>
        <w:pStyle w:val="Style22"/>
        <w:spacing w:before="0" w:after="0"/>
        <w:ind w:left="2832" w:firstLine="708"/>
        <w:jc w:val="center"/>
        <w:rPr>
          <w:vertAlign w:val="superscript"/>
        </w:rPr>
      </w:pPr>
      <w:r>
        <w:rPr>
          <w:vertAlign w:val="superscript"/>
        </w:rPr>
        <w:t>ИНН /ОГРН, реквизиты свидетельства гос. регистрации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Представитель _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Паспортные данные 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_____________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_____________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  <w:t>Доверенность ___________________________________</w:t>
      </w:r>
    </w:p>
    <w:p>
      <w:pPr>
        <w:pStyle w:val="Style22"/>
        <w:spacing w:before="0" w:after="0"/>
        <w:ind w:left="2832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spacing w:val="100"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spacing w:val="1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разрешение на ввод объекта в эксплуатацию 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бъекта: Иркутская область, Нижнеилимский район,      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:___________________             _____________________  </w:t>
      </w:r>
      <w:r>
        <w:rPr>
          <w:rFonts w:cs="Times New Roman" w:ascii="Times New Roman" w:hAnsi="Times New Roman"/>
          <w:sz w:val="22"/>
          <w:szCs w:val="22"/>
        </w:rPr>
        <w:t xml:space="preserve">«____»_________ 20____г.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  <w:tab/>
        <w:tab/>
        <w:tab/>
        <w:tab/>
        <w:tab/>
        <w:tab/>
        <w:t xml:space="preserve">                               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2"/>
          <w:szCs w:val="22"/>
        </w:rPr>
        <w:t>Даю согласие администрации Радищевского городского поселения на обработку моих персональных данных посредством их получения в государственных и иных органов, органов местного самоуправления муниципальных образований Иркутской области и иных организаций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:___________________             _____________________  </w:t>
      </w:r>
      <w:r>
        <w:rPr>
          <w:rFonts w:cs="Times New Roman" w:ascii="Times New Roman" w:hAnsi="Times New Roman"/>
          <w:sz w:val="22"/>
          <w:szCs w:val="22"/>
        </w:rPr>
        <w:t xml:space="preserve">«____»_________ 20____г.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2"/>
          <w:szCs w:val="22"/>
        </w:rPr>
        <w:t>Сведения, указанные в заявлении и представленные документы достоверны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:___________________             _____________________  </w:t>
      </w:r>
      <w:r>
        <w:rPr>
          <w:rFonts w:cs="Times New Roman" w:ascii="Times New Roman" w:hAnsi="Times New Roman"/>
          <w:sz w:val="22"/>
          <w:szCs w:val="22"/>
        </w:rPr>
        <w:t xml:space="preserve">«____»_________ 20____г.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  <w:tab/>
        <w:tab/>
        <w:tab/>
        <w:tab/>
        <w:tab/>
        <w:tab/>
        <w:t xml:space="preserve">                                подп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вод объекта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ого строительства в эксплуатацию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Радищевского городского поселения»</w:t>
      </w:r>
    </w:p>
    <w:p>
      <w:pPr>
        <w:pStyle w:val="HTML1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Ft4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ighlight"/>
          <w:rFonts w:cs="Times New Roman" w:ascii="Times New Roman" w:hAnsi="Times New Roman"/>
          <w:b/>
          <w:sz w:val="24"/>
          <w:szCs w:val="24"/>
        </w:rPr>
        <w:t>РАСПИСКА </w:t>
      </w:r>
      <w:bookmarkStart w:id="64" w:name="YANDEX_2"/>
      <w:bookmarkEnd w:id="64"/>
      <w:r>
        <w:rPr>
          <w:rStyle w:val="Ft41"/>
          <w:rFonts w:cs="Times New Roman" w:ascii="Times New Roman" w:hAnsi="Times New Roman"/>
          <w:b/>
          <w:sz w:val="24"/>
          <w:szCs w:val="24"/>
        </w:rPr>
        <w:t>о приеме док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Style w:val="Ft41"/>
          <w:rFonts w:cs="Times New Roman" w:ascii="Times New Roman" w:hAnsi="Times New Roman"/>
        </w:rPr>
        <w:t>на выдачу</w:t>
      </w:r>
      <w:r>
        <w:rPr>
          <w:rStyle w:val="Ft41"/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азрешения на ввод объекта в эксплуатацию на земельном участке, расположенном на территории Радищевского городского посел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Style w:val="Highlight"/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ыдана в подтверждении того, что  специалист администрации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няла от гр. ____________________________________________, паспорт 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, зарегистрированного по адресу: _______________________________________________________,</w:t>
      </w:r>
    </w:p>
    <w:p>
      <w:pPr>
        <w:pStyle w:val="Normal"/>
        <w:ind w:firstLine="708"/>
        <w:jc w:val="both"/>
        <w:rPr/>
      </w:pPr>
      <w:r>
        <w:rPr/>
        <w:t>следующие документы:</w:t>
      </w:r>
    </w:p>
    <w:tbl>
      <w:tblPr>
        <w:tblW w:w="93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890"/>
        <w:gridCol w:w="2025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документа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окумента      </w:t>
              <w:br/>
              <w:t xml:space="preserve">(оригинал,   </w:t>
              <w:br/>
              <w:t>нотариальная)</w:t>
              <w:br/>
              <w:t>копия, ксерокопия) 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визиты     </w:t>
              <w:br/>
              <w:t xml:space="preserve">документа     </w:t>
              <w:br/>
              <w:t xml:space="preserve">(дата выдачи, №, кем выдан, иное)    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  <w:br/>
              <w:t>листов      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принято _______________ документов на _____________ ли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окументы передал: ____________               _______________                 _______________20___ 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</w:t>
      </w:r>
      <w:r>
        <w:rPr>
          <w:rFonts w:cs="Times New Roman" w:ascii="Times New Roman" w:hAnsi="Times New Roman"/>
          <w:vertAlign w:val="superscript"/>
        </w:rPr>
        <w:t>(подпись)                                          (Ф.И.О.)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окументы принял: ____________            _________________                  _______________ 20___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 </w:t>
      </w:r>
      <w:r>
        <w:rPr>
          <w:rFonts w:cs="Times New Roman" w:ascii="Times New Roman" w:hAnsi="Times New Roman"/>
          <w:vertAlign w:val="superscript"/>
        </w:rPr>
        <w:t>(подпись)                                             (Ф.И.О.)  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лучения разрешения на ввод объекта в эксплуатацию  (отказ)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(дата)</w:t>
        <w:tab/>
        <w:tab/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 4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ввод объекта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ого строительства в эксплуатацию </w:t>
      </w:r>
    </w:p>
    <w:p>
      <w:pPr>
        <w:pStyle w:val="Normal"/>
        <w:widowControl w:val="false"/>
        <w:tabs>
          <w:tab w:val="clear" w:pos="708"/>
          <w:tab w:val="left" w:pos="-34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Радищевского городского поселения»</w:t>
      </w:r>
    </w:p>
    <w:p>
      <w:pPr>
        <w:pStyle w:val="Normal"/>
        <w:tabs>
          <w:tab w:val="clear" w:pos="708"/>
          <w:tab w:val="left" w:pos="-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 регистрации выданных разрешений на ввод объектов капитального строительства в эксплуатацию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12"/>
        <w:gridCol w:w="1297"/>
        <w:gridCol w:w="1295"/>
        <w:gridCol w:w="1077"/>
        <w:gridCol w:w="1273"/>
        <w:gridCol w:w="1083"/>
        <w:gridCol w:w="1021"/>
        <w:gridCol w:w="956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решен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/ наименование ЮЛ застройщик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объекта кап. строительств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площадь, кв.м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тыс.руб.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олучения документ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 заявителя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abs>
          <w:tab w:val="clear" w:pos="708"/>
        </w:tabs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5"/>
      <w:type w:val="nextPage"/>
      <w:pgSz w:w="11906" w:h="16838"/>
      <w:pgMar w:left="1701" w:right="851" w:gutter="0" w:header="0" w:top="1134" w:footer="37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basedOn w:val="Style12"/>
    <w:qFormat/>
    <w:rPr/>
  </w:style>
  <w:style w:type="character" w:styleId="Ft41">
    <w:name w:val="ft41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Addressbooksuggestitemhint">
    <w:name w:val="addressbook__suggest__item__hint"/>
    <w:basedOn w:val="Style12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0">
    <w:name w:val="Гипертекстовая ссылка"/>
    <w:qFormat/>
    <w:rPr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696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3191.1000" TargetMode="External"/><Relationship Id="rId3" Type="http://schemas.openxmlformats.org/officeDocument/2006/relationships/hyperlink" Target="garantf1://12077579.200" TargetMode="External"/><Relationship Id="rId4" Type="http://schemas.openxmlformats.org/officeDocument/2006/relationships/hyperlink" Target="consultantplus://offline/ref=32904FA93F8CA10356B3F20681CB39AB5B1FA554CC3F560D6952A6BCA1C2127AC57BFA853AdFO8M" TargetMode="External"/><Relationship Id="rId5" Type="http://schemas.openxmlformats.org/officeDocument/2006/relationships/hyperlink" Target="consultantplus://offline/ref=E0B4D5E035FA66D2A9D952BDCBA4421C2F2D017A5E9F14BCF8120569FAE94CFE506DADAF15P95BL" TargetMode="External"/><Relationship Id="rId6" Type="http://schemas.openxmlformats.org/officeDocument/2006/relationships/hyperlink" Target="consultantplus://offline/ref=E0B4D5E035FA66D2A9D952BDCBA4421C2F2D017A5E9F14BCF8120569FAE94CFE506DADAF1AP950L" TargetMode="External"/><Relationship Id="rId7" Type="http://schemas.openxmlformats.org/officeDocument/2006/relationships/hyperlink" Target="consultantplus://offline/ref=E0B4D5E035FA66D2A9D952BDCBA4421C2F2D017A5E9F14BCF8120569FAE94CFE506DADAF1AP951L" TargetMode="External"/><Relationship Id="rId8" Type="http://schemas.openxmlformats.org/officeDocument/2006/relationships/hyperlink" Target="consultantplus://offline/ref=E0B4D5E035FA66D2A9D952BDCBA4421C2F2D017A5E9F14BCF8120569FAE94CFE506DADAF1AP956L" TargetMode="External"/><Relationship Id="rId9" Type="http://schemas.openxmlformats.org/officeDocument/2006/relationships/hyperlink" Target="consultantplus://offline/ref=E0B4D5E035FA66D2A9D952BDCBA4421C2F2D017A5E9F14BCF8120569FAE94CFE506DADAF1AP957L" TargetMode="External"/><Relationship Id="rId10" Type="http://schemas.openxmlformats.org/officeDocument/2006/relationships/hyperlink" Target="consultantplus://offline/ref=E0B4D5E035FA66D2A9D952BDCBA4421C2F2D017A5E9F14BCF8120569FAE94CFE506DADAF1AP954L" TargetMode="External"/><Relationship Id="rId11" Type="http://schemas.openxmlformats.org/officeDocument/2006/relationships/hyperlink" Target="consultantplus://offline/ref=E0B4D5E035FA66D2A9D952BDCBA4421C2F2D017A5E9F14BCF8120569FAE94CFE506DADAF15P95BL" TargetMode="External"/><Relationship Id="rId12" Type="http://schemas.openxmlformats.org/officeDocument/2006/relationships/hyperlink" Target="mailto:admradgp@mail.ru" TargetMode="External"/><Relationship Id="rId13" Type="http://schemas.openxmlformats.org/officeDocument/2006/relationships/hyperlink" Target="consultantplus://offline/ref=32904FA93F8CA10356B3F20681CB39AB5B1FA554CC3F560D6952A6BCA1C2127AC57BFA853AdFO8M" TargetMode="External"/><Relationship Id="rId14" Type="http://schemas.openxmlformats.org/officeDocument/2006/relationships/hyperlink" Target="garantf1://21400000.627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08:02:00Z</dcterms:created>
  <dc:creator>Настя</dc:creator>
  <dc:description/>
  <cp:keywords/>
  <dc:language>en-US</dc:language>
  <cp:lastModifiedBy>olga</cp:lastModifiedBy>
  <cp:lastPrinted>2015-01-12T10:04:00Z</cp:lastPrinted>
  <dcterms:modified xsi:type="dcterms:W3CDTF">2015-01-12T01:05:00Z</dcterms:modified>
  <cp:revision>15</cp:revision>
  <dc:subject/>
  <dc:title>Приложение № 1</dc:title>
</cp:coreProperties>
</file>