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ркутская область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4.2014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ведении на территории Радищ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собый противопожарный реж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аступлением периода особой пожарной опасности, в целях обеспечения безопасности жизнедеятельности населения Радищевского городского поселения Нижнеилимского района, в соответствии со ст.30 Федерального закона от 21 декабря 1994 года № 69-ФЗ «О пожарной безопасности», ст.20 Закона Иркутской области от 07 октября 2008 года  №78-оз «О пожарной безопасности в Иркутской области», на основания Постановления администрации Нижнеилимского муниципального района №727 от 23.04.2014г. «О введении на территории Нижнеилимского муниципального района режима функционирования «Повышенная готовность», администрация Радищевского городского поселения Нижнеилим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Ввести</w:t>
      </w:r>
      <w:r>
        <w:rPr>
          <w:sz w:val="28"/>
          <w:szCs w:val="28"/>
        </w:rPr>
        <w:t xml:space="preserve"> на территории Радищевского городского поселения с 24 апреля 2014 года по 24 мая 2014 года </w:t>
      </w:r>
      <w:r>
        <w:rPr>
          <w:b/>
          <w:sz w:val="28"/>
          <w:szCs w:val="28"/>
          <w:u w:val="single"/>
        </w:rPr>
        <w:t>«Особый противопожарный режим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постоянно действующий оперативный штаб на период установления особого противопожарного режим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реди населения проведение разъяснительной работы по вопросам обеспечения пожарной безопасности путем размещения на информационных стендах памяток о правилах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u w:val="single"/>
        </w:rPr>
        <w:t>Ввести запрет на отжиг сухой травы</w:t>
      </w:r>
      <w:r>
        <w:rPr>
          <w:sz w:val="28"/>
          <w:szCs w:val="28"/>
        </w:rPr>
        <w:t xml:space="preserve"> на территории поселения и на приусадебных учас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в СМИ «Вестник Радищевского муниципального образования» и разместить на официальном сайте администрации Радищевского город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ссылка: дело -2, ОРГ отдел, отдел ГО и ЧС, прокуратура, МОУ «Радищевская СОШ», МДОУ детский сад «Лесная полянка» №13, МУК «КДК «Спектр», ООО «КУК ЖКХ»,  пункт полиции дислокации п.Рудногорск ОМВД России по Нижнеилимскому району,  ФАП п.Радищев, председателям гаражных кооперативов «Горняк», «Молодежный», председателю садово-огороднического некоммерческого товарищества «Радост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В. Камозина</w:t>
      </w:r>
    </w:p>
    <w:p>
      <w:pPr>
        <w:pStyle w:val="Normal"/>
        <w:jc w:val="both"/>
        <w:rPr/>
      </w:pPr>
      <w:r>
        <w:rPr/>
        <w:t>3-42-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Радищевского городского поселения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5  от 24.04.2014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ого шта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ОШ – Воробьёва Валентина Поликарповна, глав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муниципального образования;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Зам. председателя ОШ – Камозина Людмила Викторовна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нкова Елена Владимировна – председатель Думы Радищевского городского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родникова Марина Павловна – директор МОУ «Радищевская СОШ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пина Вера Михайловна – заведующая детским садом «Лесная полянка» №13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а Екатерина Геннадьевна – директор МУК «КДК «Спектр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льгельм Ольга Карловна – начальник участка ООО «КУК ЖК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никова Лидия Александровна – и.о. заведующей ФАПА П.Радище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льева Марина Геннадьевна – старший УУП, майор полиции ОМВД Росси по Нижнеилимскому район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озина Тамара Иннокентьевна – председатель садово-огороднического некоммерческого товарищества «Радость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ширин Евгений Владимирович – председатель ГСПК «Горняк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шин Сергей Александрович – председатель ГСПК «Молодежный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2:21:00Z</dcterms:created>
  <dc:creator>luda</dc:creator>
  <dc:description/>
  <cp:keywords/>
  <dc:language>en-US</dc:language>
  <cp:lastModifiedBy>luda</cp:lastModifiedBy>
  <cp:lastPrinted>2014-04-28T15:22:00Z</cp:lastPrinted>
  <dcterms:modified xsi:type="dcterms:W3CDTF">2014-04-29T07:19:00Z</dcterms:modified>
  <cp:revision>4</cp:revision>
  <dc:subject/>
  <dc:title/>
</cp:coreProperties>
</file>