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8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center" w:pos="4819" w:leader="none"/>
          <w:tab w:val="left" w:pos="8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ркут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ижнеилимский муниципальны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РАДИЩЕВСКОГО ГОРОДСКОГО ПОСЕЛ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</w:t>
      </w:r>
      <w:r>
        <w:rPr>
          <w:color w:val="000000"/>
          <w:sz w:val="28"/>
          <w:szCs w:val="28"/>
        </w:rPr>
        <w:t xml:space="preserve">10.03.2015г. </w:t>
      </w:r>
      <w:r>
        <w:rPr>
          <w:sz w:val="28"/>
          <w:szCs w:val="28"/>
        </w:rPr>
        <w:t xml:space="preserve"> №29         </w:t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>р.п. Радищев</w:t>
        <w:tab/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Об утверждении Реестра муниципальных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луг (функций) Радищевского городского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еления Нижнеилимского района»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целях повышения эффективности взаимодействия органов местного самоуправления и гражданского общества, а также повышения информационной открытости, в соответствии с Федеральным законом от 27.07.2010 № 210-ФЗ «Об организации предоставления государственных и муниципальных услуг», руководствуясь Федеральным законом от 06.10.2003 № 131-ФЗ «Об общих принципах организации местного самоуправления в Российской Федерации», Уставом Радищевского муниципального образования, администрация Радищевского городского поселения Нижнеилим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color w:val="000000"/>
          <w:sz w:val="28"/>
          <w:szCs w:val="28"/>
        </w:rPr>
      </w:pPr>
      <w:r>
        <w:rPr>
          <w:rFonts w:cs="Times New Roman"/>
          <w:b/>
          <w:caps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caps/>
          <w:sz w:val="28"/>
          <w:szCs w:val="28"/>
        </w:rPr>
        <w:t>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Реестр муниципальных услуг (функций) Радищевского городского поселения Нижнеилимского района (</w:t>
      </w:r>
      <w:hyperlink w:anchor="sub_9991">
        <w:r>
          <w:rPr>
            <w:rStyle w:val="InternetLink"/>
            <w:sz w:val="28"/>
            <w:szCs w:val="28"/>
          </w:rPr>
          <w:t>Приложение 1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пециалистам администрации, ответственным за предоставление муниципальных услуг (функций) в соответствии с </w:t>
      </w:r>
      <w:hyperlink w:anchor="sub_9991">
        <w:r>
          <w:rPr>
            <w:rStyle w:val="InternetLink"/>
            <w:sz w:val="28"/>
            <w:szCs w:val="28"/>
          </w:rPr>
          <w:t>Приложением 1</w:t>
        </w:r>
      </w:hyperlink>
      <w:r>
        <w:rPr>
          <w:sz w:val="28"/>
          <w:szCs w:val="28"/>
        </w:rPr>
        <w:t xml:space="preserve"> к настоящему Постановлению обеспечить разработку и утверждение административных регламентов предоставления муниципальных услуг (функций)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Постановление в СМИ «Вестник Радищевского муниципального образования» и разместить на официальном сайте администрации Радищевского городского поселения в сети «Интернет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Считать утратившими силу: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а) Постановление администрации Радищевского городского поселения от 11.09.2013г. №74а «Об утверждении Реестра муниципальных услуг (функций) Радищевского городского поселения Нижнеилимского района (в новой редакции)»;</w:t>
      </w:r>
    </w:p>
    <w:p>
      <w:pPr>
        <w:pStyle w:val="Normal"/>
        <w:shd w:fill="FFFFFF" w:val="clear"/>
        <w:ind w:firstLine="708"/>
        <w:jc w:val="both"/>
        <w:rPr>
          <w:color w:val="000000"/>
          <w:sz w:val="27"/>
          <w:szCs w:val="28"/>
        </w:rPr>
      </w:pPr>
      <w:r>
        <w:rPr>
          <w:sz w:val="28"/>
          <w:szCs w:val="28"/>
        </w:rPr>
        <w:t xml:space="preserve">б) Постановление администрации Радищевского городского поселения от 10.12.2014г. №90 </w:t>
      </w:r>
      <w:r>
        <w:rPr>
          <w:color w:val="000000"/>
          <w:sz w:val="27"/>
          <w:szCs w:val="28"/>
        </w:rPr>
        <w:t>«О внесении изменений и дополнений в Постановление администрации Радищевского городского поселения от 11.09.2013г. №74а «Об утверждении Реестра муниципальных услуг (функций)  Радищевского городского поселения Нижнеилимского района (в новой редакции)»»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5. Контроль за исполнением данного Постановления оставляю за собой.</w:t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Радищевского </w:t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  <w:tab/>
        <w:tab/>
        <w:tab/>
        <w:tab/>
        <w:t xml:space="preserve">         </w:t>
        <w:tab/>
        <w:t>В.П. Воробьё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ссылка: дело-2, прокуратур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аючкина О.В. </w:t>
      </w:r>
    </w:p>
    <w:p>
      <w:pPr>
        <w:pStyle w:val="Normal"/>
        <w:jc w:val="both"/>
        <w:rPr/>
      </w:pPr>
      <w:r>
        <w:rPr/>
        <w:t>34211</w:t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307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245"/>
        <w:gridCol w:w="5831"/>
      </w:tblGrid>
      <w:tr>
        <w:trPr>
          <w:trHeight w:val="735" w:hRule="atLeast"/>
        </w:trPr>
        <w:tc>
          <w:tcPr>
            <w:tcW w:w="7245" w:type="dxa"/>
            <w:tcBorders/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1" w:type="dxa"/>
            <w:tcBorders/>
          </w:tcPr>
          <w:p>
            <w:pPr>
              <w:pStyle w:val="Normal"/>
              <w:tabs>
                <w:tab w:val="clear" w:pos="708"/>
                <w:tab w:val="left" w:pos="5260" w:leader="none"/>
                <w:tab w:val="left" w:pos="5520" w:leader="none"/>
                <w:tab w:val="left" w:pos="5580" w:leader="none"/>
                <w:tab w:val="left" w:pos="5620" w:leader="none"/>
                <w:tab w:val="left" w:pos="5640" w:leader="none"/>
              </w:tabs>
              <w:snapToGrid w:val="false"/>
              <w:jc w:val="right"/>
              <w:rPr/>
            </w:pPr>
            <w:r>
              <w:rPr/>
              <w:t>Приложение  1</w:t>
            </w:r>
          </w:p>
          <w:p>
            <w:pPr>
              <w:pStyle w:val="Normal"/>
              <w:tabs>
                <w:tab w:val="clear" w:pos="708"/>
                <w:tab w:val="left" w:pos="5260" w:leader="none"/>
                <w:tab w:val="left" w:pos="5520" w:leader="none"/>
                <w:tab w:val="left" w:pos="5580" w:leader="none"/>
                <w:tab w:val="left" w:pos="5620" w:leader="none"/>
                <w:tab w:val="left" w:pos="5640" w:leader="none"/>
              </w:tabs>
              <w:jc w:val="right"/>
              <w:rPr/>
            </w:pPr>
            <w:r>
              <w:rPr/>
              <w:t>к постановлению администрации</w:t>
            </w:r>
          </w:p>
          <w:p>
            <w:pPr>
              <w:pStyle w:val="Normal"/>
              <w:tabs>
                <w:tab w:val="clear" w:pos="708"/>
                <w:tab w:val="left" w:pos="5260" w:leader="none"/>
                <w:tab w:val="left" w:pos="5520" w:leader="none"/>
                <w:tab w:val="left" w:pos="5580" w:leader="none"/>
                <w:tab w:val="left" w:pos="5620" w:leader="none"/>
                <w:tab w:val="left" w:pos="5640" w:leader="none"/>
              </w:tabs>
              <w:jc w:val="right"/>
              <w:rPr/>
            </w:pPr>
            <w:r>
              <w:rPr/>
              <w:t xml:space="preserve">Радищевского городского поселения  </w:t>
            </w:r>
          </w:p>
          <w:p>
            <w:pPr>
              <w:pStyle w:val="Normal"/>
              <w:tabs>
                <w:tab w:val="clear" w:pos="708"/>
                <w:tab w:val="left" w:pos="5260" w:leader="none"/>
                <w:tab w:val="left" w:pos="5520" w:leader="none"/>
                <w:tab w:val="left" w:pos="5580" w:leader="none"/>
                <w:tab w:val="left" w:pos="5620" w:leader="none"/>
                <w:tab w:val="left" w:pos="5640" w:leader="none"/>
              </w:tabs>
              <w:jc w:val="right"/>
              <w:rPr/>
            </w:pPr>
            <w:r>
              <w:rPr/>
              <w:t xml:space="preserve">от 10.03.2015г. №29  </w:t>
            </w:r>
          </w:p>
        </w:tc>
      </w:tr>
    </w:tbl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aps/>
          <w:color w:val="000000"/>
        </w:rPr>
      </w:pPr>
      <w:r>
        <w:rPr>
          <w:rFonts w:cs="Times New Roman" w:ascii="Times New Roman" w:hAnsi="Times New Roman"/>
          <w:b w:val="false"/>
          <w:bCs w:val="false"/>
          <w:caps/>
          <w:color w:val="000000"/>
        </w:rPr>
        <w:t xml:space="preserve">РЕЕСТР </w:t>
      </w:r>
      <w:r>
        <w:rPr>
          <w:rFonts w:cs="Times New Roman" w:ascii="Times New Roman" w:hAnsi="Times New Roman"/>
          <w:b w:val="false"/>
          <w:caps/>
          <w:color w:val="000000"/>
        </w:rPr>
        <w:t>муниципальных услуг (функций) РАДИЩЕВСКОГО городского поселения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aps/>
          <w:color w:val="000000"/>
        </w:rPr>
      </w:pPr>
      <w:r>
        <w:rPr>
          <w:rFonts w:cs="Times New Roman" w:ascii="Times New Roman" w:hAnsi="Times New Roman"/>
          <w:b w:val="false"/>
          <w:caps/>
          <w:color w:val="000000"/>
        </w:rPr>
        <w:t xml:space="preserve">НИЖНЕИЛИМСКОГО РАЙОНА </w:t>
      </w:r>
    </w:p>
    <w:p>
      <w:pPr>
        <w:pStyle w:val="Normal"/>
        <w:rPr>
          <w:rFonts w:ascii="Times New Roman" w:hAnsi="Times New Roman" w:cs="Times New Roman"/>
          <w:b/>
          <w:b/>
          <w:caps/>
          <w:color w:val="000000"/>
        </w:rPr>
      </w:pPr>
      <w:r>
        <w:rPr>
          <w:rFonts w:cs="Times New Roman"/>
          <w:b/>
          <w:caps/>
          <w:color w:val="000000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1701"/>
        <w:gridCol w:w="2977"/>
        <w:gridCol w:w="1276"/>
        <w:gridCol w:w="1842"/>
        <w:gridCol w:w="1843"/>
        <w:gridCol w:w="141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тветственный орган за предоставление и (или) организацию предоставления муниципальной услуг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мативные ак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услуг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атно, бесплатно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атель усл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ьтат услуг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Рассмотрение обращений граждан в администрации Радищевского город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Администрация Радищевского городского посе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онституция РФ;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- Федеральный закон от 02.05.2006г. № 59-ФЗ «О порядке рассмотрения обращений граждан Российской Федерации»;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- Федеральный закон от 06.10.2003г.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Устав Радищевского муниципального образов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плат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ие и юридические лица, индивидуальные предпринимат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смотрение обращений гражд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овершение нотариальных действий, предусмотренных законодательством в случае отсутствия в поселении нотариу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Радищевского городского посе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онституция РФ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Федеральный закон от 06.10.2003 года №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Гражданский кодекс РФ;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алоговый кодекс РФ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сновы законодательства Российской Федерации о нотариате от 11.02.1993 г.  №4462-1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иказ Министерства Юстиции Российской Федерации от 27.12.2007 года № 256 "Об утверждении Инструкции о порядке совершения нотариальных действий главами местных администраций поселений и муниципальных районов и специально уполномоченными должностными лицами местного самоуправления поселений и муниципальных районов"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Устав Радищевского муниципального образов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плат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ие и юридические лица, индивидуальные предпринимат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ие нотариальных действ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ача заверенных копий постановлений и распоряжений администрации Радищевского город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Радищевского городского посе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онституцией РФ;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- Федеральный закон от 6.10.2003 г. № 131-ФЗ "Об общих принципах организации местного самоуправления в Российской Федерации"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Устав Радищевского муниципального образов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плат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ие и юридические лица, индивидуальные предпринимат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ача заверенных копий постановлений и распоряжений администрации Радищевского город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формление справки с места жительства умерш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Радищевского городского посе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Федеральный закон от 06.10.2003 года № 131-ФЗ «Об общих принципах организации местного самоуправления в Российской Федерации»;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Федеральный закон от 02.05.2006 года № 59-ФЗ «О порядке рассмотрения обращений граждан Российской Федерации»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Устав Радищевского муниципального образов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плат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ие и юридические лица, индивидуальные предпринимат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формление справки с места жительства умерш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ача актов обследования жилищно-бытовых условий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Радищевского городского посе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онституция РФ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Жилищным кодексом РФ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Федеральный закон от 06.10.2003 № 131-ФЗ «Об общих принципах организации местного самоуправления в Российской Федерации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Устав Радищевского муниципального образов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плат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ие и юридические лица, индивидуальные предпринимат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ача актов обследования жилищно-бытовых услов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ем заявлений, организация и проведение внеплановых проверок земельного контро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Радищевского городского посе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Федеральный закон от 06.10.2003г. № 131-ФЗ «Об общих принципах организации местного самоуправления в Российской Федерации"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Федеральный закон от 26.12.2008 г. № 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Земельный кодекс Российской Федерации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Устав Радищевского муниципального образования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плат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ие и юридические лица, индивидуальные предпринимат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внеплановых проверок земельного контр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  <w:lang w:eastAsia="ar-SA"/>
              </w:rPr>
              <w:t xml:space="preserve">Передача в аренду, безвозмездное пользование муниципальное имущество, находящееся </w:t>
            </w:r>
          </w:p>
          <w:p>
            <w:pPr>
              <w:pStyle w:val="Normal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 xml:space="preserve">в муниципальной собственности </w:t>
            </w:r>
          </w:p>
          <w:p>
            <w:pPr>
              <w:pStyle w:val="Normal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 xml:space="preserve">Радищевского муниципального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eastAsia="ar-SA"/>
              </w:rPr>
              <w:t>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Радищевского городского посе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Конституция РФ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Гражданский кодекс РФ;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Федеральный закон от 06.10.2003 г.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Федеральный закон от 02.05.2006г. № 59-ФЗ «О порядке рассмотрения обращений граждан Российской Федерации»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Устав Радищевского муниципального образов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ие и юридические лица, индивидуальные предпринимат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ередача движимого и недвижимого имущества в аренду (безвозмездное 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едоставление информации об объектах недвижимого имущества, находящихся в муниципальной собственности и предназначенных для сдачи в арен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Радищевского городского посе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Конституция РФ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Гражданский кодекс РФ;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Федеральный закон от 06.10.2003 г.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Федеральный закон от 02.05.2006г. № 59-ФЗ «О порядке рассмотрения обращений граждан Российской Федерации»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Федеральный закон от 27.06.2006г. № 149-ФЗ «Об информации, информационных технологиях и о защите информации»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Устав Радищевского муниципального образов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плат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ие и юридические лица, индивидуальные предпринимат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информации об объектах недвижимого имущества предназначенных для сдачи в арен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едоставление выписок из Реестра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Радищевского городского посе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онституция РФ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Гражданский кодекс РФ;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Федеральный закон от 02.05.2006г. № 59-ФЗ «О порядке рассмотрения обращений граждан РФ»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Федеральный закон от 06.10.2003 года №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Устав Радищевского муниципального образования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оложение «О порядке управления и распоряжения имуществом, находящимся в муниципальной собственности Радищевского муниципального образования» утвержденным Решением Думы Радищевского городского поселения от 22.02.2011г. № 127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плат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ие и юридические лица, индивидуальные предпринимат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ыдача выписки из Реестра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Разъяснение положений конкурсной документации (документации об аукционе) при размещении заказов на поставки товаров, выполнение работ, оказание услуг </w:t>
              <w:br/>
              <w:t>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Радищевского городского посе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онституция РФ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Устав Радищевского муниципального образов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плат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ие и юридические лица, индивидуальные предпринимат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ъяснение положений конкурсной документации (документации об аукцион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конкурсной документации (документации об аукционе) при размещении заказов на поставки товаров, выполнение работ, оказание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Радищевского городского посе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онституция РФ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Устав Радищевского муниципального образов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платно;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латно в соответствии с НП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ие и юридические лица, индивидуальные предпринимат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конкурсной документации (документации об аукцион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ем  заявлений, документов, а также постановка граждан на учет в качестве нуждающихся в жилых помещ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Радищевского городского посе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Конституция РФ;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 Гражданский кодекс РФ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Жилищный кодекс РФ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Федеральный закон от 06.10.2003г. №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иказ Министерства регионального развития РФ от 25.02.2005г. № 18 «Об утверждении Методических рекомендаций для субъектов Российской Федерации и органов местного самоуправления по определению порядка ведения органами местного самоуправления учета граждан в качестве нуждающихся в жилых помещениях, предоставляемых по договорам социального найма, и по предоставлению таким гражданам жилых помещений по договору социального найма»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Закон Иркутской области от 17.12.2008 г. № 127-ОЗ "О порядке ведения органами местного самоуправления муниципальных образований Иркутской области учета граждан в качестве нуждающихся в жилых помещениях, предоставляемых по договорам социального найма, и отдельных вопросах определения общей площади жилого помещения,</w:t>
              <w:br/>
              <w:t>предоставляемого гражданину по договору социального найма»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Устав Радищевского муниципального образов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плат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ие лиц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ка граждан на учет в качестве нуждающихся в жилых помеще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Emphasis"/>
                <w:i w:val="false"/>
                <w:iCs w:val="false"/>
                <w:sz w:val="18"/>
                <w:szCs w:val="18"/>
              </w:rPr>
              <w:t>Прием заявлений, документов для перерегистрации очереди граждан нуждающихся в улучшении жилищных усло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дминистрация Радищевского городского посе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Конституция РФ,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Жилищный кодекс РФ;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Гражданский кодекс РФ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Федеральный закон от 06.10.2003 № 131-ФЗ «Об общих принципах организации местного самоуправления в Российской Федерации»;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- Постановление Правительства РФ от 21.05.2005г. № 315 «Об утверждении типового договора социального найма жилого помещения»;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Устав Радищевского муниципального образов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плат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ие лиц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регистрация граждан нуждающихся в улучшении жилищных услов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ем заявлений и заключение договоров социального найма жилого помещения в администрации Радищевского город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Радищевского городского посе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онституция РФ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Жилищный кодекс РФ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Гражданский кодекс РФ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Федеральный закон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- Постановление Правительства РФ от 21.05.2005г. № 315 «Об утверждении типового договора социального найма жилого помещения»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Устав Радищевского муниципального образов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плат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ие лиц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аключение договоров социального найма жилого помещ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ление информации об очерёдности предоставления жилых помещений на условиях социального най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Радищевского городского посе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онституция РФ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Жилищный кодекс РФ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Гражданский кодекс РФ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Федеральный закон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Устав Радищевского муниципального образов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плат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ие лиц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ление информации об очерёдности предоставления жилых помещений на условиях социального най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рием документов, а также выдача решений о переводе или отказе в переводе жилого помещения в нежилое или нежилого помещения в жилое помещ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Радищевского городского посе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Конституция РФ;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 Гражданский кодекс РФ;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Градостроительный кодекс РФ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Федеральный закон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Устав Радищевского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плат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ие и юридические лица, индивидуальные предпринимат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ача постановления администрации о переводе жилого помещения в нежилое или нежилого помещения в жил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ием заявлений и заключение договоров на передачу гражданам в собственность жилых помещений муниципального жилищного фон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Радищевского городского посе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Конституция РФ;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- Федеральный закон от 4 июля 1991 года № 1541-1 «О приватизации жилищного фонда в Российской Федерации»;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Жилищный Кодекс РФ;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Гражданский Кодекс РФ;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- Федеральный закон от 21.06.1997 г. № 122-ФЗ «О государственной регистрации прав на недвижимое имущество и сделок с ним»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- Федеральный закон от 06.10.2003 г. № 131-ФЗ «Об общих принципах организации местного самоуправления в Российской Федерации»; 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Устав Радищевского муниципального образов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плат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ие лиц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лючение договоров на передачу гражданам в собственность жилых помещ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огласование схемы 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расположения земельного  участка на территории Радищевского муниципального образования 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Радищевского городского посе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- Федеральный закон от 06.10.2003 г. № 131-ФЗ «Об общих принципах организации местного самоуправления в Российской Федерации»;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Устав Радищевского муниципального образов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плат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ие и юридические лица, индивидуальные предпринимат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гласование схемы расположения земельного участ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Утверждение схемы 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расположения земельного  участка на территории Радищевского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Радищевского городского посе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- Федеральный закон от 06.10.2003 г. № 131-ФЗ «Об общих принципах организации местного самоуправления в Российской Федерации»;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Устав Радищевского муниципального образов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плат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ие и юридические лица, индивидуальные предпринимат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ыдача постановления администрации Радищевского ГП об утверждении схемы расположения земельного участ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  <w:lang w:val="ru-RU" w:eastAsia="ru-RU"/>
              </w:rPr>
              <w:t xml:space="preserve">Подготовка и выдача разрешений на строительство, реконструкцию, капитальный ремонт объектов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апитального стро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Радищевского городского посе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Конституция РФ; </w:t>
              <w:br/>
              <w:t>- Федеральный закон от 06.10.2003 года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Федеральный закон от 02.05.2006г. №59-ФЗ «О порядке рассмотрения обращений граждан Российской Федерации»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Устав Радищевского муниципального образов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плат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ие и юридические лица, индивидуальные предпринимат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  <w:lang w:val="ru-RU" w:eastAsia="ru-RU"/>
              </w:rPr>
              <w:t>Выдача разрешения на строительство</w:t>
            </w: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  <w:lang w:val="ru-RU" w:eastAsia="ru-RU"/>
              </w:rPr>
              <w:t xml:space="preserve"> реконструкцию, капитальный ремонт объектов капитального 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18"/>
                <w:szCs w:val="18"/>
                <w:lang w:val="ru-RU"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исвоение адресов и нумерация объектов недвижимости расположенных на территории Радищевского город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Радищевского городского посе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онституция РФ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Градостроительный кодекс РФ;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- Федеральный закон от 06.10.2003 г. № 131-ФЗ «Об общих принципах организации местного самоуправления в Российской Федерации»;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Устав Радищевского муниципального образов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плат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ие и юридические лица, индивидуальные предпринимател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ача постановления администрации о присвоении адресов и нумерации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благоустройства и озеленения территории Радищевского город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Радищевского городского посе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- Федеральный закон от 06.10.2003 г. № 131-ФЗ «Об общих принципах организации местного самоуправления в Российской Федерации»;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Устав Радищевского муниципального образов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плат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ие и юридические лица, индивидуальные предпринимател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и озеле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ение условий для развития  на территории поселения физической культуры и массового спорта,  организация проведения официальных  физкультурно-оздоровительных и спортивных мероприятий посел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Радищевского городского посе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Федеральный закон от 06.10.2003 №  131-ФЗ «Об общих принципах организации местного самоуправления в Российской Федерации»;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Федеральный закон от 4.12.2007 г. № 329-ФЗ "О физической культуре и спорте в Российской Федерации"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Устав Радищевского муниципального образов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плат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тели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условий для развития  физической культуры и массового спорта,  проведение официальных  физкультурно-оздоровительных и спортивных мероприят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здание условий для массового отдыха жителей поселения и  организация  обустройства мест массового отдыха насел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Радищевского городского посе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Федеральный закон от 06.10.2003 №  131-ФЗ «Об общих принципах организации местного самоуправления в Российской Федерации»;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Устав Радищевского муниципального образов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плат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тели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для массового отдыха жи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ганизация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Радищевского городского посе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Федеральный закон от 06.10.2003 №  131-ФЗ «Об общих принципах организации местного самоуправления в Российской Федерации»;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Устав Радищевского муниципального образов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есплатно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тели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осуществление мероприятий по ГО и Ч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культурно-массовых мероприятий на территории Радищевского город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К «КДК «Спектр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- Федеральный закон от 06.10.2003 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Устав Радищевского муниципального образов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платно;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латно в соответствии с МНП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тели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ультурно-массов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библиотечного обслуживания насел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К «КДК «Спектр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- Федеральный закон от 06.10.2003 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- Федеральный закон от 29.12.1994 № 78-ФЗ «О библиотечном деле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плат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тели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библиотечного обслуживания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ind w:left="57" w:right="65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</w:rPr>
              <w:t>Осуществление муниципального контроля за обеспечением сохранности автомобильных дорог местного значения на территории Радищевского городского поселения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Администрация Радищевского городского посе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онституция РФ;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- Федеральный закон от 02.05.2006г. № 59-ФЗ «О порядке рассмотрения обращений граждан Российской Федерации»;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- Федеральный закон от 06.10.2003г.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Федеральный закон от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11. 2007 года 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Федеральный закон от 26.12.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Устав Радищевского муниципального образов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есплатно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ие и юридические лица, индивидуальные предпринимат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ление акта провер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едоставление пользователям автомобильных дорог местного значения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информации о состоянии автомобильных дор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Радищевского городского посе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онституция РФ;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- Федеральный закон от 02.05.2006г. № 59-ФЗ «О порядке рассмотрения обращений граждан Российской Федерации»;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- Федеральный закон от 06.10.2003г.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Федеральный закон от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11. 2007 года 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Федеральный закон от 26.12.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Устав Радищевского муниципального образов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плат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ие и юридические лица, индивидуальные предпринимат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ача информации о состоянии автомобильных дорог местного 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</w:rPr>
              <w:t>Осуществление муниципального жилищного контроля на территории Радищевского городского поселени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Heading3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Радищевского городского посе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онституция РФ;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- Федеральный закон от 02.05.2006г. № 59-ФЗ «О порядке рассмотрения обращений граждан Российской Федерации»;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- Федеральный закон от 06.10.2003г.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Федеральный закон от 26.12.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Жилищный кодекс Российской Федерации;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Устав Радищевского муниципального образов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плат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ие и юридические лица, индивидуальные предпринимат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ление акта провер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  <w:lang w:val="ru-RU" w:eastAsia="ru-RU"/>
              </w:rPr>
              <w:t xml:space="preserve">Выдача разрешения на ввод объекта </w:t>
            </w:r>
          </w:p>
          <w:p>
            <w:pPr>
              <w:pStyle w:val="Heading3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  <w:lang w:val="ru-RU" w:eastAsia="ru-RU"/>
              </w:rPr>
              <w:t>капитального строительства в эксплуатацию на территории Радищевского город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Радищевского городского посе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Конституция РФ;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Градостроительный кодекс РФ;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- Федеральный закон от 06.10.2003г.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 xml:space="preserve">- </w:t>
            </w:r>
            <w:hyperlink r:id="rId2">
              <w:r>
                <w:rPr>
                  <w:rStyle w:val="InternetLink"/>
                  <w:sz w:val="18"/>
                  <w:szCs w:val="18"/>
                </w:rPr>
                <w:t>Постановление</w:t>
              </w:r>
            </w:hyperlink>
            <w:r>
              <w:rPr>
                <w:sz w:val="18"/>
                <w:szCs w:val="18"/>
              </w:rPr>
              <w:t xml:space="preserve"> Правительства Российской Федерации от 24.11.2005 № 698 "О форме разрешения на строительство и форме разрешения на ввод объекта в эксплуатацию";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- </w:t>
            </w:r>
            <w:hyperlink r:id="rId3">
              <w:r>
                <w:rPr>
                  <w:rStyle w:val="InternetLink"/>
                  <w:sz w:val="18"/>
                  <w:szCs w:val="18"/>
                </w:rPr>
                <w:t>Приказ</w:t>
              </w:r>
            </w:hyperlink>
            <w:r>
              <w:rPr>
                <w:sz w:val="18"/>
                <w:szCs w:val="18"/>
              </w:rPr>
              <w:t xml:space="preserve"> Министерства регионального развития Российской Федерации от 19.10.2006 № 121 "Об утверждении Инструкции о порядке заполнения формы разрешения на ввод объекта в эксплуатацию"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Устав Радищевского муниципального образов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плат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ие и юридические лица, индивидуальные предпринимат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ача разреш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  <w:lang w:val="ru-RU" w:eastAsia="ru-RU"/>
              </w:rPr>
              <w:t xml:space="preserve">Выдача градостроительных планов земельных участков, расположенных на территории Радищевского городского посел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Радищевского городского посе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Конституция РФ;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Градостроительный кодекс РФ;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- Федеральный закон от 06.10.2003г.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 xml:space="preserve">- </w:t>
            </w:r>
            <w:hyperlink r:id="rId4">
              <w:r>
                <w:rPr>
                  <w:rStyle w:val="InternetLink"/>
                  <w:sz w:val="18"/>
                  <w:szCs w:val="18"/>
                </w:rPr>
                <w:t>приказ</w:t>
              </w:r>
            </w:hyperlink>
            <w:r>
              <w:rPr>
                <w:sz w:val="18"/>
                <w:szCs w:val="18"/>
              </w:rPr>
              <w:t xml:space="preserve"> Министерства регионального развития Российской Федерации от 10.05.2011 № 207 "Об утверждении формы градостроительного плана земельного участка";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Устав Радищевского муниципального образов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плат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ие и юридические лица, индивидуальные предпринимат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одготовка и выдача градостроительного плана земельного участ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</w:rPr>
              <w:t>Осуществление муниципального земельного контроля на территории Радищевского город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Радищевского городского посе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онституция РФ;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- Федеральный закон от 02.05.2006г. № 59-ФЗ «О порядке рассмотрения обращений граждан Российской Федерации»;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- Федеральный закон от 06.10.2003г.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Федеральный закон от 26.12.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Жилищный кодекс Российской Федерации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Устав Радищевского муниципального образов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плат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ие и юридические лица, индивидуальные предпринимат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Выдача акта провер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</w:rPr>
              <w:t>Предоставление информации о принадлежности объектов электросетев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Радищевского городского посе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онституция РФ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- </w:t>
            </w:r>
            <w:hyperlink r:id="rId5">
              <w:r>
                <w:rPr>
                  <w:rStyle w:val="InternetLink"/>
                  <w:rFonts w:eastAsia="Calibri"/>
                  <w:b w:val="false"/>
                  <w:bCs/>
                  <w:color w:val="000000"/>
                  <w:sz w:val="18"/>
                  <w:szCs w:val="18"/>
                </w:rPr>
                <w:t>Федеральный закон</w:t>
              </w:r>
            </w:hyperlink>
            <w:r>
              <w:rPr>
                <w:sz w:val="18"/>
                <w:szCs w:val="18"/>
              </w:rPr>
              <w:t xml:space="preserve"> от 06.10.2003 №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  <w:hyperlink r:id="rId6">
              <w:r>
                <w:rPr>
                  <w:rStyle w:val="InternetLink"/>
                  <w:b w:val="false"/>
                  <w:bCs/>
                  <w:color w:val="000000"/>
                  <w:sz w:val="18"/>
                  <w:szCs w:val="18"/>
                </w:rPr>
                <w:t>Постановлением</w:t>
              </w:r>
            </w:hyperlink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равительства Российской Федерации от 27.12.2004 г. N 861 </w:t>
            </w:r>
            <w:hyperlink r:id="rId7">
              <w:r>
                <w:rPr>
                  <w:rStyle w:val="InternetLink"/>
                  <w:b w:val="false"/>
                  <w:bCs/>
                  <w:color w:val="000000"/>
                  <w:sz w:val="18"/>
                  <w:szCs w:val="18"/>
                </w:rPr>
                <w:t>Правила</w:t>
              </w:r>
            </w:hyperlink>
            <w:r>
              <w:rPr>
                <w:sz w:val="18"/>
                <w:szCs w:val="18"/>
              </w:rPr>
              <w:t xml:space="preserve">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плат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ие и юридические лица, индивидуальные предпринимат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ача информации о принадлежности объектов электросетев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</w:rPr>
              <w:t xml:space="preserve">Регулирование тарифов на подключение к системе коммунальной инфраструктуры, надбавок к тарифам </w:t>
            </w:r>
          </w:p>
          <w:p>
            <w:pPr>
              <w:pStyle w:val="Heading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</w:rPr>
              <w:t>на товары и услуги организаций коммунального комплекса, тарифов организаций коммунального комплекса на подклю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Радищевского городского посе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онституция РФ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- </w:t>
            </w:r>
            <w:hyperlink r:id="rId8">
              <w:r>
                <w:rPr>
                  <w:rStyle w:val="InternetLink"/>
                  <w:rFonts w:eastAsia="Calibri"/>
                  <w:b w:val="false"/>
                  <w:bCs/>
                  <w:color w:val="000000"/>
                  <w:sz w:val="18"/>
                  <w:szCs w:val="18"/>
                </w:rPr>
                <w:t>Федеральный закон</w:t>
              </w:r>
            </w:hyperlink>
            <w:r>
              <w:rPr>
                <w:sz w:val="18"/>
                <w:szCs w:val="18"/>
              </w:rPr>
              <w:t xml:space="preserve"> от 06.10.2003 №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  <w:r>
              <w:rPr>
                <w:rStyle w:val="Style14"/>
                <w:b w:val="false"/>
                <w:color w:val="000000"/>
                <w:sz w:val="18"/>
                <w:szCs w:val="18"/>
              </w:rPr>
              <w:t>Федеральным законом</w:t>
            </w:r>
            <w:r>
              <w:rPr>
                <w:sz w:val="18"/>
                <w:szCs w:val="18"/>
              </w:rPr>
              <w:t xml:space="preserve"> от 30 декабря 2004 года №  210-ФЗ "Об основах регулирования тарифов организаций коммунального комплекса"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плат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ие и юридические лица, индивидуальные предпринимат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тановление администрации Радищевского городского поселения об установлении тарифов и надбав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гласование  инвестиционных программ организаций, осуществляющих регулируемые виды деятельности в сфере теплоснабжения</w:t>
            </w:r>
            <w:r>
              <w:rPr>
                <w:rStyle w:val="StrongEmphasis"/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Радищевского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Радищевского городского посе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онституция РФ;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  <w:hyperlink r:id="rId9">
              <w:r>
                <w:rPr>
                  <w:rStyle w:val="InternetLink"/>
                  <w:rFonts w:eastAsia="Calibri"/>
                  <w:b w:val="false"/>
                  <w:bCs/>
                  <w:color w:val="000000"/>
                  <w:sz w:val="18"/>
                  <w:szCs w:val="18"/>
                </w:rPr>
                <w:t>Федеральный закон</w:t>
              </w:r>
            </w:hyperlink>
            <w:r>
              <w:rPr>
                <w:sz w:val="18"/>
                <w:szCs w:val="18"/>
              </w:rPr>
              <w:t xml:space="preserve"> от 06.10.2003 №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Федеральный закон от 27.07.2010 № 190-ФЗ «О теплоснабжении»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плат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и, осуществляемые регулируемые виды деятельности в сфере теплоснабж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гласование  инвестиционных програм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гласование инвестиционных программ организаций, осуществляющих горячее и холодное водоснабжение, водоотведение и очистку сточных вод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Радищевского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Радищевского городского посе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онституция РФ;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hyperlink r:id="rId10">
              <w:r>
                <w:rPr>
                  <w:rStyle w:val="InternetLink"/>
                  <w:rFonts w:eastAsia="Calibri"/>
                  <w:b w:val="false"/>
                  <w:bCs/>
                  <w:color w:val="000000"/>
                  <w:sz w:val="18"/>
                  <w:szCs w:val="18"/>
                </w:rPr>
                <w:t>Федеральный закон</w:t>
              </w:r>
            </w:hyperlink>
            <w:r>
              <w:rPr>
                <w:sz w:val="18"/>
                <w:szCs w:val="18"/>
              </w:rPr>
              <w:t xml:space="preserve"> от 06.10.2003 №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18"/>
                <w:szCs w:val="18"/>
              </w:rPr>
              <w:t>Федеральный закон от 07 декабря 2011 г. № 416-ФЗ «О водоснабжении и водоотведении»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плат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ие и юридические лица, индивидуальные предпринимат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гласование  инвестиционных програм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гласование вывода источников </w:t>
              <w:br/>
              <w:t xml:space="preserve">тепловой энергии, тепловых сетей </w:t>
              <w:br/>
              <w:t>в ремонт и из эксплуатации</w:t>
            </w:r>
          </w:p>
          <w:p>
            <w:pPr>
              <w:pStyle w:val="Style29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Радищевского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Радищевского городского посе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онституция РФ;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- </w:t>
            </w:r>
            <w:hyperlink r:id="rId11">
              <w:r>
                <w:rPr>
                  <w:rStyle w:val="InternetLink"/>
                  <w:rFonts w:eastAsia="Calibri"/>
                  <w:b w:val="false"/>
                  <w:bCs/>
                  <w:color w:val="000000"/>
                  <w:sz w:val="18"/>
                  <w:szCs w:val="18"/>
                </w:rPr>
                <w:t>Федеральный закон</w:t>
              </w:r>
            </w:hyperlink>
            <w:r>
              <w:rPr>
                <w:sz w:val="18"/>
                <w:szCs w:val="18"/>
              </w:rPr>
              <w:t xml:space="preserve"> от 06.10.2003 №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  <w:r>
              <w:rPr>
                <w:rFonts w:eastAsia="Calibri"/>
                <w:sz w:val="18"/>
                <w:szCs w:val="18"/>
                <w:lang w:eastAsia="en-US"/>
              </w:rPr>
              <w:t>Федеральный закон от 27.07.2010 № 190-ФЗ «О теплоснабжении»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плат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ие и юридические лица, индивидуальные предпринимат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гласование вывода источников </w:t>
              <w:br/>
              <w:t xml:space="preserve">тепловой энергии, тепловых сетей </w:t>
              <w:br/>
              <w:t>в ремонт и из эксплуатац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гласование плана снижения </w:t>
              <w:br/>
              <w:t xml:space="preserve">сбросов загрязняющих веществ, </w:t>
              <w:br/>
              <w:t xml:space="preserve">иных веществ и микроорганизмов </w:t>
              <w:br/>
              <w:t xml:space="preserve">в поверхностные водные объекты, </w:t>
              <w:br/>
              <w:t xml:space="preserve">подземные водные объекты </w:t>
            </w:r>
          </w:p>
          <w:p>
            <w:pPr>
              <w:pStyle w:val="Heading1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</w:rPr>
              <w:t>и на водосборные площ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Радищевского городского посе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онституция РФ;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- </w:t>
            </w:r>
            <w:hyperlink r:id="rId12">
              <w:r>
                <w:rPr>
                  <w:rStyle w:val="InternetLink"/>
                  <w:rFonts w:eastAsia="Calibri"/>
                  <w:b w:val="false"/>
                  <w:bCs/>
                  <w:color w:val="000000"/>
                  <w:sz w:val="18"/>
                  <w:szCs w:val="18"/>
                </w:rPr>
                <w:t>Федеральный закон</w:t>
              </w:r>
            </w:hyperlink>
            <w:r>
              <w:rPr>
                <w:sz w:val="18"/>
                <w:szCs w:val="18"/>
              </w:rPr>
              <w:t xml:space="preserve"> от 06.10.2003 №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18"/>
                <w:szCs w:val="18"/>
              </w:rPr>
              <w:t>- Федеральный закон от 10 января 2002 года № 7-ФЗ «Об охране окружающей среды»;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  <w:r>
              <w:rPr>
                <w:rFonts w:eastAsia="Calibri"/>
                <w:sz w:val="18"/>
                <w:szCs w:val="18"/>
                <w:lang w:eastAsia="en-US"/>
              </w:rPr>
              <w:t>Постановление Правительства Российской Федерации от 10 апреля 2013 года № 317 «Об утверждении Положения о плане снижения сбросов загрязняющих веществ, иных веществ и микроорганизмов в поверхностные водные объекты, подземные водные объекты и на водосборные площади»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плат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ие и юридические лица, индивидуальные предпринимат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гласование плана снижения </w:t>
              <w:br/>
              <w:t>сбросов загрязняющих веще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</w:rPr>
              <w:t>Содействие развитию малого и среднего предпринимательства на территории Радищевского город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Радищевского городского посе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онституция РФ;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- </w:t>
            </w:r>
            <w:hyperlink r:id="rId13">
              <w:r>
                <w:rPr>
                  <w:rStyle w:val="InternetLink"/>
                  <w:rFonts w:eastAsia="Calibri"/>
                  <w:b w:val="false"/>
                  <w:bCs/>
                  <w:color w:val="000000"/>
                  <w:sz w:val="18"/>
                  <w:szCs w:val="18"/>
                </w:rPr>
                <w:t>Федеральный закон</w:t>
              </w:r>
            </w:hyperlink>
            <w:r>
              <w:rPr>
                <w:sz w:val="18"/>
                <w:szCs w:val="18"/>
              </w:rPr>
              <w:t xml:space="preserve"> от 06.10.2003 №131-ФЗ «Об общих принципах организации местного самоуправления в Российской Федерации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плат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ие и юридические лица, индивидуальные предпринимат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ирование о содействии развития малого и среднего предпринимательств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лава Радищевского </w:t>
        <w:tab/>
        <w:tab/>
        <w:tab/>
      </w:r>
    </w:p>
    <w:p>
      <w:pPr>
        <w:pStyle w:val="Normal"/>
        <w:jc w:val="both"/>
        <w:rPr/>
      </w:pPr>
      <w:r>
        <w:rPr>
          <w:sz w:val="20"/>
          <w:szCs w:val="20"/>
        </w:rPr>
        <w:t>муниципального образования</w:t>
        <w:tab/>
        <w:tab/>
        <w:tab/>
        <w:tab/>
        <w:t xml:space="preserve">         </w:t>
        <w:tab/>
        <w:tab/>
        <w:t>В.П. Воробьёва</w:t>
      </w:r>
    </w:p>
    <w:p>
      <w:pPr>
        <w:pStyle w:val="Normal"/>
        <w:tabs>
          <w:tab w:val="clear" w:pos="708"/>
          <w:tab w:val="left" w:pos="7822" w:leader="none"/>
        </w:tabs>
        <w:rPr/>
      </w:pPr>
      <w:r>
        <w:rPr/>
        <w:tab/>
      </w:r>
    </w:p>
    <w:sectPr>
      <w:type w:val="nextPage"/>
      <w:pgSz w:orient="landscape" w:w="16838" w:h="11906"/>
      <w:pgMar w:left="1701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eastAsia="Calibri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Знак"/>
    <w:qFormat/>
    <w:rPr>
      <w:b/>
      <w:sz w:val="28"/>
      <w:szCs w:val="22"/>
    </w:rPr>
  </w:style>
  <w:style w:type="character" w:styleId="Style12">
    <w:name w:val="Основной текст с отступом Знак"/>
    <w:qFormat/>
    <w:rPr>
      <w:rFonts w:eastAsia="Calibri"/>
      <w:sz w:val="28"/>
      <w:szCs w:val="22"/>
    </w:rPr>
  </w:style>
  <w:style w:type="character" w:styleId="31">
    <w:name w:val="Основной текст 3 Знак"/>
    <w:qFormat/>
    <w:rPr>
      <w:rFonts w:eastAsia="Calibri"/>
      <w:sz w:val="28"/>
      <w:szCs w:val="22"/>
    </w:rPr>
  </w:style>
  <w:style w:type="character" w:styleId="21">
    <w:name w:val="Основной текст с отступом 2 Знак"/>
    <w:qFormat/>
    <w:rPr>
      <w:rFonts w:eastAsia="Calibri"/>
      <w:sz w:val="28"/>
      <w:szCs w:val="22"/>
    </w:rPr>
  </w:style>
  <w:style w:type="character" w:styleId="32">
    <w:name w:val="Основной текст с отступом 3 Знак"/>
    <w:qFormat/>
    <w:rPr>
      <w:rFonts w:eastAsia="Calibri"/>
      <w:sz w:val="28"/>
      <w:szCs w:val="22"/>
    </w:rPr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8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b/>
      <w:sz w:val="28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Style20">
    <w:name w:val="Обычный (веб)"/>
    <w:basedOn w:val="Normal"/>
    <w:qFormat/>
    <w:pPr>
      <w:spacing w:before="200" w:after="20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00" w:after="100"/>
      <w:ind w:firstLine="708"/>
      <w:jc w:val="both"/>
    </w:pPr>
    <w:rPr>
      <w:rFonts w:eastAsia="Calibri"/>
      <w:sz w:val="28"/>
      <w:szCs w:val="22"/>
      <w:lang w:val="en-US"/>
    </w:rPr>
  </w:style>
  <w:style w:type="paragraph" w:styleId="33">
    <w:name w:val="Основной текст 3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eastAsia="Calibri"/>
      <w:sz w:val="28"/>
      <w:szCs w:val="22"/>
      <w:lang w:val="en-US"/>
    </w:rPr>
  </w:style>
  <w:style w:type="paragraph" w:styleId="22">
    <w:name w:val="Основной текст с отступом 2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firstLine="709"/>
      <w:jc w:val="both"/>
    </w:pPr>
    <w:rPr>
      <w:rFonts w:eastAsia="Calibri"/>
      <w:sz w:val="28"/>
      <w:szCs w:val="22"/>
      <w:lang w:val="en-US"/>
    </w:rPr>
  </w:style>
  <w:style w:type="paragraph" w:styleId="34">
    <w:name w:val="Основной текст с отступом 3"/>
    <w:basedOn w:val="Normal"/>
    <w:qFormat/>
    <w:pPr>
      <w:autoSpaceDE w:val="false"/>
      <w:ind w:left="-360" w:hanging="0"/>
      <w:jc w:val="both"/>
    </w:pPr>
    <w:rPr>
      <w:rFonts w:eastAsia="Calibri"/>
      <w:sz w:val="28"/>
      <w:szCs w:val="22"/>
      <w:lang w:val="en-US"/>
    </w:rPr>
  </w:style>
  <w:style w:type="paragraph" w:styleId="Style21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5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  <w:jc w:val="both"/>
    </w:pPr>
    <w:rPr>
      <w:rFonts w:ascii="Calibri" w:hAnsi="Calibri" w:cs="Calibri"/>
      <w:sz w:val="22"/>
      <w:szCs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Style2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1">
    <w:name w:val="consplustit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43191.0" TargetMode="External"/><Relationship Id="rId3" Type="http://schemas.openxmlformats.org/officeDocument/2006/relationships/hyperlink" Target="garantf1://12050648.0" TargetMode="External"/><Relationship Id="rId4" Type="http://schemas.openxmlformats.org/officeDocument/2006/relationships/hyperlink" Target="garantf1://12086272.0" TargetMode="External"/><Relationship Id="rId5" Type="http://schemas.openxmlformats.org/officeDocument/2006/relationships/hyperlink" Target="garantf1://86367.0" TargetMode="External"/><Relationship Id="rId6" Type="http://schemas.openxmlformats.org/officeDocument/2006/relationships/hyperlink" Target="garantf1://87740.0" TargetMode="External"/><Relationship Id="rId7" Type="http://schemas.openxmlformats.org/officeDocument/2006/relationships/hyperlink" Target="garantf1://87740.4000" TargetMode="External"/><Relationship Id="rId8" Type="http://schemas.openxmlformats.org/officeDocument/2006/relationships/hyperlink" Target="garantf1://86367.0" TargetMode="External"/><Relationship Id="rId9" Type="http://schemas.openxmlformats.org/officeDocument/2006/relationships/hyperlink" Target="garantf1://86367.0" TargetMode="External"/><Relationship Id="rId10" Type="http://schemas.openxmlformats.org/officeDocument/2006/relationships/hyperlink" Target="garantf1://86367.0" TargetMode="External"/><Relationship Id="rId11" Type="http://schemas.openxmlformats.org/officeDocument/2006/relationships/hyperlink" Target="garantf1://86367.0" TargetMode="External"/><Relationship Id="rId12" Type="http://schemas.openxmlformats.org/officeDocument/2006/relationships/hyperlink" Target="garantf1://86367.0" TargetMode="External"/><Relationship Id="rId13" Type="http://schemas.openxmlformats.org/officeDocument/2006/relationships/hyperlink" Target="garantf1://86367.0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3:29:00Z</dcterms:created>
  <dc:creator>Светлана</dc:creator>
  <dc:description/>
  <cp:keywords/>
  <dc:language>en-US</dc:language>
  <cp:lastModifiedBy>olga</cp:lastModifiedBy>
  <cp:lastPrinted>2015-04-07T10:56:00Z</cp:lastPrinted>
  <dcterms:modified xsi:type="dcterms:W3CDTF">2015-04-07T02:57:00Z</dcterms:modified>
  <cp:revision>8</cp:revision>
  <dc:subject/>
  <dc:title/>
</cp:coreProperties>
</file>