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>«12» апреля 201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 xml:space="preserve">г. </w:t>
      </w:r>
      <w:r>
        <w:rPr>
          <w:sz w:val="28"/>
          <w:szCs w:val="28"/>
        </w:rPr>
        <w:t xml:space="preserve"> № 33       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«Об утверждении Административного регламент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исполнению муниципальной функции «Организация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и проведение культурно-массовых мероприятий на </w:t>
      </w:r>
    </w:p>
    <w:p>
      <w:pPr>
        <w:pStyle w:val="Heading3"/>
        <w:spacing w:before="0" w:after="0"/>
        <w:ind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и Радищевского городского поселения»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повышения эффективности взаимодействия органов местного самоуправления и гражданского общества, а также повышения информационной открытости, в соответствии с Конституцией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  Федеральным законом от 27 июля 2010 года №210-ФЗ «Об организации предоставления государственных и муниципальных услуг», 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both"/>
        <w:rPr/>
      </w:pPr>
      <w:r>
        <w:rPr>
          <w:b w:val="false"/>
          <w:sz w:val="28"/>
          <w:szCs w:val="28"/>
        </w:rPr>
        <w:t xml:space="preserve">1. Утвердить административный регламент по исполнению МУК «Культурно-досуговый комплекс «Спектр» Радищевского муниципального образования» муниципальной функции «Организация и проведение культурно-массовых мероприятий на территории Радищевского городского поселения»  (Приложение 1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2. Опубликовать данное Постановление в СМИ «Вестник Радищевского муниципального образования», разместить на официальном сайте в сети Интернет.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ind w:hanging="0"/>
        <w:rPr/>
      </w:pPr>
      <w:r>
        <w:rPr>
          <w:sz w:val="28"/>
          <w:szCs w:val="28"/>
        </w:rPr>
        <w:t xml:space="preserve">И.о. главы Радищевского </w:t>
        <w:tab/>
        <w:tab/>
        <w:tab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Каючк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Рассылка: в дело-3, прокуратура, ОРГ отдел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Жукова Е.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>Радищевского городского поселения</w:t>
      </w:r>
    </w:p>
    <w:p>
      <w:pPr>
        <w:pStyle w:val="Normal"/>
        <w:ind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от «12» апреля 2012г.  № 33 </w:t>
      </w:r>
    </w:p>
    <w:p>
      <w:pPr>
        <w:pStyle w:val="Heading3"/>
        <w:spacing w:before="0" w:after="0"/>
        <w:ind w:hanging="0"/>
        <w:jc w:val="both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</w:r>
    </w:p>
    <w:p>
      <w:pPr>
        <w:pStyle w:val="Heading3"/>
        <w:spacing w:before="0" w:after="0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3"/>
        <w:spacing w:before="0" w:after="0"/>
        <w:ind w:hanging="0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по исполнению </w:t>
      </w:r>
      <w:r>
        <w:rPr>
          <w:b/>
          <w:sz w:val="24"/>
          <w:szCs w:val="24"/>
        </w:rPr>
        <w:t xml:space="preserve">МУК «Культурно-досуговый комплекс «Спектр» Радищевского муниципального образования» муниципальной функции «Организация и проведение культурно-массовых мероприятий на территории Радищевского городского поселения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397"/>
        <w:jc w:val="center"/>
        <w:outlineLvl w:val="1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1. Наименование муниципальной функции «Организация проведения культурно-массовых мероприятий на территории Радищевского городского поселения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 по исполнению МУК «Культурно-досуговый комплекс «Спектр» Радищевского муниципального образования» муниципальной функции «Организация и проведение культурно-массовых мероприятий на территории Радищевского городского поселения» (далее - Административный регламент) разработан в целях повышения качества исполнения муниципальной функции, определения сроков и последовательности действий (административных процедур), порядок взаимодействия с учреждениями и организациями при исполнении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2. Наименование органа, исполняющего муниципальную функцию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нение муниципальной функции осуществляется Муниципальным учреждением культуры «Культурно-досуговый комплекс «Спектр» Радищевского муниципального образования» (далее –  КДК «Спектр»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3. Нормативные правовые акты, регулирующие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сполнение муниципальной функции осуществляется в соответствии с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06.10.2003,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02.05.2006,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 РФ от 09.10.1992, № 3612-1 «Основы законодательства о культуре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ставом Радищевского муниципального образования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ставом Муниципального учреждения культуры «Культурно-досуговый комплекс «Спектр» Радищевского муниципального образования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иными нормативными правовыми актами Российской Федерации, муниципальными правовыми актами, регулирующими вопросы исполнения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.4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Описание результатов исполнения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Результатом осуществления муниципальной функции является проведение культурно-массовых мероприятий на территории Радищевского городского посел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.5. Категории заявителей, имеющих право в соответствии с законодательством Российской Федерации взаимодействовать с Управлением при исполнении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и осуществлении муниципальной функции КДК «Спектр» взаимодействует со следующими категориями заявителей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муниципальными, областными и ведомственными учреждениями культуры и дополнительного образования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учреждениями образования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творческими союзами и организациями;</w:t>
      </w:r>
    </w:p>
    <w:p>
      <w:pPr>
        <w:pStyle w:val="Normal"/>
        <w:tabs>
          <w:tab w:val="clear" w:pos="708"/>
          <w:tab w:val="left" w:pos="1095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юридическими и физическими лицами, чья деятельность связана с участием в культурно-массовых мероприятиях и организацией проведения таких мероприятий, или обратившимися с запросом об исполнении муниципальной функции.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2. ТРЕБОВАНИЯ К ПОРЯДКУ ИСПОЛНЕНИЯ МУНИЦИПАЛЬНОЙ ФУНКЦИ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 Порядок информирования о правилах исполнения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1. Информирование о правилах исполнения и исполнении муниципальной функции осуществляе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посредственно в помещении КДК «Спектр»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с использованием средств телефонной и факсимильной связи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путем размещения информации на официальном сайте Администрации Радищевского городского поселения в сети «Интернет» по адресу: </w:t>
      </w:r>
      <w:r>
        <w:rPr>
          <w:color w:val="0000CC"/>
          <w:sz w:val="24"/>
          <w:szCs w:val="24"/>
        </w:rPr>
        <w:t>радищев.рф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2. Сведения о местонахождении, контактных телефонах (телефонах для справок), адресах в сети Интернет, адресах электронной почты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чтовый, юридический адрес: 665698, Иркутская область, Нижнеилимский район, р.п.Радищев, дом 36.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Электронный адрес: </w:t>
      </w:r>
      <w:r>
        <w:rPr>
          <w:color w:val="0000CC"/>
          <w:sz w:val="24"/>
          <w:szCs w:val="24"/>
          <w:lang w:val="en-US"/>
        </w:rPr>
        <w:t>admradgp</w:t>
      </w:r>
      <w:r>
        <w:rPr>
          <w:color w:val="0000CC"/>
          <w:sz w:val="24"/>
          <w:szCs w:val="24"/>
        </w:rPr>
        <w:t>@</w:t>
      </w:r>
      <w:r>
        <w:rPr>
          <w:color w:val="0000CC"/>
          <w:sz w:val="24"/>
          <w:szCs w:val="24"/>
          <w:lang w:val="en-US"/>
        </w:rPr>
        <w:t>mail</w:t>
      </w:r>
      <w:r>
        <w:rPr>
          <w:color w:val="0000CC"/>
          <w:sz w:val="24"/>
          <w:szCs w:val="24"/>
        </w:rPr>
        <w:t>.</w:t>
      </w:r>
      <w:r>
        <w:rPr>
          <w:color w:val="0000CC"/>
          <w:sz w:val="24"/>
          <w:szCs w:val="24"/>
          <w:lang w:val="en-US"/>
        </w:rPr>
        <w:t>ru</w:t>
      </w:r>
      <w:hyperlink r:id="rId2">
        <w:r>
          <w:rPr>
            <w:rStyle w:val="InternetLink"/>
            <w:vanish/>
            <w:sz w:val="24"/>
            <w:szCs w:val="24"/>
            <w:lang w:val="en-US"/>
          </w:rPr>
          <w:t>kultura</w:t>
        </w:r>
        <w:r>
          <w:rPr>
            <w:rStyle w:val="InternetLink"/>
            <w:vanish/>
            <w:sz w:val="24"/>
            <w:szCs w:val="24"/>
          </w:rPr>
          <w:t>@</w:t>
        </w:r>
        <w:r>
          <w:rPr>
            <w:rStyle w:val="InternetLink"/>
            <w:vanish/>
            <w:sz w:val="24"/>
            <w:szCs w:val="24"/>
            <w:lang w:val="en-US"/>
          </w:rPr>
          <w:t>fitmail</w:t>
        </w:r>
        <w:r>
          <w:rPr>
            <w:rStyle w:val="InternetLink"/>
            <w:vanish/>
            <w:sz w:val="24"/>
            <w:szCs w:val="24"/>
          </w:rPr>
          <w:t>.</w:t>
        </w:r>
        <w:r>
          <w:rPr>
            <w:rStyle w:val="InternetLink"/>
            <w:vanish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График работы управления культуры: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Вторник - суббота 11.00 – 20.00 час.,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перерыв с 15.00 до 16.00 час.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>Воскресенье, понедельник — выходные дни.</w:t>
      </w:r>
    </w:p>
    <w:p>
      <w:pPr>
        <w:pStyle w:val="Normal"/>
        <w:tabs>
          <w:tab w:val="clear" w:pos="708"/>
          <w:tab w:val="left" w:pos="5389" w:leader="none"/>
          <w:tab w:val="left" w:pos="5815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Телефон/факс для справок: 8 (395 66) 51-3-13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.3. Порядок получения информации заявителем по вопросам исполнения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Консультации (справки) по вопросам исполнения КДК «Спектр» муниципальной функции осуществляются специалистами КДК «Спектр» бесплатно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Консультации осуществляю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письменной форме (на основании письменного обращения, в том числе в электронном виде)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 личном обращен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 телефону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При консультировании по письменным обращениям, поступившим в КДК «Спектр», ответ на обращение направляется почтой/электронной почтой в адрес заявителя в течение 30 дней с момента поступления и регистрации обращения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ремя разговора (консультирования) по телефону не должно превышать 10 минут. Длительность устного информирования (консультирования) при личном обращении не должна превышать 20 минут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Во время консультирования по телефону специалисты КДК «Спектр»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органа, в который позвонил гражданин, фамилии, имени, отчества и должности работника, принявшего телефонный звонок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Если специалист, принявший звонок, не имеет возможности ответить на поставленный вопрос, он должен сообщить гражданину телефонный номер, по которому можно получить необходимую информацию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Информирование о ходе исполнения муниципальной функции осуществляется специалистами при личном контакте с заявителями с использованием средств почтовой, телефонной связи, электронной почты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График приема заявителей устанавливается приказом директором КДК «Спектр»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2.  Сроки исполнения муниципальной функции.</w:t>
      </w:r>
    </w:p>
    <w:p>
      <w:pPr>
        <w:pStyle w:val="Normal"/>
        <w:autoSpaceDE w:val="false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ок исполнения муниципальной функции - постоянно. Сроки исполнения отдельных административных процедур установлены в разделе 3 настоящего Регламент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3. Перечень оснований для приостановления исполнения муниципальной функции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менения в законодательстве Российской Федерации, регламентирующие исполнение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менения структуры КДК «Спектр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аступление чрезвычайных положений, стихийных бедствий, массовых беспорядков, обстоятельств, угрожающих жизни и здоровью граждан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.3.1. Основания для отказа в исполнении муниципальной функции отсутствуют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 Требования к местам исполнения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1. Требования к размещению и оформлению помещ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 входе в здание КДК «Спектр» над входной дверью расположена вывеска с наименованием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Входы в кабинеты КДК «Спектр» оборудуются табличками с указанием номера кабинета, фамилий, имен, отчеств, должностей специалистов, ответственных за исполнение муниципальной функции, времени приема граждан, время перерыва на обед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Рабочие места специалистов, осуществляющих исполнение муниципальной функции, оборудую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рабочими столами и стульями, оргтехникой, позволяющей своевременно и в полном объеме осуществлять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2. Требования к размещению и оформлению информа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я по вопросам исполнения муниципальной функции предоставляе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непосредственно в КДК «Спектр» с использованием средств телефонной связи, электронного информирования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средством размещения в сети Интернет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на информационном стенде в КДК «Спектр»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а информационном стенде располагаютс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извлечения из нормативно-правовых актов, содержащих нормы, регулирующие деятельность по исполнению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текст настоящего Регламента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режим работы КДК «Спектр», номера телефонов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порядок получения информации заявителями по вопросам исполнения муниципальной функции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рядок обжалования действий (или бездействий) должностного лица, а также принимаемого им решения при исполнении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3. Требования к оборудованию мест ожидани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места ожидания должны соответствовать комфортным условиям для заявителей и оптимальным условиям работы специалистов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места ожидания в очереди на исполнение муниципальной функции должны быть оборудованы стульям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места для оформления документов оборудуются стульями, столами и обеспечиваются бланками заявлений и канцелярскими принадлежностям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4.4. Требования к местам приема заявителей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прием заявителей осуществляется в кабинетах ответственных за исполнение муниципальной функции специалистов;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». СанПиН 2.2.2/2.4.1340-03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прием документов, необходимых для исполнения муниципальной функции, осуществляется в КДК «Спектр», специалистом, ответственным за ведение делопроизводств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5. Исполнение муниципальной функции осуществляется на бесплатной основе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3. АДМИНИСТРАТИВНЫЕ ПРОЦЕДУРЫ</w:t>
      </w:r>
    </w:p>
    <w:p>
      <w:pPr>
        <w:pStyle w:val="Normal"/>
        <w:autoSpaceDE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 Исполнение муниципальной функции включает в себя следующие административные процедуры: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организация подготовки культурно-массовых мероприятий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организация проведения культурно-массовых мероприятий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3.1.1. Юридическим фактом, являющимся основанием для начала административной процедуры, являются: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календарь знаменательных дат, распоряжение Администрации Радищевского городского поселения,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ерспективный план работы КДК «Спектр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1.2. Сведения о должностном лице, ответственном за выполнение административного действия.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Должностным лицом, ответственным за выполнение административного действия, является специалист КДК «Спектр», за которым закреплено выполнение в соответствии с должностной инструкцией или возложено приказом директора КДК «Спектр»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3.1.3. Содержание административного действия, продолжительность, максимальный срок его выполнен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Должностное лицо, ответственное за выполнение административного действи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анализирует календарь знаменательных дат и формирует план мероприятий на год и объемы финансирования городских культурно-массовых мероприятий,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передает план мероприятий на утверждение директору КДК «Спектр» и на согласование Главе Радищевского муниципального образования,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готовит проекты распоряжения Администрации Радищевского городского поселения, приказы КДК «Спектр»,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формирует заявки на организацию размещения муниципального заказа на поставки товаров, выполнение работ, оказание услуг по подготовке культурно-массового мероприятия,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осуществляет заключение муниципальных контрактов и договоров на оказание услуг,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готовит заседания оргкомитета, совещаний режиссёрско-постановочной группы, творческих коллективов,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разрабатывает и передает на утверждение директору КДК «Спектр» сценарии культурно-массовых мероприят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Административное действие выполняется постоянно. Максимальный срок подготовки одного мероприятия не может превышать трех месяцев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1.4. Критерии принятия реш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ем принятия решения является необходимость своевременно и оперативно решать вопросы по подготовке и проведению культурно-массовых мероприят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1.5. Результат административного действ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Результатом административного действия является качественная подготовка культурно-массовых мероприят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1.6. Способ фиксации результата выполнения административного действия:</w:t>
      </w:r>
    </w:p>
    <w:p>
      <w:pPr>
        <w:pStyle w:val="Normal"/>
        <w:autoSpaceDE w:val="false"/>
        <w:ind w:firstLine="709"/>
        <w:rPr>
          <w:color w:val="0000CC"/>
          <w:sz w:val="24"/>
          <w:szCs w:val="24"/>
        </w:rPr>
      </w:pPr>
      <w:r>
        <w:rPr>
          <w:sz w:val="24"/>
          <w:szCs w:val="24"/>
        </w:rPr>
        <w:t xml:space="preserve">- распоряжение Администрации Радищевского городского поселения издаются на бумажном и электронном носителях, размещаются на официальном сайте Администрации в сети Интернет: </w:t>
      </w:r>
      <w:r>
        <w:rPr>
          <w:color w:val="0000CC"/>
          <w:sz w:val="24"/>
          <w:szCs w:val="24"/>
        </w:rPr>
        <w:t xml:space="preserve">радищев.рф. </w:t>
      </w:r>
      <w:r>
        <w:rPr>
          <w:sz w:val="24"/>
          <w:szCs w:val="24"/>
        </w:rPr>
        <w:t>Приказы КДК «Спектр» издаются на бумажном носител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заседания оргкомитета и совещания режиссерско-постановочной группы, творческих коллективов оформляются протоколам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1. Юридический факт, являющийся основанием для начала административной процедур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Юридическим фактом для осуществления организации проведения культурно-массового мероприятия являются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распоряжение администрации Радищевского городского поселения, приказ директора КДК «Спектр»,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- заседание оргкомитета, совещание режиссёрско-постановочной группы, творческих коллективов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2.2. Сведения о должностном лице, ответственном за выполнение административного действия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лжностным лицом, ответственным за выполнение административного действия является художественный руководитель КДК «Спектр», за которым его выполнение закреплено в соответствии с должностной инструкцией или возложено приказом директора КДК «Спектр». 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3.2.3. Содержание административного действия, продолжительность, максимальный срок его выполнения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Должностное лицо, ответственное за выполнение административного действия, осуществляет контроль за ходом оказания услуг (выполнения работ) своевременностью и качеством их выполнен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Максимальный срок исполнения административного действия устанавливается в соответствии со сроками, указанными распоряжении администрации Радищевского городского поселения, приказе директора КДК «Спектр» и в муниципальных контрактах и договорах на поставку товаров, выполнение работ, оказание услуг по подготовке и проведению культурно-массового мероприят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4. Критерии принятия реш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воевременность и качество проведения культурно-массовых мероприят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5. Результат административного действ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го действия является качественное проведение культурно-массового мероприятия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2.6. Способ фиксации результата выполнения административного действия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оформление документов, подтверждающих поставку товаров, выполнение работ, оказание услуг по подготовке и проведению культурно-массового мероприятия с исполнителями муниципальных контрактов и договоров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отчет о проведении культурно-массового мероприятия оформляется на бумажном носителе, информация передается в Администрацию Радищевского городского поселения на бумажном и электронном носителях.</w: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4. ПОРЯДОК И формы контроля </w:t>
        <w:br/>
        <w:t xml:space="preserve">                за  исполнением МУНИЦИПАЛЬНОЙ ФУНКЦИИ</w:t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1. Текущий контроль за соблюдением и исполнением муниципальной функции осуществляет директор КДК «Спектр»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Текущий контроль включает в себя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работников КДК «Спектр»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ки проводятся по конкретному обращению заявителя. 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4.1.2. Последующий контроль в виде проверок полноты и качества предоставления муниципальной функции осуществляет директор КДК «Спектр»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роверки могут быть плановыми (в соответствии с планом работы КДК «Спектр» на соответствующий период) и внеплановыми (по конкретному обращению заявителя)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1.3. При проверке могут рассматриваться все вопросы, связанные с исполнением муниципальной функции (комплексные проверки), или отдельные вопросы (тематические проверки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4.2. По результатам проведенных проверок в случае выявления нарушений исполнения муниципальной функции и (или) прав заявителей осуществляется привлечение виновных лиц к дисциплинарной ответственности в установленном законом порядк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4.3. Работники КДК «Спектр», ответственные за исполнение муниципальной функции, в установленном законом порядке несут ответственность за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выполнение административных действий (административных процедур) в соответствии с настоящим административным регламентом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соблюдение последовательности административных действий (административных процедур) и сроков их выполнения, установленных настоящим административным регламентом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едоставление заведомо ложных сведений, информации в ходе исполнения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неправомерные решения и действия (бездействия), принимаемые (осуществляемые) ими в ходе исполнения муниципальной функции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некачественное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  <w:t>5. порядок обжалования действий (бездействия) должностного лица, а также принимаемого им решения ПРИ ИСПОЛНЕНИИ МУНИЦИПАЛЬНОЙ ФУНКЦИИ</w:t>
      </w:r>
    </w:p>
    <w:p>
      <w:pPr>
        <w:pStyle w:val="Normal"/>
        <w:autoSpaceDE w:val="false"/>
        <w:ind w:firstLine="709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1. Заявители имеют право на обжалование в досудебном (внесудебном) порядке решений и действий (бездействия) должностного лица, ответственного за исполнение муниципальной функции (далее - должностное лицо), обратившись устно или письменно к начальнику Управлени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 Предметом досудебного (внесудебного) обжалования могут являться действия (бездействия) должностного лица, ответственного за исполнение муниципальной функции, а также принимаемые им решения при исполнении муниципальной функции.</w:t>
      </w:r>
    </w:p>
    <w:p>
      <w:pPr>
        <w:pStyle w:val="Normal"/>
        <w:tabs>
          <w:tab w:val="clear" w:pos="708"/>
          <w:tab w:val="left" w:pos="1632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1. Основанием для начала процедуры досудебного (внесудебного) обжалования является поступление устного или письменного обращения с жалобой на решения, действия (бездействие) должностного лица, ответственного за исполнение муниципальной функ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2. Заявитель в своей письменной жалобе в обязательном порядке указывает: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В письменном обращении в обязательном порядке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- наименование органа местного самоуправления, в которое направляется письменное обращение, либо соответствующее должностное лицо (фамилия, имя, отчество, должность)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- фамилия, имя, отчество (последнее – при наличии) заявителя</w:t>
      </w:r>
      <w:r>
        <w:rPr>
          <w:color w:val="000000"/>
          <w:spacing w:val="-5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color w:val="000000"/>
          <w:spacing w:val="-3"/>
          <w:sz w:val="24"/>
          <w:szCs w:val="24"/>
        </w:rPr>
        <w:t>- почтовый адрес, по которому должен быть направлен ответ</w:t>
      </w:r>
      <w:r>
        <w:rPr>
          <w:color w:val="000000"/>
          <w:spacing w:val="-8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- уведомление о переадресации обращения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- изложение сути обращения, </w:t>
      </w:r>
      <w:r>
        <w:rPr>
          <w:sz w:val="24"/>
          <w:szCs w:val="24"/>
        </w:rPr>
        <w:t>фамилию, имя, отчество  соответствующего должностного лица, чьи действия (бездействия) и решения обжалуются</w:t>
      </w:r>
      <w:r>
        <w:rPr>
          <w:color w:val="000000"/>
          <w:spacing w:val="-3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личная подпись и дата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- доверенность (в случае, если в интересах заявителя обращается уполномоченное лицо)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еобходимости в подтверждение своих доводов заявитель прилагает к жалобе соответствующие документы и материалы, либо их коп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исьменная жалоба должна быть написана разборчивым почерком, не содержать нецензурных либо оскорбительных выражений, угроз жизни, здоровью и имуществу должностного лица, а также членам его семь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Заявитель в своей жалобе, направляемой в форме электронного документа дополнительно указывает адрес электронной почты, если ответ на жалобу должен быть направлен по электронной почте.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4. Письменные жалобы не рассматриваются по существу в следующих случаях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жалобе не указаны фамилия заявителя и адрес, по которому должен быть направлен ответ, либо реквизиты заявителя не поддаются прочтению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текст жалобы не поддается прочтению, о чем в течение 7 дней со дня регистрации жалобы письменно сообщается заявителю, направившему жалобу, если его фамилия и адрес поддаются прочтению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в жалобе содержатся нецензурные либо оскорбительные выражения, угрозы жизни, здоровью и имуществу должностного лица, а также членам его семьи. В этом случае заявителю, направившему жалобу, письменно сообщается о недопустимости злоупотребления правом в течение 7 дней после получения жалобы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если по существу жалобы имеется вступивший в законную силу судебный акт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жалоба повторяет текст предыдущего обращения, на которое заявителю давался письменный ответ по существу, и при этом в жалобе не приводятся новые доводы или обстоятельства. В этом случае должностное лицо, в адрес которого направлена жалоба, вправе принять решение о безосновательности очередной жалобы и прекращении переписки с заявителем по данному вопросу при условии, что ранее направляемые жалобы направлялись в одно и то же учреждение, в один и тот же орган или одному и тому же должностному лицу, при этом заявитель письменно уведомляется о принятом решен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Если причины, по которым жалоба не могла быть рассмотрена по существу поставленных в ней вопросов, в последующем были устранены, заявитель вправе вновь направить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Жалоба не рассматривается в случае отказа заявителя предъявить при личном обращении (приеме) документ, удостоверяющий его личность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5.2.5. Содержание устной жалобы заносится в карточку личного приема. 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изложенные в устной жалобе факты и обстоятельства являются очевидными и не требуют дополнительной проверки, то ответ на жалобу с согласия заявителя может быть дан устно в ходе личного приема, о чем делается запись в журнале личного приема. В остальных случаях дается письменный ответ по существу поставленных в жалобе вопросов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Жалоба, содержащая обжалование действий (бездействия), решений конкретных должностных лиц, не может направляться этим должностным лицам для рассмотрения и (или) ответ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6. По результатам рассмотрения жалобы на действия (бездействие) и решения, осуществляемые (принимаемые) в ходе исполнения муниципальной функции, должностное лицо, в адрес которого направлена жалоба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знает правомерными действия (бездействие) и решения в ходе исполнения муниципальной функции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Результатом рассмотрения жалобы может быть полное, частичное удовлетворение заявленных претензий либо отказ в их удовлетворении с обоснованием причин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Если в результате рассмотрения жалоба признается обоснованной, то принимается решение о применении мер ответственности к должностному лицу, допустившему нарушение в ходе исполнения муниципальной функции, повлекшее за собой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ри повторной жалобе заявителя дополнительное рассмотрение жалобы проводится только в случае выявления новых обстоятельств или изменения нормативного правового регулирования в сфере, касающейся решения указанного в жалобе вопроса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жалобы по существу поставленных в ней вопросов получателю муниципальной функции направляется сообщение о принятом решении и действиях, проведенных в соответствии с принятым решением, в течение 10 рабочих дней после принятия решен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Письменный ответ на жалобу подписывается директором КДК «Спектр», либо должностным лицом, исполняющим его обязанности.</w:t>
        <w:tab/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Ответ на жалобу, поступившую в форме электронного документа, направляется в форме электронного документа по адресу электронной почты,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указанному в жалобе, или в письменной форме по почтовому адресу, указанному в жалоб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5.2.7. Заявитель имеет право на получение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информации о рассмотрении жалобы.</w:t>
        <w:tab/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2.8. Срок рассмотрения жалобы не может превышать 30 календарных дней со дня ее регистрации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В исключительных случаях, а также в случаях, установленных федеральным законом, директор КДК «Спектр», либо должностное лицо, исполняющее его обязанности, вправе продлить срок рассмотрения жалобы не более чем на 30 календарных дней, уведомив о продлении срока ее рассмотрения заявителя, направившего жалобу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5.3. Результатом досудебного (внесудебного) обжалования является принятие необходимых мер с целью устранения допущенных нарушений при исполнении муниципальных функций и направление заявителю ответа на жалобу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5.4. Заявитель вправе обжаловать в судебном порядке решения и действия (бездействие)  должностных лиц КДК «Спектр» при рассмотрении жалоб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дведомственность и подсудность дела по соответствующей жалобе, а также сроки обращения с жалобой в суд определяются в соответствии с Гражданским процессуальным кодексом Российской Федерации, Арбитражным процессуальным кодексом Российской Федерации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spacing w:before="0" w:after="120"/>
        <w:ind w:left="4248" w:firstLine="708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1</w:t>
        <w:br/>
        <w:t>к административному регламенту «Организация и проведение культурно-массовых мероприятий на территории Радищевского городского поселения»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/>
        <w:t>БЛОК-СХЕМ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625</wp:posOffset>
                </wp:positionH>
                <wp:positionV relativeFrom="paragraph">
                  <wp:posOffset>114935</wp:posOffset>
                </wp:positionV>
                <wp:extent cx="5000625" cy="434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оздание локальных актов, регулирующих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34.2pt;mso-wrap-distance-left:9.05pt;mso-wrap-distance-right:9.05pt;mso-wrap-distance-top:0pt;mso-wrap-distance-bottom:0pt;margin-top:9.05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Создание локальных актов, регулирующих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4610</wp:posOffset>
                </wp:positionH>
                <wp:positionV relativeFrom="paragraph">
                  <wp:posOffset>104775</wp:posOffset>
                </wp:positionV>
                <wp:extent cx="236855" cy="384175"/>
                <wp:effectExtent l="14605" t="5715" r="1397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4.3pt;margin-top:8.25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-1270</wp:posOffset>
                </wp:positionV>
                <wp:extent cx="5000625" cy="3924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9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азработка и утверждение сценария, плана проведения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30.9pt;mso-wrap-distance-left:9.05pt;mso-wrap-distance-right:9.05pt;mso-wrap-distance-top:0pt;mso-wrap-distance-bottom:0pt;margin-top:-0.1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Разработка и утверждение сценария, плана проведения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4610</wp:posOffset>
                </wp:positionH>
                <wp:positionV relativeFrom="paragraph">
                  <wp:posOffset>276860</wp:posOffset>
                </wp:positionV>
                <wp:extent cx="236855" cy="384175"/>
                <wp:effectExtent l="14605" t="5715" r="139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21.8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4610</wp:posOffset>
                </wp:positionH>
                <wp:positionV relativeFrom="paragraph">
                  <wp:posOffset>1120775</wp:posOffset>
                </wp:positionV>
                <wp:extent cx="236855" cy="384175"/>
                <wp:effectExtent l="14605" t="5715" r="1397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88.25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4610</wp:posOffset>
                </wp:positionH>
                <wp:positionV relativeFrom="paragraph">
                  <wp:posOffset>2861310</wp:posOffset>
                </wp:positionV>
                <wp:extent cx="236855" cy="384175"/>
                <wp:effectExtent l="14605" t="5715" r="139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225.3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4610</wp:posOffset>
                </wp:positionH>
                <wp:positionV relativeFrom="paragraph">
                  <wp:posOffset>3832860</wp:posOffset>
                </wp:positionV>
                <wp:extent cx="236855" cy="384175"/>
                <wp:effectExtent l="14605" t="5715" r="1397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301.8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4610</wp:posOffset>
                </wp:positionH>
                <wp:positionV relativeFrom="paragraph">
                  <wp:posOffset>4725035</wp:posOffset>
                </wp:positionV>
                <wp:extent cx="236855" cy="384175"/>
                <wp:effectExtent l="14605" t="5715" r="1397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372.05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4610</wp:posOffset>
                </wp:positionH>
                <wp:positionV relativeFrom="paragraph">
                  <wp:posOffset>5586730</wp:posOffset>
                </wp:positionV>
                <wp:extent cx="236855" cy="384175"/>
                <wp:effectExtent l="14605" t="5715" r="139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384120"/>
                        </a:xfrm>
                        <a:prstGeom prst="downArrow">
                          <a:avLst>
                            <a:gd name="adj1" fmla="val 50000"/>
                            <a:gd name="adj2" fmla="val 405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.3pt;margin-top:439.9pt;width:18.6pt;height:30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0505</wp:posOffset>
                </wp:positionH>
                <wp:positionV relativeFrom="paragraph">
                  <wp:posOffset>706120</wp:posOffset>
                </wp:positionV>
                <wp:extent cx="5000625" cy="3606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оставление сметы расходов на проведен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8.4pt;mso-wrap-distance-left:9.05pt;mso-wrap-distance-right:9.05pt;mso-wrap-distance-top:0pt;mso-wrap-distance-bottom:0pt;margin-top:55.6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оставление сметы расходов на проведен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505</wp:posOffset>
                </wp:positionH>
                <wp:positionV relativeFrom="paragraph">
                  <wp:posOffset>1588135</wp:posOffset>
                </wp:positionV>
                <wp:extent cx="5000625" cy="12198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ключение договоров гражданско- правового  характера либо муниципальных контрактов в соответствии с требованиями Федерального закона  Российской Федерации от  21.07.2005 № 94-ФЗ «О размещении заказов на поставки товаров, выполнение работ и оказание услуг для государственных и муниципальных нужд» на проведение (оформление и т.д.)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96.05pt;mso-wrap-distance-left:9.05pt;mso-wrap-distance-right:9.05pt;mso-wrap-distance-top:0pt;mso-wrap-distance-bottom:0pt;margin-top:125.0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Заключение договоров гражданско- правового  характера либо муниципальных контрактов в соответствии с требованиями Федерального закона  Российской Федерации от  21.07.2005 № 94-ФЗ «О размещении заказов на поставки товаров, выполнение работ и оказание услуг для государственных и муниципальных нужд» на проведение (оформление и т.д.)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</wp:posOffset>
                </wp:positionH>
                <wp:positionV relativeFrom="paragraph">
                  <wp:posOffset>3313430</wp:posOffset>
                </wp:positionV>
                <wp:extent cx="5000625" cy="4565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мероприятия (проведение репетиций, организационных мероприятий, совещаний и т.д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35.95pt;mso-wrap-distance-left:9.05pt;mso-wrap-distance-right:9.05pt;mso-wrap-distance-top:0pt;mso-wrap-distance-bottom:0pt;margin-top:260.9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мероприятия (проведение репетиций, организационных мероприятий, совещаний и т.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4283710</wp:posOffset>
                </wp:positionV>
                <wp:extent cx="5000625" cy="3454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нформирование о проведении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7.2pt;mso-wrap-distance-left:9.05pt;mso-wrap-distance-right:9.05pt;mso-wrap-distance-top:0pt;mso-wrap-distance-bottom:0pt;margin-top:337.3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нформирование о проведении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505</wp:posOffset>
                </wp:positionH>
                <wp:positionV relativeFrom="paragraph">
                  <wp:posOffset>5174615</wp:posOffset>
                </wp:positionV>
                <wp:extent cx="5000625" cy="3454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ие меро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7.2pt;mso-wrap-distance-left:9.05pt;mso-wrap-distance-right:9.05pt;mso-wrap-distance-top:0pt;mso-wrap-distance-bottom:0pt;margin-top:407.4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оведение меро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4625</wp:posOffset>
                </wp:positionH>
                <wp:positionV relativeFrom="paragraph">
                  <wp:posOffset>6017260</wp:posOffset>
                </wp:positionV>
                <wp:extent cx="5000625" cy="359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дготовка и утверждение отчета о проведенном меро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3.75pt;height:28.3pt;mso-wrap-distance-left:9.05pt;mso-wrap-distance-right:9.05pt;mso-wrap-distance-top:0pt;mso-wrap-distance-bottom:0pt;margin-top:473.8pt;mso-position-vertical-relative:text;margin-left:1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дготовка и утверждение отчета о проведенном меро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Основной текст с отступом Знак"/>
    <w:basedOn w:val="Style11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2">
    <w:name w:val="Основной текст с отступом 2 Знак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Заголовок 4 Знак"/>
    <w:basedOn w:val="Style11"/>
    <w:qFormat/>
    <w:rPr>
      <w:b/>
      <w:bCs/>
      <w:szCs w:val="2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basedOn w:val="Style11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."/>
    <w:basedOn w:val="Normal"/>
    <w:qFormat/>
    <w:pPr>
      <w:spacing w:before="60" w:after="60"/>
      <w:ind w:hanging="0"/>
      <w:jc w:val="left"/>
      <w:outlineLvl w:val="0"/>
    </w:pPr>
    <w:rPr>
      <w:kern w:val="2"/>
      <w:sz w:val="18"/>
    </w:rPr>
  </w:style>
  <w:style w:type="paragraph" w:styleId="Style15">
    <w:name w:val="рисунок"/>
    <w:basedOn w:val="Normal"/>
    <w:qFormat/>
    <w:pPr>
      <w:spacing w:before="240" w:after="120"/>
      <w:ind w:hanging="0"/>
      <w:jc w:val="center"/>
      <w:outlineLvl w:val="0"/>
    </w:pPr>
    <w:rPr>
      <w:bCs/>
      <w:kern w:val="2"/>
    </w:rPr>
  </w:style>
  <w:style w:type="paragraph" w:styleId="1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21">
    <w:name w:val=" Знак2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13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ind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397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6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ind w:hanging="0"/>
      <w:jc w:val="left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39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@fit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35:00Z</dcterms:created>
  <dc:creator>Олег</dc:creator>
  <dc:description/>
  <dc:language>en-US</dc:language>
  <cp:lastModifiedBy>User</cp:lastModifiedBy>
  <cp:lastPrinted>2012-04-13T11:34:00Z</cp:lastPrinted>
  <dcterms:modified xsi:type="dcterms:W3CDTF">2012-04-13T02:35:00Z</dcterms:modified>
  <cp:revision>2</cp:revision>
  <dc:subject/>
  <dc:title>Утвержден</dc:title>
</cp:coreProperties>
</file>