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«20» апреля 20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г. </w:t>
      </w:r>
      <w:r>
        <w:rPr>
          <w:sz w:val="28"/>
          <w:szCs w:val="28"/>
        </w:rPr>
        <w:t xml:space="preserve"> № 40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егламента </w:t>
      </w:r>
      <w:r>
        <w:rPr>
          <w:b w:val="false"/>
          <w:sz w:val="28"/>
          <w:szCs w:val="28"/>
        </w:rPr>
        <w:t xml:space="preserve">по исполнению муниципальной 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sz w:val="28"/>
          <w:szCs w:val="28"/>
        </w:rPr>
        <w:t xml:space="preserve">функции «Организация библиотечн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обслуживания населения»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исполнению МУК «Культурно-досуговый комплекс «Спектр» Радищевского муниципального образования» муниципальной функции «Организация библиотечного обслуживания населения»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 Опубликовать данное Постановление в СМИ «Вестник Радищевского муниципального образования», разместить на официальном сайте в сети Интернет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О.В.Каючк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в дело-2, ОРГ отдел, прокуратура, библиотек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ашурова Т.Н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20 » апреля 2012г.  № 40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о исполнению </w:t>
      </w:r>
      <w:r>
        <w:rPr>
          <w:b/>
          <w:sz w:val="24"/>
          <w:szCs w:val="24"/>
        </w:rPr>
        <w:t xml:space="preserve">МУК «Культурно-досуговый комплекс «Спектр»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Радищевского муниципального образования» муниципальной функции «Организация библиотечного обслуживания населения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1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1. Наименование муниципальной функции «Организация библиотечного обслуживания поселения»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о исполнению МУК «Культурно-досуговый комплекс «Спектр» Радищевского муниципального образования» муниципальной функции «Организация библиотечного обслуживания населения» (далее - Административный регламент) разработан в целях повышения качества исполнения муниципальной функции, определения сроков и последовательности действий (административных процедур), порядок взаимодействия должностных лиц при осуществлении полномочий по организации библиотечного обслуживания жителей Радищевского городского поселения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2. Наименование органа, исполняющего муниципальную функцию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функция по организации библиотечного обслуживания населения предоставляется Муниципальным учреждением культуры «Культурно-досуговый комплекс «Спектр» Радищевского муниципального образования» (далее –  КДК «Спектр»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3. Исполнителем муниципальной функции является поселковая библиотека (далее – библиотека)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4. Нормативные правовые акты, регулирующие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сполнение муниципальной функции осуществляется в соответствии с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Федеральным законом от 06.10.2003,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Федеральным законом от 02.05.2006,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Федеральным законом от 29.12.1994г. № 78-ФЗ «О библиотечном деле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Законом Российской Федерации от 09.10.1992г. № 3612-1 «Основы законодательства Российской Федерации о культуре»; 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Постановлением Министерства труда Российской Федерации от 03.02.1997г. № 6 «Об утверждении Межотраслевых норм времени на работы, выполняемые в библиотеках»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Приказом Министерства культуры Российской федерации от 02.12.1998г. № 590 «Об утверждении «Инструкции об учете библиотечного фонда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казом Министерства культуры Российской Федерации от 01.11.1994г. № 736 «О введение в действие Правил пожарной безопасности для учреждений культуры Российской Федерации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Законом Иркутской области  от 08.07.2008 г. № 46-ОЗ «О библиотечном деле в Иркутской области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Уставом Радищевского муниципального образования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ставом Муниципального учреждения культуры «Культурно-досуговый комплекс «Спектр» Радищевского муниципального образования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иными нормативными правовыми актами Российской Федерации, муниципальными правовыми актами, регулирующими вопросы исполнения муниципальной функции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.4. Библиотека оказывает гражданам следующие виды услуг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.4.1. При осуществлении библиотечно-иформационного обслуживания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предоставление во временное пользование читателям документов (в печатном или электронном виде) или их копий из библиотечного фонда Библиотеки по библиотечному абонементу или в читальном зале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едоставление во временное пользование читателям документов или их копий по библиотечному абонементу из других библиотек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.4.2. При осуществлении справочно-библиографического (информационного) обслуживания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представление по запросам читателей информации о составе библиотечного фонда Библиотеки через систему каталогов и картотек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едоставление по запросам читателей разовых библиографических справок в устной, письменной и электронной формах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существление по предварительному заказу читателя тематического подбора документов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едставление по предварительному заказу читателя библиографического списка литературы по заданной теме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представление по запросам читателей консультативных услуг по поиску информации, находящейся в библиотечном фонде Библиотеки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едставление по запросам читателей библиографических консультаций по различным темам и отраслям знаний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.4.3. При организации массовых мероприятий: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рганизация литературных вечеров, встреч, конференций, презентаций и выставок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частие в организации клубов по интересам читателей и читательских объединений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.5. Цель оказания услуги: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оздание условий для формирования и удовлетворения запросов и потребностей жителей всех возрастов в сфере библиотечного обслуживания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организация оказания и оказание услуг в области библиотечного обслуживания жителей поселения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повышение качества и уровня библиотечного обслуживания жителей поселения и эффективности расходования бюджетных средств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углубление информационного потенциала жителей поселения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открытость и общедоступность информации по предоставлению услуг в сфере библиотечного обслуживания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.6. Основные действия по оказанию услуги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) улучшение состояния книжных (библиотечных) фондов Библиотеки путем гарантированного комплектования новой литературой и периодическими изданиями в соответствии с потребностями жителей поселения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2) создание в библиотеке единого библиотечно-информационного пространства на основе современных технологий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3) повышение  материально-технической базы библиотечного обслуживания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4) создание условий для инновационной деятельности, развитие системы непрерывного повышения квалификации работников библиотеки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5) совершенствование организационно-методической деятельности библиотеки путем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 xml:space="preserve">-  проведения мониторинга состояния библиотечного дела; 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расширения корпоративного партнерства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6) поддержка интереса граждан к чтению как необходимого условия повышения образовательного, профессионального и культурного уровня жителей поселения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7) реализация принципа равного доступа к информации различных групп на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left="709" w:hanging="0"/>
        <w:jc w:val="left"/>
        <w:rPr>
          <w:sz w:val="24"/>
        </w:rPr>
      </w:pPr>
      <w:r>
        <w:rPr>
          <w:sz w:val="24"/>
          <w:szCs w:val="24"/>
        </w:rPr>
        <w:t xml:space="preserve">1.7. </w:t>
      </w:r>
      <w:r>
        <w:rPr>
          <w:sz w:val="24"/>
        </w:rPr>
        <w:t>Описание заявителей.</w:t>
      </w:r>
    </w:p>
    <w:p>
      <w:pPr>
        <w:pStyle w:val="Normal"/>
        <w:rPr/>
      </w:pPr>
      <w:r>
        <w:rPr>
          <w:sz w:val="24"/>
        </w:rPr>
        <w:t>Заявителями муниципальной функции являются юридические или физические лица, проживающие и находящиеся на территории Радищевского город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огородние и иностранные граждане, а также лица без гражданства обслуживаются в Библиотеке в соответствии с Правилами пользования библиотекой КДК «Спектр»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</w:rPr>
        <w:t>Пользователи библиотек, которые не могут посещать библиотеку в силу преклонного возраста и физических недостатков, имеют право получать документы из фонда библиотеки через нестационарные формы обслуживания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.8. Услуга предоставляется в полном объеме и включает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запись и перерегистрацию потребителей услуги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библиотечно-иформационное обслуживание пользователей услуги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справочно-библиографическое (информационное) обслуживание пользователей услуги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массовых мероприятий (литературных вечеров, встреч, конференций, презентаций и выставок)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частие в организации клубов по интересам читателей и читательских объединений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1.9. Библиотека предоставляет услуги на бесплатной основе.</w:t>
      </w:r>
    </w:p>
    <w:p>
      <w:pPr>
        <w:pStyle w:val="TextBodyIndent"/>
        <w:spacing w:before="0" w:after="0"/>
        <w:ind w:left="0" w:firstLine="709"/>
        <w:rPr/>
      </w:pPr>
      <w:bookmarkStart w:id="0" w:name="sub_16"/>
      <w:r>
        <w:rPr>
          <w:sz w:val="24"/>
          <w:szCs w:val="24"/>
        </w:rPr>
        <w:t>1.10. Документы, необходимые для получения услуги</w:t>
      </w:r>
      <w:bookmarkEnd w:id="0"/>
      <w:r>
        <w:rPr>
          <w:sz w:val="24"/>
          <w:szCs w:val="24"/>
        </w:rPr>
        <w:t>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Для детей старше 14 лет и взрослых: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или иной документ, удостоверяющий личность</w:t>
      </w:r>
      <w:bookmarkStart w:id="1" w:name="sub_17"/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1.11. Основанием для отказа в оказании услуги</w:t>
      </w:r>
      <w:bookmarkEnd w:id="1"/>
      <w:r>
        <w:rPr>
          <w:sz w:val="24"/>
          <w:szCs w:val="24"/>
        </w:rPr>
        <w:t xml:space="preserve"> является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- отсутствие документов, необходимых для получения услуги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отсутствие печатного документа в библиотечном фонде Библиотек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12. Описание результатов исполнения муниципальной функции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Конечным результатом исполнения муниципальной функции является обеспечение реализации на территории Радищевского городского поселения прав граждан на библиотечное обслуживание, развитие информационной, культурно-просветительской, образовательной деятельности и эффективное функционирование библиотеки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2. ТРЕБОВАНИЯ К ПОРЯДКУ ИСПОЛНЕНИЯ МУНИЦИПАЛЬНОЙ ФУНКЦИ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правилах исполнения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1. Информирование о правилах исполнения и исполнении муниципальной функции осуществляе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посредственно в помещении КДК «Спектр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с использованием средств телефонной и факсимильной связи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утем размещения информации на официальном сайте Администрации Радищевского городского поселения в сети «Интернет» по адресу: </w:t>
      </w:r>
      <w:r>
        <w:rPr>
          <w:color w:val="0000CC"/>
          <w:sz w:val="24"/>
          <w:szCs w:val="24"/>
        </w:rPr>
        <w:t>радищев.рф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2. Сведения о местонахождении, контактных телефонах (телефонах для справок), адресах в сети Интернет, адресах электронной почты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чтовый, юридический адрес: 665698, Иркутская область, Нижнеилимский район, р.п.Радищев, дом 36.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: </w:t>
      </w:r>
      <w:r>
        <w:rPr>
          <w:color w:val="0000CC"/>
          <w:sz w:val="24"/>
          <w:szCs w:val="24"/>
          <w:lang w:val="en-US"/>
        </w:rPr>
        <w:t>admradgp</w:t>
      </w:r>
      <w:r>
        <w:rPr>
          <w:color w:val="0000CC"/>
          <w:sz w:val="24"/>
          <w:szCs w:val="24"/>
        </w:rPr>
        <w:t>@</w:t>
      </w:r>
      <w:r>
        <w:rPr>
          <w:color w:val="0000CC"/>
          <w:sz w:val="24"/>
          <w:szCs w:val="24"/>
          <w:lang w:val="en-US"/>
        </w:rPr>
        <w:t>mail</w:t>
      </w:r>
      <w:r>
        <w:rPr>
          <w:color w:val="0000CC"/>
          <w:sz w:val="24"/>
          <w:szCs w:val="24"/>
        </w:rPr>
        <w:t>.</w:t>
      </w:r>
      <w:r>
        <w:rPr>
          <w:color w:val="0000CC"/>
          <w:sz w:val="24"/>
          <w:szCs w:val="24"/>
          <w:lang w:val="en-US"/>
        </w:rPr>
        <w:t>ru</w:t>
      </w:r>
      <w:hyperlink r:id="rId2">
        <w:r>
          <w:rPr>
            <w:rStyle w:val="InternetLink"/>
            <w:vanish/>
            <w:sz w:val="24"/>
            <w:szCs w:val="24"/>
            <w:lang w:val="en-US"/>
          </w:rPr>
          <w:t>kultura</w:t>
        </w:r>
        <w:r>
          <w:rPr>
            <w:rStyle w:val="InternetLink"/>
            <w:vanish/>
            <w:sz w:val="24"/>
            <w:szCs w:val="24"/>
          </w:rPr>
          <w:t>@</w:t>
        </w:r>
        <w:r>
          <w:rPr>
            <w:rStyle w:val="InternetLink"/>
            <w:vanish/>
            <w:sz w:val="24"/>
            <w:szCs w:val="24"/>
            <w:lang w:val="en-US"/>
          </w:rPr>
          <w:t>fitmail</w:t>
        </w:r>
        <w:r>
          <w:rPr>
            <w:rStyle w:val="InternetLink"/>
            <w:vanish/>
            <w:sz w:val="24"/>
            <w:szCs w:val="24"/>
          </w:rPr>
          <w:t>.</w:t>
        </w:r>
        <w:r>
          <w:rPr>
            <w:rStyle w:val="InternetLink"/>
            <w:vanish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>График работы Библиотеки: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>Вторник - суббота 11.00 – 18.00 час.,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>Воскресенье, понедельник — выходные дни.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Телефон/факс для справок: 8 (395 66) 51-3-13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3. Порядок получения информации заявителем по вопросам исполнения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Консультации (справки) по вопросам исполнения КДК «Спектр» муниципальной функции осуществляется библиотекарем бесплатно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Консультации осуществляю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в письменной форме (на основании письменного обращения, в том числе в электронном виде)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 личном обращен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о телефону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При консультировании по письменным обращениям, поступившим в Библиотеку, ответ на обращение направляется почтой/электронной почтой в адрес заявителя в течение 30 дней с момента поступления и регистрации обращения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ремя разговора (консультирования) по телефону не должно превышать 10 минут. Длительность устного информирования (консультирования) при личном обращении не должна превышать 20 минут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Во время консультирования по телефону библиотекарь подробно и в вежливой (корректной) форме информируют обратившихся граждан по интересующим их вопросам. Ответ должен начинаться с информации о наименовании органа, в который позвонил гражданин, фамилии, имени, отчества и должности работника, принявшего телефонный звонок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Если библиотекарь, принявший звонок, не имеет возможности ответить на поставленный вопрос, он должен сообщить гражданину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Информирование о ходе исполнения муниципальной функции осуществляется специалистами при личном контакте с заявителями с использованием средств почтовой, телефонной связи, электронной почт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2.  Сроки исполнения муниципальной функции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 исполнения муниципальной функции - постоянно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3. Перечень оснований для приостановления исполнения муниципальной функции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изменения в законодательстве Российской Федерации, регламентирующие исполнение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изменения структуры КДК «Спектр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аступление чрезвычайных положений, стихийных бедствий, массовых беспорядков, обстоятельств, угрожающих жизни и здоровью гражда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 Требования к местам исполнения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1. Требования к размещению и оформлению помещ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и входе в здание КДК «Спектр» над входной дверью расположена вывеска с наименованием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Вход в Библиотеку оборудован табличкой с указанием номера кабинета, фамилий, имен, отчеств, должностей специалистов, ответственных за исполнение муниципальной функции, времени приема граждан, время перерыва на обед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Рабочее место библиотекаря, осуществляющего исполнение муниципальной функции, оборудуются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абочим столом и стулом, оргтехникой, позволяющей своевременно и в полном объеме осуществлять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Читальный зал оборудован столами, стульями для удобной работы с библиотечным фондом,</w:t>
      </w:r>
      <w:r>
        <w:rPr>
          <w:rFonts w:cs="Courier New" w:ascii="Courier New;Times New Roman" w:hAnsi="Courier New;Times New Roman"/>
          <w:sz w:val="28"/>
          <w:szCs w:val="28"/>
        </w:rPr>
        <w:t xml:space="preserve"> </w:t>
      </w:r>
      <w:r>
        <w:rPr>
          <w:sz w:val="24"/>
          <w:szCs w:val="24"/>
        </w:rPr>
        <w:t>представлены алфавитный и систематический каталоги, содержащие сведения о библиотечном фонде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мещение библиотеки должно соответствовать санитарно-эпидемиологическим правилам и нормам. Оборудовано противопожарной системой и средствами пожаротуш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2. Требования к размещению и оформлению информа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я по вопросам исполнения муниципальной функции предоставляе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непосредственно в Библиотеке с использованием средств телефонной связи, электронного информирования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осредством размещения в сети Интернет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на информационном стенде в Библиотеке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а информационном стенде располагаю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извлечения из нормативно-правовых актов, содержащих нормы, регулирующие деятельность по исполнению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текст настоящего Регламента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режим работы Библиотеки, номера телефонов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порядок получения информации заявителями по вопросам исполнения муниципальной функции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орядок обжалования действий (или бездействий) должностного лица, а также принимаемого им решения при исполнении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5. Исполнение муниципальной функции осуществляется на бесплатной основе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sz w:val="24"/>
        </w:rPr>
        <w:t>3.1. Описание последовательности действий (процедур) при исполнении муниципальной функции выдача документов во временное пользование из библиотечных фонд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567" w:hanging="0"/>
        <w:rPr/>
      </w:pPr>
      <w:r>
        <w:rPr>
          <w:sz w:val="24"/>
        </w:rPr>
        <w:t>- запись граждан в библиотеку производится при посещении пользователем библиоте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20" w:hanging="0"/>
        <w:rPr/>
      </w:pPr>
      <w:r>
        <w:rPr>
          <w:sz w:val="24"/>
        </w:rPr>
        <w:t>- библиотекарь производит запись пользователя в библиотеку, оформляет читательский формуляр пользова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567" w:hanging="0"/>
        <w:rPr/>
      </w:pPr>
      <w:r>
        <w:rPr>
          <w:sz w:val="24"/>
        </w:rPr>
        <w:t>- пользователь в устной или письменной форме делает запрос на выдачу требуемого доку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567" w:hanging="0"/>
        <w:rPr/>
      </w:pPr>
      <w:r>
        <w:rPr>
          <w:sz w:val="24"/>
        </w:rPr>
        <w:t>- библиотекарь выполняет запрос пользователя, осуществляет поиск и выдачу документ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соответствии с возможностями библиотеки и спецификой требуемого документа библиотекар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hanging="0"/>
        <w:rPr/>
      </w:pPr>
      <w:r>
        <w:rPr>
          <w:sz w:val="24"/>
          <w:lang w:val="en-US"/>
        </w:rPr>
        <w:tab/>
        <w:t xml:space="preserve">1) </w:t>
      </w:r>
      <w:r>
        <w:rPr>
          <w:sz w:val="24"/>
        </w:rPr>
        <w:t>обслуживает пользователя в читальном за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rPr>
          <w:sz w:val="24"/>
        </w:rPr>
      </w:pPr>
      <w:r>
        <w:rPr>
          <w:sz w:val="24"/>
        </w:rPr>
        <w:t>- производит подбор и выдачу специализированных или неспециализированных докумен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rPr/>
      </w:pPr>
      <w:r>
        <w:rPr>
          <w:sz w:val="24"/>
        </w:rPr>
        <w:t>- проводит консультации по каталогам, картотекам, новым поступлени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rPr>
          <w:sz w:val="24"/>
        </w:rPr>
      </w:pPr>
      <w:r>
        <w:rPr>
          <w:sz w:val="24"/>
        </w:rPr>
        <w:t>- по запросу пользователя производит отбор документов для копиров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2) обслуживает пользователя на абонемент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rPr>
          <w:sz w:val="24"/>
        </w:rPr>
      </w:pPr>
      <w:r>
        <w:rPr>
          <w:sz w:val="24"/>
        </w:rPr>
        <w:t>- осуществляет прием (выдачу) документа от пользователя, проверку сохранности документа, сверку с читательским формуляром, отметку о приеме (выдаче) докумен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hanging="0"/>
        <w:jc w:val="left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3) при запросе читателем информации: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>
          <w:sz w:val="24"/>
        </w:rPr>
        <w:t>- осуществляет подбор документов по темам запроса;</w:t>
      </w:r>
    </w:p>
    <w:p>
      <w:pPr>
        <w:pStyle w:val="Normal"/>
        <w:widowControl w:val="false"/>
        <w:suppressAutoHyphens w:val="true"/>
        <w:ind w:hanging="0"/>
        <w:jc w:val="left"/>
        <w:rPr>
          <w:sz w:val="24"/>
        </w:rPr>
      </w:pPr>
      <w:r>
        <w:rPr>
          <w:sz w:val="24"/>
        </w:rPr>
        <w:t>- осуществляет обслуживание по телефону;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sz w:val="24"/>
        </w:rPr>
        <w:t>- оказывает помощь пользователю в поиске информации по каталогам и картотекам библиотеки.</w:t>
      </w:r>
    </w:p>
    <w:p>
      <w:pPr>
        <w:pStyle w:val="Normal"/>
        <w:ind w:firstLine="708"/>
        <w:rPr/>
      </w:pPr>
      <w:r>
        <w:rPr>
          <w:sz w:val="24"/>
        </w:rPr>
        <w:t>Результат выполнения непосредственных действий по библиотечно-информационному обслуживанию – выдача документа фиксируется библиотекарем в читательском формуляре. Действия по библиотечному обслуживанию производятся в сроки, определенные Постановлением Министерства труда и социального развития от 03.02.1997  №6 «Об утверждении межотраслевых норм времени на работы, выполняемые в библиотеках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sz w:val="24"/>
        </w:rPr>
        <w:t>3.2. Описание последовательности действий (процедур) при исполнении муниципальной функции - информация о составе библиотечных фондов через систему каталогов, картотек и других форм библиотечного информирова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>3.2.1. Основанием для информации о составе библиотечных фондов через систему каталогов, картотек и других форм библиотечного информирования является Стандарт качества предоставления муниципальных услуг в области библиотечного дел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>3.2.2. Ответственным за информацию являются библиотекар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 w:val="24"/>
        </w:rPr>
        <w:t xml:space="preserve">3.2.3. Результат выполнения непосредственных действий фиксируется в Дневнике библиотек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sz w:val="24"/>
        </w:rPr>
        <w:t>3.3. Описание последовательности действий (процедур) при исполнении муниципальной функции – организация и проведение массовых мероприятий: читательских акций, фестивалей, конкурсов, читательских конференций, дней библиографии, библиотечных уроков, тематических вечеров, встреч с писателями и других мероприятий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>3.3.1. Основанием для организации и проведения массового мероприятия является годовой план работы библиоте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 w:val="24"/>
        </w:rPr>
        <w:t>3.3.2. Ответственным за организацию и проведение массовых мероприятий является библиотекар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>3.3.3. Подготовка массового мероприятия производится в сроки, определенные Постановлением Министерства труда и социального развития от 03.02.1997 №6 «Об утверждении межотраслевых норм времени на работы, выполняемые в библиотеках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 w:val="24"/>
        </w:rPr>
        <w:t>3.3.4. Проведенное массовое мероприятие фиксируется в «Дневнике библиотеки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sz w:val="24"/>
        </w:rPr>
        <w:t>3.4. Описание последовательности действий (процедур) при исполнении муниципальной функции - организация клубов по интересам, любительских объединений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 xml:space="preserve">3.4.1. Основанием для организации клубов по интересам, любительских объединений при библиотеках является годовой план работы библиотек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 xml:space="preserve">3.4.2. Ответственным за организацию клубов по интересам и любительских объединений является библиотекарь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>
          <w:sz w:val="24"/>
        </w:rPr>
      </w:pPr>
      <w:r>
        <w:rPr>
          <w:sz w:val="24"/>
        </w:rPr>
        <w:t xml:space="preserve">3.4.3. Клубы по интересам и любительские объединения проводят заседания по плану работы клуба, но не реже одного раза в месяц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 w:val="24"/>
        </w:rPr>
        <w:t xml:space="preserve">3.4.4. Проведение заседания клубов и любительских объединений фиксируется в «Дневнике библиотеки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sz w:val="24"/>
        </w:rPr>
        <w:t>3.5. Последовательность действий работников библиотеки при оказании платных услуг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jc w:val="left"/>
        <w:rPr>
          <w:sz w:val="24"/>
        </w:rPr>
      </w:pPr>
      <w:r>
        <w:rPr>
          <w:sz w:val="24"/>
        </w:rPr>
        <w:t>- библиотекарь знакомит пользователя с перечнем платн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jc w:val="left"/>
        <w:rPr>
          <w:sz w:val="24"/>
        </w:rPr>
      </w:pPr>
      <w:r>
        <w:rPr>
          <w:sz w:val="24"/>
        </w:rPr>
        <w:t>- уточняет заявку, предупреждает о сроках и объёмах выполнения заказ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jc w:val="left"/>
        <w:rPr>
          <w:sz w:val="24"/>
        </w:rPr>
      </w:pPr>
      <w:r>
        <w:rPr>
          <w:sz w:val="24"/>
        </w:rPr>
        <w:t>- приступает к выполнению заказ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jc w:val="left"/>
        <w:rPr>
          <w:sz w:val="24"/>
        </w:rPr>
      </w:pPr>
      <w:r>
        <w:rPr>
          <w:sz w:val="24"/>
        </w:rPr>
        <w:t>- выдаёт зака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hanging="0"/>
        <w:jc w:val="left"/>
        <w:rPr>
          <w:sz w:val="24"/>
        </w:rPr>
      </w:pPr>
      <w:r>
        <w:rPr>
          <w:sz w:val="24"/>
        </w:rPr>
        <w:t>- выписывает квитанцию, принимает деньги за услугу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4. ПОРЯДОК И формы контроля </w:t>
        <w:br/>
        <w:t xml:space="preserve">                за  исполнением МУНИЦИПАЛЬНОЙ ФУНКЦИ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1.1. Текущий контроль за соблюдением и исполнением муниципальной функции осуществляет директор КДК «Спектр»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Текущий контроль включает в себя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работников КДК «Спектр»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ки проводятся по конкретному обращению заявителя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4.1.2. Последующий контроль в виде проверок полноты и качества предоставления муниципальной функции осуществляет директор КДК «Спектр»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роверки могут быть плановыми (в соответствии с планом работы КДК «Спектр» на соответствующий период) и внеплановыми (по конкретному обращению заявителя)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1.3. При проверке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2. По результатам проведенных проверок в случае выявления нарушений исполнения муниципальной функции и (или) прав заявителей осуществляется привлечение виновных лиц к дисциплинарной ответственности в установленном законом порядк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4.3. Работники КДК «Спектр», ответственные за исполнение муниципальной функции, в установленном законом порядке несут ответственность за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выполнение административных действий (административных процедур) в соответствии с настоящим административным регламентом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соблюдение последовательности административных действий (административных процедур) и сроков их выполнения, установленных настоящим административным регламентом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едоставление заведомо ложных сведений, информации в ходе исполнения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правомерные решения и действия (бездействия), принимаемые (осуществляемые) ими в ходе исполнения муниципальной функции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некачественное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5. порядок обжалования действий (бездействия) должностного лица, а также принимаемого им решения ПРИ ИСПОЛНЕНИИ МУНИЦИПАЛЬНОЙ ФУНКЦИИ</w:t>
      </w:r>
    </w:p>
    <w:p>
      <w:pPr>
        <w:pStyle w:val="Normal"/>
        <w:autoSpaceDE w:val="false"/>
        <w:ind w:firstLine="709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5.1. Заявители имеют право на обжалование в досудебном (внесудебном) порядке решений и действий (бездействия) должностного лица, ответственного за исполнение муниципальной функции (далее - должностное лицо), обратившись устно или письменно к директору КДК «Спектр»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должностного лица, ответственного за исполнение муниципальной функции, а также принимаемые им решения при исполнении муниципальной функции.</w:t>
      </w:r>
    </w:p>
    <w:p>
      <w:pPr>
        <w:pStyle w:val="Normal"/>
        <w:tabs>
          <w:tab w:val="clear" w:pos="708"/>
          <w:tab w:val="left" w:pos="1632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1. Основанием для начала процедуры досудебного (внесудебного) обжалования является поступление устного или письменного обращения с жалобой на решения, действия (бездействие) должностного лица, ответственного за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2. Заявитель в своей письменной жалобе в обязательном порядке указывает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жалобе соответствующие документы и материалы, либо их коп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исьменная жалоба должна быть написана разборчивым почерком, не содержать нецензурных либо оскорбительных выражений, угроз жизни, здоровью и имуществу должностного лица, а также членам его семь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явитель в своей жалобе, направляемой в форме электронного документа дополнительно указывает адрес электронной почты, если ответ на жалобу должен быть направлен по электронной почте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4. Письменные жалобы не рассматриваются по существу в следующих случаях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в жалобе не указаны фамилия заявителя и адрес, по которому должен быть направлен ответ, либо реквизиты заявителя не поддаются прочтению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текст жалобы не поддается прочтению, о чем в течение 7 дней со дня регистрации жалобы письменно сообщается заявителю, направившему жалобу, если его фамилия и адрес поддаются прочтению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в жалобе содержатся нецензурные либо оскорбительные выражения, угрозы жизни, здоровью и имуществу должностного лица, а также членам его семьи. В этом случае заявителю, направившему жалобу, письменно сообщается о недопустимости злоупотребления правом в течение 7 дней после получения жалобы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если по существу жалобы имеется вступивший в законную силу судебный акт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жалоба повторяет текст предыдущего обращения, на которое заявителю давался письменный ответ по существу, и при этом в жалобе не приводятся новые доводы или обстоятельства. В этом случае должностное лицо, в адрес которого направлена жалоба, вправе принять решение о безосновательности очередной жалобы и прекращении переписки с заявителем по данному вопросу при условии, что ранее направляемые жалобы направлялись в одно и то же учреждение, в один и тот же орган или одному и тому же должностному лицу, при этом заявитель письменно уведомляется о принятом решен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Если причины, по которым жалоба не могла быть рассмотрена по существу поставленных в ней вопросов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Жалоба не рассматривается в случае отказа заявителя предъявить при личном обращении (приеме) документ, удостоверяющий его личность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5. Содержание устной жалобы заносится в карточку личного приема. 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изложенные в устной жалобе факты и обстоятельства являются очевидными и не требуют дополнительной проверки, то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Жалоба, содержащая обжалование действий (бездействия), решений конкретных должностных лиц, не може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6. По результатам рассмотрения жалобы на действия (бездействие) и решения, осуществляемые (принимаемые) в ходе исполнения муниципальной функции, должностное лицо, в адрес которого направлена жалоба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знает правомерными действия (бездействие) и решения в ходе исполнения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рассмотрения жалобы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Если в результате рассмотрения жалоба признается обоснованной, то принимается решение о применении мер ответственности к должностному лицу, допустившему нарушение в ходе исполнения муниципальной функции, повлекшее за собой жалобу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и повторной жалобе заявителя дополнительное рассмотрение жалобы проводится только в случае выявления новых обстоятельств или изменения нормативного правового регулирования в сфере, касающейся решения указанного в жалобе вопрос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по существу поставленных в ней вопросов получателю муниципальной функции направляется сообщение о принятом решении и действиях, проведенных в соответствии с принятым решением, в течение 10 рабочих дней после принятия решения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исьменный ответ на жалобу подписывается директором КДК «Спектр», либо должностным лицом, исполняющим его обязанности.</w:t>
        <w:tab/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Ответ на жалобу, поступившую в форме электронного документа, направляется в форме электронного документа по адресу электронной почты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указанному в жалобе, или в письменной форме по почтовому адресу, указанному в жалоб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5.2.7. Заявитель имеет право на получ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нформации о рассмотрении жалобы.</w:t>
        <w:tab/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8. Срок рассмотрения жалобы не может превышать 30 календарных дней со дня ее регистра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В исключительных случаях, а также в случаях, установленных федеральным законом, директор КДК «Спектр», либо должностное лицо, исполняющее его обязанности, вправе продлить срок рассмотрения жалобы не более чем на 30 календарных дней, уведомив о продлении срока ее рассмотрения заявителя, направившего жалобу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3. Результатом досудебного (внесудебного) обжалования является принятие необходимых мер с целью устранения допущенных нарушений при исполнении муниципальных функций и направление заявителю ответа на жалобу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5.4. Заявитель вправе обжаловать в судебном порядке решения и действия (бездействие)  должностных лиц КДК «Спектр» при рассмотрении жалоб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дведомственность и подсудность дела по соответствующей жалобе, а также сроки обращения с жалобой в суд определяются в соответствии с Гражданским процессуальным кодексом Российской Федерации, Арбитражным процессуальным кодексом Российской Федера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4725035</wp:posOffset>
                </wp:positionV>
                <wp:extent cx="236855" cy="384175"/>
                <wp:effectExtent l="14605" t="5715" r="139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72.05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4610</wp:posOffset>
                </wp:positionH>
                <wp:positionV relativeFrom="paragraph">
                  <wp:posOffset>5586730</wp:posOffset>
                </wp:positionV>
                <wp:extent cx="236855" cy="384175"/>
                <wp:effectExtent l="14605" t="5715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439.9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</wp:posOffset>
                </wp:positionH>
                <wp:positionV relativeFrom="paragraph">
                  <wp:posOffset>5174615</wp:posOffset>
                </wp:positionV>
                <wp:extent cx="5000625" cy="345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27.2pt;mso-wrap-distance-left:9.05pt;mso-wrap-distance-right:9.05pt;mso-wrap-distance-top:0pt;mso-wrap-distance-bottom:0pt;margin-top:407.4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ведени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6017260</wp:posOffset>
                </wp:positionV>
                <wp:extent cx="5000625" cy="359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и утверждение отчета о проведенном меро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28.3pt;mso-wrap-distance-left:9.05pt;mso-wrap-distance-right:9.05pt;mso-wrap-distance-top:0pt;mso-wrap-distance-bottom:0pt;margin-top:473.8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и утверждение отчета о проведенном меро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b/>
      <w:bCs/>
      <w:szCs w:val="2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1"/>
    <w:qFormat/>
    <w:rPr>
      <w:b/>
      <w:sz w:val="2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7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1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fit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19:00Z</dcterms:created>
  <dc:creator>Олег</dc:creator>
  <dc:description/>
  <dc:language>en-US</dc:language>
  <cp:lastModifiedBy>User</cp:lastModifiedBy>
  <dcterms:modified xsi:type="dcterms:W3CDTF">2012-04-27T01:19:00Z</dcterms:modified>
  <cp:revision>2</cp:revision>
  <dc:subject/>
  <dc:title>Утвержден</dc:title>
</cp:coreProperties>
</file>