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АДИЩЕВСКОГО ГОРОД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 xml:space="preserve">31.05.2012 г. </w:t>
      </w:r>
      <w:r>
        <w:rPr>
          <w:sz w:val="28"/>
          <w:szCs w:val="28"/>
        </w:rPr>
        <w:t xml:space="preserve"> № 50        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р.п. Радищев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б установлении тарифов на услуги </w:t>
      </w:r>
    </w:p>
    <w:p>
      <w:pPr>
        <w:pStyle w:val="Normal"/>
        <w:rPr/>
      </w:pPr>
      <w:r>
        <w:rPr>
          <w:sz w:val="28"/>
          <w:szCs w:val="28"/>
        </w:rPr>
        <w:t xml:space="preserve">централизованного холодного водоснабжения, </w:t>
      </w:r>
    </w:p>
    <w:p>
      <w:pPr>
        <w:pStyle w:val="Normal"/>
        <w:rPr/>
      </w:pPr>
      <w:r>
        <w:rPr>
          <w:sz w:val="28"/>
          <w:szCs w:val="28"/>
        </w:rPr>
        <w:t xml:space="preserve">отпускаемые ООО «Комплексная управляющая </w:t>
      </w:r>
    </w:p>
    <w:p>
      <w:pPr>
        <w:pStyle w:val="Normal"/>
        <w:rPr/>
      </w:pPr>
      <w:r>
        <w:rPr>
          <w:sz w:val="28"/>
          <w:szCs w:val="28"/>
        </w:rPr>
        <w:t xml:space="preserve">компания ЖКХ» на территории Радищ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</w:rPr>
        <w:tab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 постановлением Правительства РФ от 14.07.2008г. №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, Законом Иркутской области от 20.12.2010 года №131-оз «О наделении органов местного самоуправления отдельными областными государственными полномочиями в области регулирования тарифов на товары и услуги организаций коммунального комплекса», Приказом Службы по тарифам Иркутской области от 3 ноября 2011 г. N 104-СПР</w:t>
        <w:br/>
        <w:t>"Об установлении предельных максимальных индексов изменения</w:t>
        <w:br/>
        <w:t>размера платы граждан за коммунальные услуги по муниципальным образования Иркутской области на 2012 год", Приказом Службы по тарифам Иркутской области от 3 ноября 2011 г. N 106-СПР "Об установлении предельных индексов максимально возможного изменения установленных тарифов на товары и услуги организаций коммунального комплекса с учетом надбавок к тарифам на товары и услуги организаций коммунального комплекса в среднем по муниципальным образованиям Иркутской области на 2012 год", и рассмотрев обосновывающие материалы, представленные ООО «КУК ЖКХ» п. Радищев, Администрация Радищевского городского поселения Нижнеилимского района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становить и ввести в действие с 1 июля  2012 года на срок до 31 декабря 2012 года тарифы на услуги централизованного холодного водоснабжения, отпускаемые ООО «Комплексная управляющая компания ЖКХ» на территории Радищевского муниципального образования в следующих размерах:</w:t>
      </w:r>
    </w:p>
    <w:p>
      <w:pPr>
        <w:pStyle w:val="Normal"/>
        <w:jc w:val="both"/>
        <w:rPr/>
      </w:pPr>
      <w:r>
        <w:rPr>
          <w:sz w:val="28"/>
          <w:szCs w:val="28"/>
        </w:rPr>
        <w:t>- 26,12 руб.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с учетом НДС) – для на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- 32,75 руб.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с учетом НДС) – для прочих и бюджетных потреб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данное Постановление  в СМИ «Вестник Радищевского муниципального образовани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адищевского </w:t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  <w:tab/>
        <w:tab/>
        <w:tab/>
        <w:tab/>
        <w:tab/>
        <w:t xml:space="preserve">А.И. Козл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сылка: дело-2 , прокуратура, ОРГ отдел, ООО «КУК ЖКХ» п.Радищев, отдел субсидий, Управление культуры, ДО, ЖЦРБ, УСЗН, РФУ, ОСЭ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.М. Алексо</w:t>
      </w:r>
    </w:p>
    <w:p>
      <w:pPr>
        <w:pStyle w:val="Normal"/>
        <w:jc w:val="both"/>
        <w:rPr/>
      </w:pPr>
      <w:r>
        <w:rPr/>
        <w:t>513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7:40:00Z</dcterms:created>
  <dc:creator>Светлана</dc:creator>
  <dc:description/>
  <cp:keywords/>
  <dc:language>en-US</dc:language>
  <cp:lastModifiedBy>alekso</cp:lastModifiedBy>
  <cp:lastPrinted>2012-06-08T12:05:00Z</cp:lastPrinted>
  <dcterms:modified xsi:type="dcterms:W3CDTF">2012-06-08T06:26:00Z</dcterms:modified>
  <cp:revision>14</cp:revision>
  <dc:subject/>
  <dc:title/>
</cp:coreProperties>
</file>