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30.05.2012  г.</w:t>
      </w:r>
      <w:r>
        <w:rPr>
          <w:sz w:val="28"/>
          <w:szCs w:val="28"/>
        </w:rPr>
        <w:t xml:space="preserve"> № 51        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дище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8.01.2012 года  № 4 «Об установл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рифов на услуги горячего водоснаб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отребителей ООО «КУК ЖКХ» в р.п.Радище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постановлением Правительства РФ от 14.07.2008г. №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Законом Иркутской области от 20.12.2010 года №131-оз «О наделении органов местного самоуправления отдельными областными государственными полномочиями в области регулирования тарифов на товары и услуги организаций коммунального комплекса», Приказом Службы по тарифам Иркутской области от 3 ноября 2011 г. N 104-СПР</w:t>
        <w:br/>
        <w:t>"Об установлении предельных максимальных индексов изменения</w:t>
        <w:br/>
        <w:t>размера платы граждан за коммунальные услуги по муниципальным образования Иркутской области на 2012 год", Приказом Службы по тарифам Иркутской области от 3 ноября 2011 г. N 106-СПР "Об установлении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 в среднем по муниципальным образованиям Иркутской области на 2012 год", и рассмотрев обосновывающие материалы, представленные ООО «КУК ЖКХ» п. Радищев, Администрация Радищевского городского поселения Нижнеилимского района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. 1 постановления администрации Радищевского городского поселения от 18.01.2012 года № 4 «Об установлении тарифов на услуги горячего водоснабжения для потребителей ООО «КУК ЖКХ» в р.п. Радищев», изложив его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становить и ввести в действие с 1 июля  2012 года на срок до 31 декабря 2012 года тарифы на услуги горячего водоснабжения, отпускаемые ООО «Комплексная управляющая компания ЖКХ» на территории Радищевского муниципального образования в следующих размерах:</w:t>
      </w:r>
    </w:p>
    <w:p>
      <w:pPr>
        <w:pStyle w:val="Normal"/>
        <w:jc w:val="both"/>
        <w:rPr/>
      </w:pPr>
      <w:r>
        <w:rPr>
          <w:sz w:val="28"/>
          <w:szCs w:val="28"/>
        </w:rPr>
        <w:t>- 101,69  руб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с учетом НДС) – для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- 168,00  руб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с учетом НДС) – для прочих и бюджетных потребите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 в СМИ «Вестник Радищевского муниципального образова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А.И.Коз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ылка: дело-2 , прокуратура, ООО «КУК ЖКХ» п.Радищев, отдел субсидий, Управление культуры, ДО, ЖЦРБ, ДСЗН, РФУ, ОСЭ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лексо И.М.</w:t>
      </w:r>
    </w:p>
    <w:p>
      <w:pPr>
        <w:pStyle w:val="Normal"/>
        <w:jc w:val="both"/>
        <w:rPr/>
      </w:pPr>
      <w:r>
        <w:rPr/>
        <w:t>513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9:08:00Z</dcterms:created>
  <dc:creator>Светлана</dc:creator>
  <dc:description/>
  <cp:keywords/>
  <dc:language>en-US</dc:language>
  <cp:lastModifiedBy>alekso</cp:lastModifiedBy>
  <cp:lastPrinted>2012-06-08T14:26:00Z</cp:lastPrinted>
  <dcterms:modified xsi:type="dcterms:W3CDTF">2012-06-08T06:26:00Z</dcterms:modified>
  <cp:revision>6</cp:revision>
  <dc:subject/>
  <dc:title/>
</cp:coreProperties>
</file>