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31.05.2012г. </w:t>
      </w:r>
      <w:r>
        <w:rPr>
          <w:sz w:val="28"/>
          <w:szCs w:val="28"/>
        </w:rPr>
        <w:t xml:space="preserve"> № 52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становлении тарифа на вывоз </w:t>
      </w:r>
    </w:p>
    <w:p>
      <w:pPr>
        <w:pStyle w:val="Normal"/>
        <w:rPr/>
      </w:pPr>
      <w:r>
        <w:rPr>
          <w:sz w:val="28"/>
          <w:szCs w:val="28"/>
        </w:rPr>
        <w:t xml:space="preserve">твердых бытовых отходов для прочи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организаций в р.п.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В соответствии с Федеральным законом от 30.12.2004 года № 210-ФЗ</w:t>
        <w:br/>
        <w:t>"Об основах регулирования тарифов организаций коммунального комплекса", Федеральным законом от 06.10.2003 года №131-ФЗ «Об общих принципах организации местного самоуправления в Российской Федерации», рассмотрев обосновывающие материалы, представленные ООО «КУК ЖКХ» р.п.Радищев, администрация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июля 2012 года на срок не менее одного года тариф на услуги по вывозу твердых бытовых отходов, оказываемые ООО «КУК ЖКХ» в р.п.Радищев, для прочих и бюджетных организаций в следующем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38,53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, ООО «КУК ЖКХ» п.Радищев, ДО, ЖЦРБ, РФУ, ОСЭР, служба по тарифам 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14:00Z</dcterms:created>
  <dc:creator>Светлана</dc:creator>
  <dc:description/>
  <dc:language>en-US</dc:language>
  <cp:lastModifiedBy>User</cp:lastModifiedBy>
  <cp:lastPrinted>2012-06-08T15:02:00Z</cp:lastPrinted>
  <dcterms:modified xsi:type="dcterms:W3CDTF">2012-06-08T06:05:00Z</dcterms:modified>
  <cp:revision>4</cp:revision>
  <dc:subject/>
  <dc:title/>
</cp:coreProperties>
</file>