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6525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20.05.2016г.  № 56               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 на 2016 год</w:t>
      </w:r>
    </w:p>
    <w:p>
      <w:pPr>
        <w:pStyle w:val="Normal"/>
        <w:rPr/>
      </w:pPr>
      <w:r>
        <w:rPr>
          <w:sz w:val="28"/>
          <w:szCs w:val="28"/>
        </w:rPr>
        <w:t>в администрации Радищевского городского поселения»</w:t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целях обеспечения реализации мер по противодействию коррупции в администрации Радищевского городского поселения, устранения и предотвращения причин, порождающих коррупцию в деятельности органов местного самоуправления, муниципальных служащих, повышения эффективности борьбы с коррупцией руководствуясь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12.2008 №273-ФЗ "О противодействии коррупции", в соответствии с пунктом 10 Указа  Президента Российской Федерации от 01.04.2016г. № 147 «О Национальном  плане противодействия  коррупции на 2016-2017годы.Федеральным законом от 06.10.2003 №131-ФЗ "Об общих принципах организации местного самоуправления в Российской Федерации"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hyperlink w:anchor="sub_9991">
        <w:r>
          <w:rPr>
            <w:rStyle w:val="InternetLink"/>
            <w:b w:val="false"/>
            <w:bCs/>
            <w:color w:val="000000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по противодействию коррупции на 2016 год в администрации Радищевского городского поселения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СМИ «Вестник Радищевского муниципального образования» и разместить в информационно-телекоммуникационной сети «Интернет» на официальном сайте администрации Радище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муниципального образования</w:t>
        <w:tab/>
        <w:t>В.П. Воробьёва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ылка: в дело-2</w:t>
        <w:tab/>
      </w:r>
    </w:p>
    <w:p>
      <w:pPr>
        <w:pStyle w:val="Normal"/>
        <w:rPr/>
      </w:pPr>
      <w:r>
        <w:rPr/>
        <w:t>Дементьева С.В.</w:t>
      </w:r>
    </w:p>
    <w:p>
      <w:pPr>
        <w:pStyle w:val="Normal"/>
        <w:rPr/>
      </w:pPr>
      <w:r>
        <w:rPr/>
        <w:t>2677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20.05.2016г. №5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hyperlink w:anchor="sub_9991">
        <w:r>
          <w:rPr>
            <w:rStyle w:val="InternetLink"/>
            <w:b/>
            <w:b/>
            <w:bCs/>
            <w:color w:val="000000"/>
          </w:rPr>
          <w:t>План</w:t>
        </w:r>
      </w:hyperlink>
      <w:r>
        <w:rPr/>
        <w:t xml:space="preserve"> </w:t>
      </w:r>
      <w:r>
        <w:rPr>
          <w:b/>
        </w:rPr>
        <w:t>мероприятий по противодействию коррупции на 2016 год в администрации Радищевского город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98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исполнение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. Организ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Комиссии по противодействию коррупции в администрации Радищевского городского поселения (далее - Комисс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работе с правоохранительными орган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седаний Комисс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 раз в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НПА в специальном разделе "Противодействие коррупции" н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18"/>
                  <w:szCs w:val="18"/>
                </w:rPr>
                <w:t>официальном сайт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Радищевского город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ис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отчета выполнения плана мероприятий по противодействию коррупции на 2016 год в администрации Радищевского город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 Комиссии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. Совершенствование кадров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проверок по жалобам граждан на незаконные действия муниципальных служащих администрации Радищевского городского поселения с целью выявления и устранения фактов проявления корруп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 поступления жало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 совместно с главой Радищевского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рганизация представления сведений о доходах, об имуществе, и обязательствах имущественного характера лиц, замещающих должность муниципальной службы в администрации Радищевского городского поселения, и членов их семе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до 30 апр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едставления и проверки в установленном законодательством порядке достоверности сведений представляемых гражданами, претендующими на замещение должностей муниципальной службы в администрации Радищевского город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соблюдению требований к служебному поведению муниципального служащего и урегулированию конфликта интересов на муниципальной службе в администрации Радищевского город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 необходимости урегулирования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роверки в установленном законодательством порядке сведений о доходах, имуществе и обязательствах имущественного характера, представляемых муниципальными служащими администрации Радищевского городского поселения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выборочных проверок соблюдения муниципальными служащими обязанностей, ограничений, запретов и требований к служебному поведени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занятий с муниципальными служащими по вопросам о недопущении коррупционных проявлений при выполнении служебных обязанностей, доведение до муниципальных служащих судебных решений по делам о взяточничестве; контроля за соответствием расходов лиц, замещающих муниципальные должности и иных лиц их доход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по выявлению случаев возникновения конфликта интересов, одно из сторон которого являются муниципальные служащие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кадровы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. Правов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тикоррупционной экспертизы: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ектов муниципальных нормативных правовых акт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нятых муниципальных правовых 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администрации по правовым вопросам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. Информационно-просветительск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убликование муниципальных правовых актов 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18"/>
                  <w:szCs w:val="18"/>
                </w:rPr>
                <w:t>официальном сайт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Радищевского город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по делопроизводству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в средствах массовой информации фактов коррупционных проявлений и реагирования на них органов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выявлении правоохранительными орга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по делопроизводству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щение 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18"/>
                  <w:szCs w:val="18"/>
                </w:rPr>
                <w:t>официальном сайте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тивных регламентов администрации Радищевского городского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5 дней со дня утвер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формированию у муниципальных служащих антикоррупционного мировоззрения, в том числе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. Каждый факт коррупции в органах местного самоуправления освещать в средствах массовой информ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делопроизвод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ие в средствах массовой информации и на официальном сайте Радищевского МО в сети Интернет информационно-аналитических материалов о реализации в муниципальном образовании антикоррупционной полити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по делопроизводству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ступности граждан и организаций к информации о деятельности Администрации Радищевского городского поселения в сфере противодействия коррупции в соответствии с требованиями Федерального закона от 9 февраля 2009 года № 8-ФЗ «Об обеспечение доступа к информации о деятельности государственных органов и органов местного самоуправления» путем ее размещения в сети Интернет и на официальном сайте Радищевского МО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ть в муниципальных средствах массовой информации материалы по вопросам противодействия коррупции в рамках Международного дня борьбы с коррупцией – 9 декабр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декабря 201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по делопроизводству,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. Мероприятия в финансово-экономической сфе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обеспечивающих целевое и эффективное использование бюджетных средст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оверок конкурсной документации, документации об аукционе, материалов проведения запросов котировок цен при размещении заказов на оказание услуг для муниципальных нуж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Нижнеилим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оверок ненадлежащего использования имущества Радищевского городского поселения, находящегося в аренде, безвозмездном пользовании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18"/>
                <w:szCs w:val="18"/>
              </w:rPr>
              <w:t xml:space="preserve">Повышение эффективности осуществления закупок товаров, работ, услуг для нужд Радищевского муниципального образования обеспечения гласности и прозрачности осуществления закупок для муниципальных нужд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бъективности при рассмотрении, сопоставлении и оценке заявок на участие в конкурентных способах определения поставщиков (подрядчиков, исполнителей);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инципов публичности, прозрачности, конкурентности, равных условий участников при осуществлении закуп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системы контроля начальных максимальных цен контракта при осуществлении закуп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Реализация  антикоррупционных механизмов в сфере управления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системы учета муниципального имущества; анализ и организация проверок использования муниципального имущества, переданного в аренду, хозяйственное ведение или оперативное упр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о экономике и финанса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21566027.0" TargetMode="External"/><Relationship Id="rId4" Type="http://schemas.openxmlformats.org/officeDocument/2006/relationships/hyperlink" Target="garantf1://21566027.0" TargetMode="External"/><Relationship Id="rId5" Type="http://schemas.openxmlformats.org/officeDocument/2006/relationships/hyperlink" Target="garantf1://2156602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0:00Z</dcterms:created>
  <dc:creator>Admin</dc:creator>
  <dc:description/>
  <cp:keywords/>
  <dc:language>en-US</dc:language>
  <cp:lastModifiedBy>User</cp:lastModifiedBy>
  <cp:lastPrinted>2016-06-01T14:44:00Z</cp:lastPrinted>
  <dcterms:modified xsi:type="dcterms:W3CDTF">2016-06-01T06:44:00Z</dcterms:modified>
  <cp:revision>21</cp:revision>
  <dc:subject/>
  <dc:title/>
</cp:coreProperties>
</file>