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7»  июня  2016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67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О</w:t>
      </w:r>
      <w:r>
        <w:rPr>
          <w:b w:val="false"/>
          <w:sz w:val="28"/>
          <w:szCs w:val="28"/>
          <w:lang w:val="ru-RU"/>
        </w:rPr>
        <w:t xml:space="preserve"> внесении изменений и дополнений 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Административный регламент «П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совершению нотариальных действий,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предусмотренных законодательством 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случае отсутствия в поселении нотариуса»,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утвержденный Постановлением администраци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адищевского ГП от 01.11.2011г. №76»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ab/>
        <w:t>Руководствуясь Федеральным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aps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т 27.07.2010 №210-ФЗ «Об организации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 Указом Президента РФ от 7 мая 2012 г.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 601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б основных направлениях совершенствования системы государственного управления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Heading3"/>
        <w:keepNext w:val="false"/>
        <w:widowControl w:val="false"/>
        <w:spacing w:before="0" w:after="0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>Раздел 1 пункта 1.3 Административного регламента предоставления муниципальной услуги «По совершению нотариальных действий, предусмотренных законодательством в случае отсутствия в поселении нотариуса» дополнить абзацами следующего содержания:</w:t>
      </w:r>
    </w:p>
    <w:p>
      <w:pPr>
        <w:pStyle w:val="Normal"/>
        <w:jc w:val="both"/>
        <w:rPr/>
      </w:pPr>
      <w:r>
        <w:rPr>
          <w:lang w:eastAsia="en-US"/>
        </w:rPr>
        <w:tab/>
        <w:t>«-Федеральный закон от 24 ноября 1995 г. № 181- ФЗ «О социальной защите инвалидов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</w:t>
      </w:r>
      <w:r>
        <w:rPr>
          <w:lang w:eastAsia="en-US"/>
        </w:rPr>
        <w:t>- Федеральный закон от 1 декабря 2014 г. № 419 –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</w:t>
      </w:r>
      <w:r>
        <w:rPr>
          <w:lang w:eastAsia="en-US"/>
        </w:rPr>
        <w:t>. Пункт 2.16 Раздела 2 Административного регламента дополнить абзацами следующего содержания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«Для заявителей, являющихся инвалидами, создаются условия, обеспечивающие доступность муниципальной услуги: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>-вход в помещение администрации Радищевского городского поселения Нижнеилимского района оборудуется кнопкой вызова специалиста, пандусами, позволяющими обеспечить беспрепятственный доступ и передвижение по помещениям инвалидов, включая инвалидов, использующих кресла-коляски и собак -провод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валидам обеспечиваются условия беспрепятственного доступа в здание администрации Радищевского городского поселения Нижнеилимского района, возможность самостоятельного передвижения по зданию и выхода из з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 помещение, в котором предоставляется услуга, размещено на первом этаже здания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 обеспечивается  допуск  в помещение приема и выдачи документов сурдопереводчика, тифлосурдопереводчика, а также иного лица, владеющего жестовым языком, собаки-проводника при наличии документа, подтверждающего ее специальное обучение, выданного в установленной законом форме;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оказание инвалидам помощи 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других необходимых для получения муниципальной услуги действий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, мешающих получению ими услуги наравне с другими лицами».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-2, проку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ентьева С.В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390527763C3AFF1E613E8D20A89D9DA6CF198E73D51DDD10EB6D2D9AAK3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3:00Z</dcterms:created>
  <dc:creator>Пользователь</dc:creator>
  <dc:description/>
  <cp:keywords/>
  <dc:language>en-US</dc:language>
  <cp:lastModifiedBy>XTreme</cp:lastModifiedBy>
  <cp:lastPrinted>2013-10-24T12:22:00Z</cp:lastPrinted>
  <dcterms:modified xsi:type="dcterms:W3CDTF">2016-06-29T06:50:00Z</dcterms:modified>
  <cp:revision>14</cp:revision>
  <dc:subject/>
  <dc:title/>
</cp:coreProperties>
</file>