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8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Выдача заверенных копий постановлений и распоряжений администрации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80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4 Административного регламента предоставления муниципальной услуги «Выдача заверенных копий постановлений и распоряжений администрации Радищевского городского поселения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0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1:00Z</dcterms:modified>
  <cp:revision>17</cp:revision>
  <dc:subject/>
  <dc:title/>
</cp:coreProperties>
</file>