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69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Административный регламент «Оформление справки с места жительства умершего», 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дищевского ГП от 01.11.2011г. №75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2 Административного регламента предоставления муниципальной услуги «Оформление справки с места жительства умершего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ункт 10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XTreme</cp:lastModifiedBy>
  <cp:lastPrinted>2013-10-24T12:22:00Z</cp:lastPrinted>
  <dcterms:modified xsi:type="dcterms:W3CDTF">2016-06-29T06:52:00Z</dcterms:modified>
  <cp:revision>17</cp:revision>
  <dc:subject/>
  <dc:title/>
</cp:coreProperties>
</file>