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70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ru-RU"/>
        </w:rPr>
        <w:t>Административный регламент «Прием заявлений,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организация и проведение внеплановых проверок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земельного контроля», утвержденный Постановлением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администрации Радищевского ГП от 01.11.2011г. №75»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1 пункта 1.2 Административного регламента предоставления муниципальной услуги «Прием заявлений, организация и проведение внеплановых проверок земельного контроля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Пункт 3.4 Раздела 3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3:00Z</dcterms:created>
  <dc:creator>Пользователь</dc:creator>
  <dc:description/>
  <cp:keywords/>
  <dc:language>en-US</dc:language>
  <cp:lastModifiedBy>XTreme</cp:lastModifiedBy>
  <cp:lastPrinted>2013-10-24T12:22:00Z</cp:lastPrinted>
  <dcterms:modified xsi:type="dcterms:W3CDTF">2016-06-29T06:54:00Z</dcterms:modified>
  <cp:revision>18</cp:revision>
  <dc:subject/>
  <dc:title/>
</cp:coreProperties>
</file>