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от 01.10.2014 г. </w:t>
      </w:r>
      <w:r>
        <w:rPr>
          <w:color w:val="000000"/>
          <w:sz w:val="27"/>
          <w:szCs w:val="28"/>
        </w:rPr>
        <w:t xml:space="preserve"> </w:t>
      </w:r>
      <w:r>
        <w:rPr>
          <w:sz w:val="27"/>
          <w:szCs w:val="28"/>
        </w:rPr>
        <w:t>№  71А</w:t>
      </w:r>
    </w:p>
    <w:p>
      <w:pPr>
        <w:pStyle w:val="Normal"/>
        <w:rPr>
          <w:b/>
          <w:b/>
          <w:sz w:val="27"/>
        </w:rPr>
      </w:pPr>
      <w:r>
        <w:rPr>
          <w:sz w:val="27"/>
          <w:szCs w:val="28"/>
        </w:rPr>
        <w:t>р.п. Радищев</w:t>
        <w:tab/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б установлении размера платы за услуг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содержанию и текущему ремонту общего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мущества в многоквартирных домах на территори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дищевского муниципального образования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потребителей ООО «Перспектива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целях обеспечения надлежащего содержания общего имущества в многоквартирных домах, в соответствии со статьями 156,158  Жилищного кодекса Российской Федерации, Уставом Радищевского муниципального образования, на основании протоколов общих собраний собственников жилых помещений расположенных в многоквартирных домах, управление которыми осуществляет ООО «Перспектива»,  </w:t>
      </w:r>
      <w:r>
        <w:rPr>
          <w:bCs/>
          <w:iCs/>
          <w:sz w:val="28"/>
          <w:szCs w:val="28"/>
        </w:rPr>
        <w:t>Администрация Радищевского городского поселения Нижнеилимского района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Установить с 01 октября 2014 года размер платы за услуги по содержанию и текущему ремонту общего имущества </w:t>
      </w:r>
      <w:r>
        <w:rPr>
          <w:sz w:val="28"/>
          <w:szCs w:val="28"/>
        </w:rPr>
        <w:t xml:space="preserve">для нанимателей жилых помещений  по договорам социального найма и договорам найма жилых  помещений муниципального жилищного фонда Радищевского городского поселения, проживающих в многоквартирных домах управление которыми осуществляет ООО «Перспектива» </w:t>
      </w:r>
      <w:r>
        <w:rPr>
          <w:bCs/>
          <w:iCs/>
          <w:sz w:val="28"/>
          <w:szCs w:val="28"/>
        </w:rPr>
        <w:t>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</w:rPr>
        <w:t>Утвердить перечень обязательных работ и услуг по содержанию и текущему ремонту общего имущества многоквартирных домов (приложение 2)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5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сылка: дело-2, ООО «Перспектива»</w:t>
      </w:r>
    </w:p>
    <w:p>
      <w:pPr>
        <w:pStyle w:val="Normal"/>
        <w:jc w:val="both"/>
        <w:rPr/>
      </w:pPr>
      <w:r>
        <w:rPr/>
        <w:t>Алексо И.М. 8 (395 66) 342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адищевского муниципального образования</w:t>
      </w:r>
    </w:p>
    <w:p>
      <w:pPr>
        <w:pStyle w:val="Normal"/>
        <w:jc w:val="right"/>
        <w:rPr/>
      </w:pPr>
      <w:r>
        <w:rPr/>
        <w:t>от 01.10.2014 г. № 7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bCs/>
          <w:iCs/>
          <w:caps/>
          <w:sz w:val="28"/>
          <w:szCs w:val="28"/>
        </w:rPr>
      </w:pPr>
      <w:r>
        <w:rPr>
          <w:bCs/>
          <w:iCs/>
          <w:smallCaps/>
          <w:sz w:val="28"/>
          <w:szCs w:val="28"/>
        </w:rPr>
        <w:t xml:space="preserve">размер платы за услуги по содержанию и текущему ремонту общего имущества </w:t>
      </w:r>
      <w:r>
        <w:rPr>
          <w:smallCaps/>
          <w:sz w:val="28"/>
          <w:szCs w:val="28"/>
        </w:rPr>
        <w:t>для нанимателей жилых помещений  по договорам социального найма и договорам найма жилых  помещений муниципального жилищного фонда Радищевского городского поселения, проживающих в многоквартирных домах, управление которыми осуществляет ООО «Перспектива»</w:t>
      </w:r>
    </w:p>
    <w:p>
      <w:pPr>
        <w:pStyle w:val="Normal"/>
        <w:jc w:val="center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8"/>
        <w:gridCol w:w="3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требители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мер платы за 1 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общей площади жилого  и нежилого помещения в меся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НДС не облагается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селени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юджетные и прочие потребите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адищевского муниципального образования</w:t>
      </w:r>
    </w:p>
    <w:p>
      <w:pPr>
        <w:pStyle w:val="Normal"/>
        <w:jc w:val="right"/>
        <w:rPr/>
      </w:pPr>
      <w:r>
        <w:rPr/>
        <w:t>от 01.10.2014 г. № 71А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95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еречень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 xml:space="preserve">обязательных работ и услуг по содержанию и текущему ремонту 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общего имущества многоквартирных домов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2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выполнения работ и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на 1 кв. метр общей площади (рублей в месяц)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. Работы, необходимые для надлежащего содержания мест общего пользования, входящих в состав общего имущества в многоквартирном доме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нтроль за состоянием дверей подвалов и запорных устройств на них. Устранение выявленных неисправнос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выявлении нарушений в отопительный период - незамедлительный ремонт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тальных случаях - при необходимости, проведение восстанови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кровли на отсутствие протечек, очистка кровли и водоотводящих устройств от мусора, грязи, снега и наледи, препятствующих стоку дождевых и талых в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выявлении нарушений в отопительный период - незамедлительный ремонт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тальных случаях - при необходимости, проведение восстанови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состояния гидроизоляции фундаментов и систем водоотвода фундамен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нарушений - восстановление их работо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Работы, выполняемые для надлежащего содержания стен многоквартирного дома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ение отклонений от проектных условий эксплуатации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ение наличия трещин в местах примыкания внутренних поперечных стен к наружным стенам из несущих и самонесущих панелей, из крупноразмерных блоков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ение повреждений в кладке, наличия и характера трещин, выветривания, отклонения от вертикали и выпучивания отдельных участков сте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Работы, выполняемые в целях надлежащего содержания внутренней отделки многоквартирных домов, - проверка состояния внутренней отделк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Работы, выполняемые в целях надлежащего содержания фасада многоквартирного дома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ение нарушений отделки фасадов и их отдельных элементов, ослабления связи отделочных слоев со стенами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троль состояния и работоспособности подсветки информационных знаков, входов в подъезды (домовые знаки и т.д.)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проведение восстановительных работ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спытание на прочность и плотность (гидравлические испытания) узлов ввода и систем отопления, промывка и регулировка систем отопления, удаление воздуха из системы отопления, 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нтроль состояния и незамедлительное восстановление герметичности участков трубопроводов и соединительных элементов в случае их разгерметиз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нтроль состояния и восстановление исправности элементов внутренней канализации, канализационных вытяжек, внутреннего водост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Техническое обслуживание электрооборуд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 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лажное подметание тамбуров, коридоров, лестничных площадок и маршей нижних двух эта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раз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лажная уборка тамбуров, коридоров, лестничных площадок и марш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лажная протирка подоконников, оконных решеток, перил лестниц, шкафов для электросчетчиков слаботочных устройств, дверных коробок, полотен дверей, дверных руч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 Работы по содержанию придомовой территории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холодный период год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Очистка придомовой территории от снега, наледи и льда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t>уборка крыльца и площадки перед входом в подъезд; очистка от мусора урн, установленных возле подъез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раз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чистка крышек люков колодцев и пожарных гидрантов от снега и льда толщиной слоя свыше 5 с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сыпка придомовой территории песком в голол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еплый период год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метание и уборка придомовой территории, уборка и выкашивание газонов; очистка от мусора и промывка урн, установленных возле подъездов; 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раз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чистка ливневой кан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 Работы по обеспечению вывоза бытовых отходо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бор и вывоз твердых бытовых отход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рганизация и содержание мест накопления бытовых отход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I</w:t>
            </w:r>
            <w:r>
              <w:rPr>
                <w:b/>
                <w:sz w:val="18"/>
                <w:szCs w:val="18"/>
              </w:rPr>
              <w:t>. Работы по обеспечению требований пожарной безопасност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II</w:t>
            </w:r>
            <w:r>
              <w:rPr>
                <w:b/>
                <w:sz w:val="18"/>
                <w:szCs w:val="18"/>
              </w:rPr>
              <w:t>. Иные работ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42:00Z</dcterms:created>
  <dc:creator>Светлана</dc:creator>
  <dc:description/>
  <cp:keywords/>
  <dc:language>en-US</dc:language>
  <cp:lastModifiedBy>alekso</cp:lastModifiedBy>
  <cp:lastPrinted>2015-04-10T11:50:00Z</cp:lastPrinted>
  <dcterms:modified xsi:type="dcterms:W3CDTF">2015-04-10T01:50:00Z</dcterms:modified>
  <cp:revision>3</cp:revision>
  <dc:subject/>
  <dc:title/>
</cp:coreProperties>
</file>