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1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едоставлени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нформации об объектах недвижимого имущества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ходящегося в муниципальной собственности 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предназначенных для сдачи в аренду»,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утвержденный Постановлением администрации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Радищевского ГП от 01.11.2011г. №73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2 Административного регламента предоставления муниципальной услуги «Предоставление информации об объектах недвижимого имущества, находящегося в муниципальной собственности и предназначенных для сдачи в аренду 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ункт 2.4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6:55:00Z</dcterms:modified>
  <cp:revision>19</cp:revision>
  <dc:subject/>
  <dc:title/>
</cp:coreProperties>
</file>