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2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Административный регламент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«Предоставление выписок из реестр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муниципальной собственности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3.11.2011г. №85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едоставление выписок из реестра муниципальной собственности 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1.7 пункт 2.1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6:00Z</dcterms:modified>
  <cp:revision>21</cp:revision>
  <dc:subject/>
  <dc:title/>
</cp:coreProperties>
</file>