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3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>Административный регламент «Разъяснение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положений конкурсной документации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(документации об аукционе) при размещен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>заказов на поставки товаров, выполнение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работ, оказание услуг для муниципальных нужд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78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Разъяснение положений конкурсной документации(документации об аукционе) при размещении заказов на поставки товаров, выполнение работ, оказание услуг для муниципальных нужд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 пункта 2.3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7:00Z</dcterms:modified>
  <cp:revision>18</cp:revision>
  <dc:subject/>
  <dc:title/>
</cp:coreProperties>
</file>