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5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Прием заявлений, документов, а также постановка граждан на учет в качестве нуждающихся в жилых помещениях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82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1 пункта 2.4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9:00Z</dcterms:modified>
  <cp:revision>22</cp:revision>
  <dc:subject/>
  <dc:title/>
</cp:coreProperties>
</file>