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аявлений и заключение договоров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оциального найма жилого помещени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в администрации Радищевского город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поселения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администрации Радищевского ГП от 03.11.2011г. №86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ием заявлений и заключение договоров  социального найма жилого помещения в администрации Радищевского городского поселения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1.7 пункта 2.1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7:01:00Z</dcterms:modified>
  <cp:revision>16</cp:revision>
  <dc:subject/>
  <dc:title/>
</cp:coreProperties>
</file>