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1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заявлений и выдача документов об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утверждении схемы расположени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емельного участка на кадастрово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лане территории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31.03.2015г. №33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4 Административного регламента предоставления муниципальной услуги «Прием заявлений и выдача документов об утверждении схемы расположения земельного участка на кадастровом плане территории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6 пункта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7:10:00Z</dcterms:modified>
  <cp:revision>20</cp:revision>
  <dc:subject/>
  <dc:title/>
</cp:coreProperties>
</file>