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84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Организация благоустройства и озеленения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территории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12.04.2012г. №34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6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рганизация благоустройства и озеленения 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1.5 пункта 2.1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13:00Z</dcterms:modified>
  <cp:revision>8</cp:revision>
  <dc:subject/>
  <dc:title/>
</cp:coreProperties>
</file>