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6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Создание условий для массового отдых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жителей поселения и организация обустройств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мест массового отдыха населения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12.04.2012г. №32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4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Создание условий для массового отдыха жителей поселения и организация обустройства мест массового отдыха на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1.5 пункта 2.1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15:00Z</dcterms:modified>
  <cp:revision>10</cp:revision>
  <dc:subject/>
  <dc:title/>
</cp:coreProperties>
</file>