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87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«Организация и осуществление мероприятий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по гражданской обороне, защите населения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en-US"/>
        </w:rPr>
      </w:pPr>
      <w:r>
        <w:rPr>
          <w:b w:val="false"/>
          <w:sz w:val="26"/>
          <w:szCs w:val="28"/>
          <w:lang w:val="ru-RU"/>
        </w:rPr>
        <w:t xml:space="preserve">и территории поселения от чрезвычайных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ситуаций  природного и техногенного характера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Радищевск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ГП от 13.04.2012г. №56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3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Организация и осуществление мероприятий по гражданской обороне, защите населения и территории поселения от чрезвычайных ситуаций  природного и техногенного характера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2.1.5 пункта 2.1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16:00Z</dcterms:modified>
  <cp:revision>12</cp:revision>
  <dc:subject/>
  <dc:title/>
</cp:coreProperties>
</file>