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  <w:tab w:val="left" w:pos="8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center" w:pos="4819" w:leader="none"/>
          <w:tab w:val="left" w:pos="8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10.2012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8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.п. Радищев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размещения сведений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ходах, об имуществе, и обязательствах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ущественного характера лиц, замещающих должность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службы в администрации Радищевского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, и членов их семей в сети Интернет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администрации Радищевского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и предоставления этих сведений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ствам массовой информации для опублик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860" w:leader="none"/>
        </w:tabs>
        <w:ind w:right="45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ind w:right="45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                          «О противодействии коррупции» и Постановлением администрации Радищевского городского поселения от 05.03.2012г. №18 «Об утверждении Положения о предоставлении гражданами, претендующими на замещение должностей муниципальной службы, и муниципальными служащими администрации Радищевского городского поселения сведений о доходах, об имуществе и обязательствах имущественного характера», администрация Радищевского городского поселения Нижнеилим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right="-1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right="-1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120"/>
        <w:ind w:right="-1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«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, и обязательствах имущественного характера лиц, замещающих должность муниципальной службы в администрации Радищевского городского поселения, и членов их семей в сети Интернет на официальном сайте администрации Радищевского городского поселения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Радищевского городского поселения по кадровым вопросам ознакомить муниципальных служащих администрации Радищевского городского поселения с настоящим Постановлением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 главы Радище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О.В. Каючкина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91"/>
      <w:bookmarkStart w:id="1" w:name="sub_9991"/>
      <w:bookmarkEnd w:id="1"/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в дело-2, проку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>от 05.10.2012 г. № 8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об имуществе, и обязательствах имущественного характера лиц, замещающих должность муниципальной службы в администрации Радищевского городского поселения, и членов их семей в сети Интернет на официальном сайте администрации Радищевского городского поселения 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Настоящий Порядок устанавливает обязанность администрации Радищевского город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Радищевского городского поселения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) перечень объектов недвижимого имущества, принадлежащих лицу, замещающему должность муниципальной службы в администрации Радищевского город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Радищевского городского поселения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) декларированный годовой доход лица, замещающего должность муниципальной службы в администрации Радищевского городского поселения, его супруги (супруга) и несовершеннолетни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) иные сведения (кроме указанных в </w:t>
      </w:r>
      <w:hyperlink r:id="rId5">
        <w:r>
          <w:rPr>
            <w:rStyle w:val="InternetLink"/>
            <w:rFonts w:cs="Times New Roman" w:ascii="Times New Roman" w:hAnsi="Times New Roman"/>
          </w:rPr>
          <w:t>пункте 2</w:t>
        </w:r>
      </w:hyperlink>
      <w:r>
        <w:rPr>
          <w:rFonts w:cs="Times New Roman" w:ascii="Times New Roman" w:hAnsi="Times New Roman"/>
        </w:rPr>
        <w:t xml:space="preserve"> настоящего порядка) о доходах лица, замещающего должность муниципальной службы в администрации Радищевского город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) персональные данные супруги (супруга), детей и иных членов семьи лица, замещающего должность муниципальной службы в администрации Радище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Радищевского городского поселения, его супруги (супруга) и иных членов семь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Радищевского город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4. Сведения о до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rFonts w:cs="Times New Roman" w:ascii="Times New Roman" w:hAnsi="Times New Roman"/>
          </w:rPr>
          <w:t>пункте 2</w:t>
        </w:r>
      </w:hyperlink>
      <w:r>
        <w:rPr>
          <w:rFonts w:cs="Times New Roman" w:ascii="Times New Roman" w:hAnsi="Times New Roman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Радище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7">
        <w:r>
          <w:rPr>
            <w:rStyle w:val="InternetLink"/>
            <w:rFonts w:cs="Times New Roman" w:ascii="Times New Roman" w:hAnsi="Times New Roman"/>
          </w:rPr>
          <w:t>пункте 2</w:t>
        </w:r>
      </w:hyperlink>
      <w:r>
        <w:rPr>
          <w:rFonts w:cs="Times New Roman" w:ascii="Times New Roman" w:hAnsi="Times New Roman"/>
        </w:rPr>
        <w:t xml:space="preserve"> настоящего порядка, представленных лицами, замещающими должности муниципальной службы в администрации Радищевского городского поселения, обеспечивается специалистом администрации по кадровым вопрос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 Муниципальные служащие администрации Радищевского город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2" w:name="sub_9991"/>
      <w:bookmarkStart w:id="3" w:name="sub_9991"/>
      <w:bookmarkEnd w:id="3"/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BE9ED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00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2-10-09T09:58:00Z</cp:lastPrinted>
  <dcterms:modified xsi:type="dcterms:W3CDTF">2012-10-09T01:00:00Z</dcterms:modified>
  <cp:revision>2</cp:revision>
  <dc:subject/>
  <dc:title/>
</cp:coreProperties>
</file>