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9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«Организация библиотечного обслуживания населения 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20.04.2012г. №40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4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рганизация библиотечного обслуживания на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4.1 пункта 2.4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0:00Z</dcterms:modified>
  <cp:revision>16</cp:revision>
  <dc:subject/>
  <dc:title/>
</cp:coreProperties>
</file>