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0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Осуществление муниципального контроля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за обеспечением сохранности автомобиль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дорог местного значения 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31.03.2015г. № 32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существление муниципального контроля  за обеспечением сохранности автомобильных дорог местного значения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Раздела 2 дополнить пунктом 4)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1:00Z</dcterms:modified>
  <cp:revision>17</cp:revision>
  <dc:subject/>
  <dc:title/>
</cp:coreProperties>
</file>