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1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«Предоставление пользователями автомобильных дорог местного значения информации о состоянии автомобильных дорог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20.02.2013г. № 26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3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едоставление пользователями автомобильных дорог местного значения информации о состоянии автомобильных дорог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b w:val="false"/>
          <w:sz w:val="28"/>
          <w:szCs w:val="28"/>
          <w:lang w:val="ru-RU"/>
        </w:rPr>
        <w:t>Подпункт 2.7.1 пункта 2.7 раздела 2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едоставление пользователями автомобильных дорог местного значения информации о состоянии автомобильных дорог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1:00Z</dcterms:modified>
  <cp:revision>18</cp:revision>
  <dc:subject/>
  <dc:title/>
</cp:coreProperties>
</file>