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10.12.2014 г. </w:t>
      </w:r>
      <w:r>
        <w:rPr>
          <w:sz w:val="28"/>
          <w:szCs w:val="28"/>
        </w:rPr>
        <w:t xml:space="preserve"> №  92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</w:t>
        <w:br/>
        <w:t xml:space="preserve">предоставления муниципальной услуги </w:t>
        <w:br/>
        <w:t xml:space="preserve">«Согласование вывода источников </w:t>
        <w:br/>
        <w:t xml:space="preserve">тепловой энергии, тепловых сетей </w:t>
        <w:br/>
        <w:t>в ремонт и из эксплуатации»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дищевского муниципального образования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предоставления муниципальной услуг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м, владеющих на правах собственности или ином законном основании источниками тепловой энергии и  тепловыми сетями в системе теплоснабжения,</w:t>
      </w:r>
      <w:r>
        <w:rPr>
          <w:rFonts w:cs="Times New Roman" w:ascii="Times New Roman" w:hAnsi="Times New Roman"/>
          <w:sz w:val="28"/>
          <w:szCs w:val="28"/>
        </w:rPr>
        <w:t xml:space="preserve"> определении  сроков  и последовательности  административных действий  при осуществлении полномочий по предоставлению муниципальной услуги по организации теплоснабжения  в границах Радищевского городского поселения, 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от 27.07. 2010 г. № 210-ФЗ «Об организации предоставления государственных и муниципальных услуг», Устава Радищевского муниципального образования, администрация Радище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9"/>
        <w:jc w:val="both"/>
        <w:rPr/>
      </w:pPr>
      <w:r>
        <w:rPr>
          <w:rFonts w:cs="Cambria" w:ascii="Cambria" w:hAnsi="Cambria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предоставления муниципальной услуги «Согласование вывода источников </w:t>
        <w:br/>
        <w:t xml:space="preserve">тепловой энергии, тепловых сетей в ремонт и из эксплуатации» Радищевского муниципального образования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И.о. Главы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О.В. Каюч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ассылка: в дело-2, прокуратур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о И.М. 8 (395 66) 34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 10.12.2014 г. № 92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предоставления муниципальной услуг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Согласование вывода источников тепловой энергии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пловых сетей в ремонт и из эксплуатации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щевского муниципального образовани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1. Общие положения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1.1. Административный регламент предоставления муниципальной услуги «Согласование вывода источников тепловой энергии, тепловых сетей в ремонт и из эксплуатации» Радищевского муниципального образования (далее − Административный регламент) разработан в целях повышения качества предоставления и доступности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ших при предоставлении услуги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 Регламент определяет условия и порядок согласования временной остановки в межотопительный период объектов теплоэнергетики, осуществляемой в целях проведения комплекса технических мероприятий, направленных на поддержание или восстановление исправного состояния указанных объектов либо на изменение технико-экономических  показателей состояния этих объектов (вывод в ремонт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3. Муниципальная услуга оказывается Администрацией Радищевского городского поселения (далее – Администрация).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Ответственность за нарушение требований настоящего Административного регламента регулируе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2. Стандарт предоставления муниципальной услуги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 - согласование вывода источников тепловой энергии, тепловых сетей в ремонт и из эксплуатации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нформация о месте нахождения и графике работы исполнителя муниципальной услуги. 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чтовый адрес Администрации Радищевского городского поселения: </w:t>
      </w:r>
      <w:r>
        <w:rPr>
          <w:rFonts w:cs="Times New Roman" w:ascii="Times New Roman" w:hAnsi="Times New Roman"/>
          <w:sz w:val="26"/>
          <w:szCs w:val="26"/>
        </w:rPr>
        <w:t>665689, Иркутская область, Нижнеилимский район, р.п. Радищев, дом 2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фик работы администрации поселения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понедельник - пятница с 09.00 до 17.12 часов;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ыв на обед ежедневно с 13.00 до 14.00 часов;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суббота, воскресенье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онтакты Администрации:</w:t>
      </w:r>
    </w:p>
    <w:p>
      <w:pPr>
        <w:pStyle w:val="Style1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елефоны: 8 (395 66) 34211</w:t>
      </w:r>
    </w:p>
    <w:p>
      <w:pPr>
        <w:pStyle w:val="Style1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адрес электронной почты –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radg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Style1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дрес сайта в сети Интернет – радищев.рф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2. Получатели муниципальной услуги -  организации, владеющие на правах собственности или ином законном основании источниками тепловой энергии и (или) тепловыми сетями в системе теплоснабжения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явителями, обращающимися за предоставлением муниципальной услуги, являются полномочные представители вышеуказанных юридических лиц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. При обращении заявителя в устной форме лично или по телефону Исполнитель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Исполнитель должен корректно и внимательно относиться к заявителю, не унижая его чести и достоинства. Максимальная продолжительность ответа Исполнителя на вопросы Заявителя не должна превышать 10 минут.</w:t>
      </w:r>
    </w:p>
    <w:p>
      <w:pPr>
        <w:pStyle w:val="Normal"/>
        <w:ind w:firstLine="36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В случае если заданные Заявителем вопросы не входят в компетенцию Исполнителя, Исполнитель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зультатом предоставления муниципальной услуги является </w:t>
      </w:r>
      <w:r>
        <w:rPr>
          <w:rFonts w:eastAsia="Calibri"/>
          <w:sz w:val="26"/>
          <w:szCs w:val="26"/>
          <w:lang w:eastAsia="en-US"/>
        </w:rPr>
        <w:t>принятие решения о согласовании  вывода в ремонт или решения об отказе в согласовании:</w:t>
      </w:r>
    </w:p>
    <w:p>
      <w:pPr>
        <w:pStyle w:val="Style16"/>
        <w:numPr>
          <w:ilvl w:val="0"/>
          <w:numId w:val="2"/>
        </w:numPr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фика вывода в ремонт;</w:t>
      </w:r>
    </w:p>
    <w:p>
      <w:pPr>
        <w:pStyle w:val="Style16"/>
        <w:numPr>
          <w:ilvl w:val="0"/>
          <w:numId w:val="2"/>
        </w:numPr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ов проведения испытаний тепловых сетей;</w:t>
      </w:r>
    </w:p>
    <w:p>
      <w:pPr>
        <w:pStyle w:val="Style16"/>
        <w:numPr>
          <w:ilvl w:val="0"/>
          <w:numId w:val="2"/>
        </w:numPr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ов остановок на плановый ремонт источников тепловой энергии.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2.5. Срок предоставления муниципальной услуги составляет   11 рабочих дней со дня обращения Заявителя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 xml:space="preserve"> 1) Допустимые сроки выдачи документов, являющихся результатом предоставления услуг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-  решение о согласовании должно быть направлено получателю в течение 11 рабочих  дней со дня получения всех документов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-  решение об отказе в согласовании должно быть направлено получателю в течение 11 рабочих  дней со дня получения всех документов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решение о приостановлении или прекращении согласования должно быть  направлено получателю в течение 5 рабочих дней со дня принятия соответствующего решения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Срок ожидания при подаче заявления и документов не должен превышать 15 минут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6.  Правовые основания для предоставления муниципальной услуг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) Федеральный закон от 06.10.2003 № 131-ФЗ «Об общих принципах организации местного самоуправления в РФ»; 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)  Федеральный закон от 27.07.2010 № 190-ФЗ «О теплоснабжении»;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) Федеральный закон от 27.07.2010 № 210-ФЗ «Об организации предоставления государственных и муниципальных услуг»; 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) Постановление Правительства РФ от 06.09.2012 № 889 «О выводе в ремонт и из эксплуатации источников тепловой энергии и тепловых сетей» (вместе с «Правилами вывода в ремонт и из эксплуатации источников тепловой энергии и тепловых сетей»); 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 Устав Радищевского муниципального образования (с изменениями и дополнениями);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6) настоящий регламен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. Перечень документов, предоставляемых заявителем для получ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ление о согласовании вывода в ремонт, оформленное на фирменном бланке заявителя;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б) подписанный руководителем организации график вывода в ремонт источника тепловой энергии, тепловой сети с указанием планируемых мероприятий, даты начала и окончания вывода из ремонта с указанием:</w:t>
      </w:r>
    </w:p>
    <w:p>
      <w:pPr>
        <w:pStyle w:val="Normal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целей  и задач  вывода в ремонт и из эксплуатации тепловых сетей и источников тепловой энергии;</w:t>
      </w:r>
    </w:p>
    <w:p>
      <w:pPr>
        <w:pStyle w:val="Normal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анализа существующего состояния систем коммунальной инфраструктуры и объектов;</w:t>
      </w:r>
    </w:p>
    <w:p>
      <w:pPr>
        <w:pStyle w:val="Normal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лана технических мероприятий, направленных на возведение производственных или имущественных элементов систем коммунальной инфраструктуры (далее - мероприятия по строительству систем коммунальной инфраструктуры и объектов, и (или) мероприятий, направленных на улучшение технических и экономических характеристик (мощность, производительность, надежность, долговечность, экономичность, ремонтопригодность, условия обслуживания и безопасности и иные характеристики) систем коммунальной инфраструктуры, путем внесения частичных изменений и усовершенствований в их схемы и конструкции, а для сетей - изменение способа прокладки (далее - мероприятия по модернизации систем коммунальной инфраструктуры;</w:t>
      </w:r>
    </w:p>
    <w:p>
      <w:pPr>
        <w:pStyle w:val="Normal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лана финансирования вывода в ремонт и из эксплуатации тепловых сетей и источников тепловой энергии с указанием источников его финансиров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.  Перечень документов, необходимых в соответствии нормативными правовыми актами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Федеральным законом от 27.07.2010 № 190-ФЗ Правительство Российской Федерации устанавливает порядок и перечень документов,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необходимых для принятия решения для согласования вывода в ремонт.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Органы, предоставляющие государственные и муниципальные услуги, в соответствии с требованиями пунктов 1 и 2 части 1 статьи 7 Федерального закона от 27.07.2010 №210-ФЗ не вправе требовать от заявителя:</w:t>
      </w:r>
    </w:p>
    <w:p>
      <w:pPr>
        <w:pStyle w:val="TimesNewRoman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</w:t>
      </w:r>
      <w:r>
        <w:rPr>
          <w:b w:val="false"/>
          <w:sz w:val="26"/>
          <w:szCs w:val="26"/>
        </w:rPr>
        <w:t xml:space="preserve"> возникающие в связи с  предоставлением государственных и муниципальных услуг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 xml:space="preserve">- представления документов и информации, в том числе об оплате государственной пошлины, взимаемой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3">
        <w:r>
          <w:rPr>
            <w:rStyle w:val="InternetLink"/>
            <w:sz w:val="26"/>
            <w:szCs w:val="26"/>
          </w:rPr>
          <w:t>частью 1 статьи 1</w:t>
        </w:r>
      </w:hyperlink>
      <w:r>
        <w:rPr>
          <w:sz w:val="26"/>
          <w:szCs w:val="26"/>
        </w:rPr>
        <w:t xml:space="preserve"> настоящего Федерального закона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4">
        <w:r>
          <w:rPr>
            <w:rStyle w:val="InternetLink"/>
            <w:sz w:val="26"/>
            <w:szCs w:val="26"/>
          </w:rPr>
          <w:t>частью 6</w:t>
        </w:r>
      </w:hyperlink>
      <w:r>
        <w:rPr>
          <w:sz w:val="26"/>
          <w:szCs w:val="26"/>
        </w:rPr>
        <w:t xml:space="preserve"> настоящей статьи перечень документов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кументы, представляемые как результат необходимых и обязательных услуг, не требуются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9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предоставление заявления и пакета документов  неуполномоченным лицо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2) предоставление неполного пакета документов по пунктам раздела 2.7  Регламен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10. Основаниями для отказа в согласовании вывода в ремонт являютс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) случаи, когда вывод в ремонт источников и объектов теплоснабжения может повлечь возникновение (угрозу возникновения) аварийных режимов или возникновение иных чрезвычайных ситуаций в системе теплоснабжения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нарушение надежного теплоснабжения и снижение параметров тепловой энергии, соответствующих требованиям технических регламентов и иным обязательным требованиям, установленным нормативными правовыми актам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 угроза жизни и здоровью люд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) случаи совпадения даты начала проведения ремонтных работ на территории Радищевского городского поселения с проведением    знаковых  поселенческих  мероприят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11. Основаниями для приостановления предоставления услуги являютс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) совпадение сроков вывода в ремонт нескольких источников или объектов теплоснабжения,  одновременный вывод в ремонт которых может привести к нарушению надежного теплоснабжения и снижению параметров тепловой энергии, соответствующих требованиям технических регламентов и иным обязательным требованиям, установленным нормативными правовыми актам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объекты, требующие длительного ремонта, осуществление которого не может быть разделено на самостоятельные этапы, позволяющие после окончания каждого из этапов вывести объект теплоснабжения из ремонта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2. Муниципальная услуга предоставляется бесплатно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3. 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не более 15 минут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4. Срок регистрации запроса о предоставлении муниципальной услуги при личном обращении заявителя составляет 15 минут, при поступлении запроса посредством почтовой связи или по электронной почте – в день поступления запроса.</w:t>
      </w:r>
    </w:p>
    <w:p>
      <w:pPr>
        <w:pStyle w:val="Normal"/>
        <w:tabs>
          <w:tab w:val="clear" w:pos="708"/>
          <w:tab w:val="left" w:pos="540" w:leader="none"/>
          <w:tab w:val="left" w:pos="1742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5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возможность    обращения     гражданина     за     предоставлением муниципальной услуги посредством личного обращения в Администрацию Радищевского городского поселения, почтовым отправлением, путем направления обращения в электронном ви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оступность информирования гражданин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редоставление бесплатно муниципальной услуги и информации о 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качества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исполнение обращения в установленные сроки;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соблюдение порядка выполнения административных процедур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Состав, последовательность и сроки выполнения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административных процедур.</w:t>
      </w:r>
    </w:p>
    <w:p>
      <w:pPr>
        <w:pStyle w:val="Normal"/>
        <w:ind w:firstLine="54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1) </w:t>
      </w:r>
      <w:r>
        <w:rPr>
          <w:sz w:val="26"/>
          <w:szCs w:val="26"/>
        </w:rPr>
        <w:t>прием заявления о  согласовании вывода в ремонт и документов, необходимых для принятия реш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правовая оценка документов, необходимых для принятия решения о согласовании вывода в ремон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принятие решения о согласовании вывода в ремонт или решения об отказе в согласовании вывода в ремон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) направление (выдача)  решения заявителю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 Блок-схема предоставления муниципальной услуги приведена в приложении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3.3. Основанием для начала административной процедуры «</w:t>
      </w:r>
      <w:r>
        <w:rPr>
          <w:color w:val="000000"/>
          <w:sz w:val="26"/>
          <w:szCs w:val="26"/>
        </w:rPr>
        <w:t>прием и регистрация запроса</w:t>
      </w:r>
      <w:r>
        <w:rPr>
          <w:sz w:val="26"/>
          <w:szCs w:val="26"/>
        </w:rPr>
        <w:t xml:space="preserve"> прием заявления о  согласовании вывода в ремонт и документов, необходимых для принятия решения» является   личное обращение заявителя (представителя получателя услуги) с заявлением о предоставлении услуги по согласованию вывода в ремонт  и представленные документы, необходимые для принятия решения о согласовании вывода в ремонт. Заявление также  может быть направлено  почтовым отправлением,  электронной почто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Делопроизводитель, ответственный за приемку документов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 уточняет предмет обращения и оказывает консультационные услуги по порядку передачи заявления и иных документов, предоставляемых для согласования вывода в ремонт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принимает заявление </w:t>
      </w:r>
      <w:r>
        <w:rPr>
          <w:rFonts w:eastAsia="Calibri"/>
          <w:color w:val="000000"/>
          <w:sz w:val="26"/>
          <w:szCs w:val="26"/>
          <w:lang w:eastAsia="en-US"/>
        </w:rPr>
        <w:t xml:space="preserve">в трех экземплярах </w:t>
      </w:r>
      <w:r>
        <w:rPr>
          <w:rFonts w:eastAsia="Calibri"/>
          <w:sz w:val="26"/>
          <w:szCs w:val="26"/>
          <w:lang w:eastAsia="en-US"/>
        </w:rPr>
        <w:t>и проводит количественную проверку пакета документов заявителя, необходимых для согласования вывода в ремонт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егистрирует заявление в Журнале регистрации поступающей корреспонден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правляет пакет документов Главе поселения для ознакомления с заявлением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 Глава поселения после ознакомления направляет заявление и документы, необходимые для принятия решения,  специалисту  для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рассмотрения и подготовки проекта решения о согласовании вывода в ремонт или об отказе в согласовании вывода в ремонт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) </w:t>
      </w:r>
      <w:r>
        <w:rPr>
          <w:rFonts w:eastAsia="Calibri"/>
          <w:color w:val="000000"/>
          <w:sz w:val="26"/>
          <w:szCs w:val="26"/>
          <w:lang w:eastAsia="en-US"/>
        </w:rPr>
        <w:t>Максимальное время выполнения административной процедуры -</w:t>
      </w:r>
      <w:r>
        <w:rPr>
          <w:rFonts w:eastAsia="Calibri"/>
          <w:sz w:val="26"/>
          <w:szCs w:val="26"/>
          <w:lang w:eastAsia="en-US"/>
        </w:rPr>
        <w:t xml:space="preserve"> в день поступления запрос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Результатом административного действия является прием заявления о согласовании вывода в ремонт и документов, необходимых для принятия решения о согласовании вывода в ремонт, либо отказ в приеме документов на согласование вывода в ремонт и направление его для работы конкретному исполнителю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4. Основанием для начала административной процедуры «Правовая оценка документов, необходимых для принятия решения о согласовании вывода в ремонт является прием заявления о согласовании вывода  и документов, необходимых для принятия решения о согласовании вывода в ремонт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) Рассмотрение поданного заявления и рассмотрение представленных документов осуществляется специалистом,  являющимся ответственным за подготовку проекта решения (далее - специалист)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 Специалист выполняет следующие действия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рассматривает заявление и проводит проверку пакета документов заявителя, необходимых для  согласования вывода в ремонт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В случае предоставления заявителем неполного пакета документов устанавливает для заявителя Перечень недостающих документов и указывает их в справке об отказе в приеме документов, 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веряемой подписью руководителя профильного структурного подразделения, и подписью заявителя.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отказе заявителя предоставить недостающие документы специалист информирует заявителя о  вынесении по его заявлению решения об отказе в согласовании вывода в ремонт, проставляет на заявлении соответствующую запись и знакомит с нею заявителя. Факт ознакомления заявителя с записью заверяется его подпись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в случае предоставления полного пакета документов производит правовую оценку сведений, содержащихся в документах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рассматривает представленный пакет документов на соответствие представленных документов требованиям, указанным  Регламентом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изводит правовую оценку сведений, содержащихся в документах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готовит проект решения о согласовании, либо об отказе в согласовании вывода в ремонт и в срок не более пяти рабочих дней со дня приема заявления и документов (предоставления заявителем недостающих документов или истечения срока, установленного для их предоставления) передает подготовленный проект решения руководителю  профильного структурного подразделения для соглас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4)  </w:t>
      </w:r>
      <w:r>
        <w:rPr>
          <w:rFonts w:eastAsia="Calibri"/>
          <w:color w:val="000000"/>
          <w:sz w:val="26"/>
          <w:szCs w:val="26"/>
          <w:lang w:eastAsia="en-US"/>
        </w:rPr>
        <w:t xml:space="preserve">Максимальное время выполнения административной процедуры </w:t>
      </w:r>
      <w:r>
        <w:rPr>
          <w:rFonts w:eastAsia="Calibri"/>
          <w:sz w:val="26"/>
          <w:szCs w:val="26"/>
          <w:lang w:eastAsia="en-US"/>
        </w:rPr>
        <w:t xml:space="preserve">    составляет не более восьми рабочих дней.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 Результатом административного действия является подготовка проекта решения о согласовании вывода в ремонт или проекта решения об отказе в согласовании вывода в ремон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5. Основанием для начала административного действия «Принятие решения о согласовании вывода в ремонт или решения об отказе в согласовании вывода в ремонт  и направление (выдача) решения заявителю» является передача  специалистом проекта решения о  согласовании вывода в ремонт или проекта решения об отказе в согласовании вывода в ремонт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Принятие решения о согласовании вывода в ремонт или решения об отказе в согласовании вывода в ремонт осуществляется Главой поселения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 Принятие решения о согласовании вывода в ремонт или решения об отказе в согласовании вывода в ремонт осуществляется на основании проекта  решения о  согласовании вывода в ремонт или проекта решения об отказе в согласовании вывода в ремонт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Глава поселения  выполняет следующие действия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веряет наличие оснований для принятия решения об отказе в согласовании  вывода в ремонт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веряет наличие оснований для принятия решений о согласовании вывода в ремонт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и выявлении ошибок в течение одного рабочего дня направляет  специалисту  для устранения ошиб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 результатам рассмотрения утверждает (подписывает) решение о  согласовании вывода в ремонт или решения об отказе в согласовании вывода в ремонт,  передает  специалисту для направления (вручения) заявителю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4) Максимальное время выполнения административной процедуры </w:t>
      </w:r>
      <w:r>
        <w:rPr>
          <w:rFonts w:eastAsia="Calibri"/>
          <w:sz w:val="26"/>
          <w:szCs w:val="26"/>
          <w:lang w:eastAsia="en-US"/>
        </w:rPr>
        <w:t xml:space="preserve">    составляет не более двух рабочих дней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5) Результатом административного действия является принятие решения о согласовании вывода в ремонт или  решения об отказе в согласовании вывода в ремонт и его направление (выдача) заявителю. 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Формы контроля над исполнением муниципальной услуг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Формы контроля над исполнением положений настоящего административного регламента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лановые проверки исполнения административного регламентов по предоставлению муниципальной услуги;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ерки по жалобам Заявите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Порядок и периодичность плановых и внеплановых проверок при осуществлении контроля над исполнением положений административного регламент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Текущий контроль над соблюдением и исполнением Исполнителем положений настояще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должностными лицами осуществляется на постоянной основе должностными лицами Администрации Радищевского городского поселения в соответствии с распределением обязанност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В целях осуществления контроля над соблюдением последовательности действий, определенных административными процедурами по исполнению муниципальной услуги, и принятием решений Администрации Радищевского городского поселения может проводить плановые и внеплановые проверки по полноте и качеству обеспечения исполнения муниципальной услуги ответственными должностными лицам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проводятся с целью выявления и устранения нарушений прав Заявителей или их уполномоченных представителей, рассмотрения, принятия решений и подготовки ответов по жалобам сторон на действие (бездействие) или решение уполномоченного должностного лица, выразившееся в исполнении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может проводиться в том числе по конкретному обращению Заявителя или его уполномоченного представител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Периодичность проведения проверок выполнения Исполнителем положений настоящего Регламента и иных законодательных и нормативных правовых актов, устанавливающих требования к исполнению муниципальной услуги, определяется в соответствии с планом работы на текущий год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проверок в случае выявления нарушений положений настоящего Регламент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тветственные должностные лица, указанные в настоящем Регламенте, несут персональную ответственность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Досудебный (внесудебный) порядок обжалования решений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действий (бездействия) органа, предоставляющег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ую услугу, а также муниципальных служащих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 предоставлении муниципальной услуг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1.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3. Граждане имеют право обратиться с жалобой в письменной (устной) форме лично, направить жалобу по почте или в электронном виде.</w:t>
      </w:r>
    </w:p>
    <w:p>
      <w:pPr>
        <w:pStyle w:val="Normal"/>
        <w:ind w:firstLine="72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5.4.  Гражданин имеет право на получение информации и документов, необходимых для обоснования и рассмотрения жалобы, посредством обращения в структурное подразделение Администрации в письменной форме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5. Жалоба гражданина в письменной форме должна содержать следующую информацию: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амилию, имя, отчество заявителя, которым подается жалоба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уть обжалуемого решения, действия (бездействия)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личную подпись и дату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сли в жалобе не указана фамил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сли текст жалобы в письменной форме не поддается прочтению, об этом сообщается гражданину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сли в тексте жалобы содержатся нецензурные либо оскорбительные выражения, угрозы жизни, здоровью или имуществу должностного лица, а также членов его семьи, гражданину направляется сообщение о недопустимости злоупотребления правом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сли в тексте жалобы содержится вопрос, на который гражданину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ражданину направляется уведомление о прекращении переписки по данному вопросу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6. Жалоба гражданина рассматривается в течение 30 дней со дня регистрации письменного обращения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7.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, о чем гражданину дается ответ в письменной форме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8. Если в результате рассмотрения жалоба признана обоснованной, то принимается решение об осуществлении действий по факту, изложенному в жалобе, и принят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сли в ходе рассмотрения жалоба признана необоснованной, заявителю направляется уведомление об отказе в удовлетворении жалобы с указанием причин, по которым в ее удовлетворении отказывается.</w:t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</w:t>
      </w:r>
    </w:p>
    <w:p>
      <w:pPr>
        <w:pStyle w:val="Normal"/>
        <w:ind w:firstLine="5529"/>
        <w:jc w:val="right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к административному регламенту</w:t>
      </w:r>
    </w:p>
    <w:p>
      <w:pPr>
        <w:pStyle w:val="Normal"/>
        <w:ind w:firstLine="5529"/>
        <w:jc w:val="right"/>
        <w:rPr/>
      </w:pPr>
      <w:r>
        <w:rPr>
          <w:rFonts w:eastAsia="Calibri"/>
          <w:sz w:val="22"/>
          <w:szCs w:val="22"/>
        </w:rPr>
        <w:t>«</w:t>
      </w:r>
      <w:r>
        <w:rPr>
          <w:sz w:val="22"/>
          <w:szCs w:val="22"/>
        </w:rPr>
        <w:t xml:space="preserve">Согласование вывода источников </w:t>
      </w:r>
    </w:p>
    <w:p>
      <w:pPr>
        <w:pStyle w:val="Normal"/>
        <w:ind w:firstLine="552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епловой энергии, тепловых сетей </w:t>
      </w:r>
    </w:p>
    <w:p>
      <w:pPr>
        <w:pStyle w:val="Normal"/>
        <w:ind w:firstLine="5529"/>
        <w:jc w:val="right"/>
        <w:rPr/>
      </w:pPr>
      <w:r>
        <w:rPr>
          <w:sz w:val="22"/>
          <w:szCs w:val="22"/>
        </w:rPr>
        <w:t>в ремонт и из эксплуатации</w:t>
      </w:r>
      <w:r>
        <w:rPr>
          <w:rFonts w:eastAsia="Calibri"/>
          <w:sz w:val="22"/>
          <w:szCs w:val="22"/>
        </w:rPr>
        <w:t>» Радищевского муниципального образова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34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ЛОК-СХЕ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b/>
          <w:sz w:val="28"/>
          <w:szCs w:val="28"/>
        </w:rPr>
        <w:t xml:space="preserve">Согласование вывода источников тепловой энергии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тепловых сетей в ремонт и из эксплуатации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Радищевского муниципально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8950</wp:posOffset>
                </wp:positionH>
                <wp:positionV relativeFrom="paragraph">
                  <wp:posOffset>54610</wp:posOffset>
                </wp:positionV>
                <wp:extent cx="3200400" cy="549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ача зая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3pt;mso-wrap-distance-left:9pt;mso-wrap-distance-right:9pt;mso-wrap-distance-top:0pt;mso-wrap-distance-bottom:0pt;margin-top:4.3pt;mso-position-vertical-relative:text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856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ача зая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6555</wp:posOffset>
                </wp:positionH>
                <wp:positionV relativeFrom="paragraph">
                  <wp:posOffset>103505</wp:posOffset>
                </wp:positionV>
                <wp:extent cx="0" cy="267970"/>
                <wp:effectExtent l="38100" t="0" r="38100" b="635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8.15pt" to="229.65pt,29.2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890</wp:posOffset>
                </wp:positionH>
                <wp:positionV relativeFrom="paragraph">
                  <wp:posOffset>-354965</wp:posOffset>
                </wp:positionV>
                <wp:extent cx="662940" cy="14966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3120" cy="149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заявл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40.65pt;margin-top:-27.95pt;width:52.15pt;height:11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2275</wp:posOffset>
                </wp:positionH>
                <wp:positionV relativeFrom="paragraph">
                  <wp:posOffset>29845</wp:posOffset>
                </wp:positionV>
                <wp:extent cx="3200400" cy="6261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ем заявления о предоставлении муниципальной услуги с необходимым пакетом документов и регистр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.3pt;mso-wrap-distance-left:9pt;mso-wrap-distance-right:9pt;mso-wrap-distance-top:0pt;mso-wrap-distance-bottom:0pt;margin-top:2.3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Прямая со стрелкой 6" stroked="t" o:allowincell="t" style="position:absolute;margin-left:248.2pt;margin-top:31.0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ем заявления о предоставлении муниципальной услуги с необходимым пакетом документов и регистр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posOffset>3152140</wp:posOffset>
                </wp:positionH>
                <wp:positionV relativeFrom="paragraph">
                  <wp:posOffset>394335</wp:posOffset>
                </wp:positionV>
                <wp:extent cx="360045" cy="635"/>
                <wp:effectExtent l="0" t="0" r="0" b="0"/>
                <wp:wrapNone/>
                <wp:docPr id="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t" style="position:absolute;margin-left:248.2pt;margin-top:3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нет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6555</wp:posOffset>
                </wp:positionH>
                <wp:positionV relativeFrom="paragraph">
                  <wp:posOffset>111760</wp:posOffset>
                </wp:positionV>
                <wp:extent cx="0" cy="304800"/>
                <wp:effectExtent l="38100" t="0" r="38100" b="0"/>
                <wp:wrapNone/>
                <wp:docPr id="7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8.8pt" to="229.65pt,32.7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0</wp:posOffset>
                </wp:positionH>
                <wp:positionV relativeFrom="paragraph">
                  <wp:posOffset>7620</wp:posOffset>
                </wp:positionV>
                <wp:extent cx="2998470" cy="1062990"/>
                <wp:effectExtent l="14605" t="5080" r="15240" b="5715"/>
                <wp:wrapNone/>
                <wp:docPr id="8" name="Ромб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063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вая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3" fillcolor="white" stroked="t" o:allowincell="f" style="position:absolute;margin-left:111pt;margin-top:0.6pt;width:236.05pt;height:83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вая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ка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3230</wp:posOffset>
                </wp:positionH>
                <wp:positionV relativeFrom="paragraph">
                  <wp:posOffset>161925</wp:posOffset>
                </wp:positionV>
                <wp:extent cx="0" cy="530860"/>
                <wp:effectExtent l="38100" t="0" r="38100" b="0"/>
                <wp:wrapNone/>
                <wp:docPr id="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12.75pt" to="234.9pt,54.5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а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84935</wp:posOffset>
                </wp:positionH>
                <wp:positionV relativeFrom="paragraph">
                  <wp:posOffset>27940</wp:posOffset>
                </wp:positionV>
                <wp:extent cx="3917315" cy="67119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9"/>
                            </w:tblGrid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6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ятие решения о согласовании (либо отказ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52.85pt;mso-wrap-distance-left:9pt;mso-wrap-distance-right:9pt;mso-wrap-distance-top:0pt;mso-wrap-distance-bottom:0pt;margin-top:2.2pt;mso-position-vertical-relative:text;margin-left:109.05pt;mso-position-horizontal-relative:page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9"/>
                      </w:tblGrid>
                      <w:tr>
                        <w:trPr>
                          <w:trHeight w:val="1047" w:hRule="atLeast"/>
                        </w:trPr>
                        <w:tc>
                          <w:tcPr>
                            <w:tcW w:w="6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согласовании (либо отказ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3230</wp:posOffset>
                </wp:positionH>
                <wp:positionV relativeFrom="paragraph">
                  <wp:posOffset>155575</wp:posOffset>
                </wp:positionV>
                <wp:extent cx="0" cy="485775"/>
                <wp:effectExtent l="38100" t="0" r="38100" b="0"/>
                <wp:wrapNone/>
                <wp:docPr id="1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12.25pt" to="234.9pt,50.45pt" ID="Прямая соединительная линия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ind w:right="142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01800</wp:posOffset>
                </wp:positionH>
                <wp:positionV relativeFrom="page">
                  <wp:posOffset>8430260</wp:posOffset>
                </wp:positionV>
                <wp:extent cx="3200400" cy="62992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ча решения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.6pt;mso-wrap-distance-left:9pt;mso-wrap-distance-right:9pt;mso-wrap-distance-top:0pt;mso-wrap-distance-bottom:0pt;margin-top:663.8pt;mso-position-vertical-relative:page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982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ешения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imesNewRoman">
    <w:name w:val="Обычный + Times New Roman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nsolas" w:hAnsi="Consolas" w:cs="Consola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hyperlink" Target="consultantplus://offline/main?base=LAW;n=116783;fld=134;dst=100010" TargetMode="External"/><Relationship Id="rId4" Type="http://schemas.openxmlformats.org/officeDocument/2006/relationships/hyperlink" Target="consultantplus://offline/main?base=LAW;n=116783;fld=134;dst=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1:00Z</dcterms:created>
  <dc:creator>econom</dc:creator>
  <dc:description/>
  <cp:keywords/>
  <dc:language>en-US</dc:language>
  <cp:lastModifiedBy>alekso</cp:lastModifiedBy>
  <cp:lastPrinted>2015-01-12T15:16:00Z</cp:lastPrinted>
  <dcterms:modified xsi:type="dcterms:W3CDTF">2015-01-12T06:17:00Z</dcterms:modified>
  <cp:revision>19</cp:revision>
  <dc:subject/>
  <dc:title/>
</cp:coreProperties>
</file>