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2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«Осуществление муниципального жилищ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контроля на территории Радищевского город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еления 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31.03.2015г. №31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3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Осуществление муниципального жилищного контроля на территории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Раздела 2 Административного регламента дополнить пунктом 2.5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2:00Z</dcterms:modified>
  <cp:revision>17</cp:revision>
  <dc:subject/>
  <dc:title/>
</cp:coreProperties>
</file>