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4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«Выдача градостроительных планов земель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частков, расположенных на территор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городского поселения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администрации Радищевского ГП от 12.01.2015г. №2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4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Выдача градостроительных планов земельных участков, расположенных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5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3:00Z</dcterms:modified>
  <cp:revision>10</cp:revision>
  <dc:subject/>
  <dc:title/>
</cp:coreProperties>
</file>